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ОЙ ВИСОКО СОНЦЕ СХОДИТЬ,</w:t>
      </w:r>
    </w:p>
    <w:p>
      <w:pPr>
        <w:pStyle w:val="Heading"/>
        <w:spacing w:before="0" w:after="0"/>
        <w:rPr/>
      </w:pPr>
      <w:r>
        <w:rPr/>
        <w:t>А НИЗЬКО ЗАХОДИТЬ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високо сонце сход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изько заходить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ходить піп по вівтарю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листи читає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Чому, чому галаганці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церкві немає?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як же нам, наш батюшк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До церкви ходити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адують десятчи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луні молотити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рат косить, що брат кос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батько молот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стра у нас одиниц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та кирпич носить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ли наші жита ж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ли спочив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зирнуться назад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ж їде Лученко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нчук розправляє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Чому, чому галаганці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троє немає?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як же нам, паниченьк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По троє ходити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нули малих діте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кому глядіти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в нашої Галаганші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Жовтая спідниця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дуть наші жінки з жнивів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зійшла зірниця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ашого Галаган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Вишивана хустка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 в наших Озерянах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одна хата пустка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ашого Лученк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Біла кобила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побила галаганці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хая годин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8:00Z</dcterms:created>
  <dc:creator>Nihil</dc:creator>
  <dc:description/>
  <cp:keywords/>
  <dc:language>en-US</dc:language>
  <cp:lastModifiedBy>Evgeny Vasiliev</cp:lastModifiedBy>
  <dcterms:modified xsi:type="dcterms:W3CDTF">2006-01-16T09:58:00Z</dcterms:modified>
  <cp:revision>2</cp:revision>
  <dc:subject/>
  <dc:title>ОЙ ВИСОКО СОНЦЕ СХОДИТЬ, А НИЗЬКО ЗАХОДИТЬ</dc:title>
</cp:coreProperties>
</file>