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0"/>
        <w:jc w:val="center"/>
        <w:rPr/>
      </w:pPr>
      <w:r>
        <w:rPr/>
        <w:t>ОЙ ТА ЗАЖУРИЛИСЬ СТРІЛЬЦІ СІЧОВ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та зажурились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ьці січовії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Збруч-річк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переходи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тільки народ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ало за свобод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ояти не було сили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а зажурились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трільці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січов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дрібні сльози ли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 ворог клятий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тьками ора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ерями волоч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не тішся, враж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есь край, то ваше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живе стрілецька слав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рнуться ще тії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рільці січовії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де вража міць лукава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бруч до 1939 року був прикордонною річкою.</w:t>
      </w:r>
    </w:p>
    <w:p>
      <w:pPr>
        <w:pStyle w:val="Footnote"/>
        <w:rPr/>
      </w:pPr>
      <w:r>
        <w:rPr/>
        <w:t>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before="340" w:after="0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9:00Z</dcterms:created>
  <dc:creator>Nihil</dc:creator>
  <dc:description/>
  <cp:keywords/>
  <dc:language>en-US</dc:language>
  <cp:lastModifiedBy>Evgeny Vasiliev</cp:lastModifiedBy>
  <dcterms:modified xsi:type="dcterms:W3CDTF">2006-01-16T09:59:00Z</dcterms:modified>
  <cp:revision>2</cp:revision>
  <dc:subject/>
  <dc:title>ОЙ ТА ЗАЖУРИЛИСЬ СТРІЛЬЦІ СІЧОВІЇ</dc:title>
</cp:coreProperties>
</file>