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before="340" w:after="0"/>
        <w:jc w:val="center"/>
        <w:rPr/>
      </w:pPr>
      <w:r>
        <w:rPr/>
        <w:t>ОЙ МАТІНКО-ЗІРКО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й матінко-зірко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у строку гірко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уди хилять, то й хилюся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о я всіх боюся.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й матінко-зоре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е в строку горе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 доїсти, ні допит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 сісти спочити!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й матінко-вишня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и я у вас лишня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ви мене туди дал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я непривишна?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й матінко-пава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пер я пропала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ви мене туди дал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я не бувала.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й матінко моя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пер я не твоя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пер я вже того пана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задаток дано.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й матінко моя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пер я не твоя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іба тоді твоя буду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строку добуду.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бре тобі, тату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даточки брати!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йди, тату, подивися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їх заробляти!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думаєш, тату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я тут паную?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йди, тату, подивися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я тут горюю!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думаєш, тат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я тут не плачу?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сльозами за дрібними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тежечки не бачу!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йду я на гору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икну я додому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Вари, мати, вечеряти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й на мою долю!»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арила, варила,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Небагато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трошки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Нема ж тобі, моя доню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миски, ні ложки!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9:00Z</dcterms:created>
  <dc:creator>Nihil</dc:creator>
  <dc:description/>
  <cp:keywords/>
  <dc:language>en-US</dc:language>
  <cp:lastModifiedBy>Evgeny Vasiliev</cp:lastModifiedBy>
  <dcterms:modified xsi:type="dcterms:W3CDTF">2006-01-16T09:59:00Z</dcterms:modified>
  <cp:revision>2</cp:revision>
  <dc:subject/>
  <dc:title>ОИ МАТІНКО-ЗІРКО</dc:title>
</cp:coreProperties>
</file>