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ИЦЮ, ГРИЦЮ, ДО РОБО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en-US"/>
        </w:rPr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Грицю, Грицю, до роботи!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иця порвані чоботи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en-US"/>
        </w:rPr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Грицю, Грицю, до телят!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В Гриця ніженьки болять..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en-US"/>
        </w:rPr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Грицю, Грицю, молотити!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Гриць нездужає робити..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ицю, Грицю, врубай дров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en-US"/>
        </w:rPr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ахи-кахи! Нездоров..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ицю, Грицю, роби хліб!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хи-кахи! Щось охрип..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ицю, Грицю, до Марусі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en-US"/>
        </w:rPr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раз, зараз уберуся!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ицю, Грицю, хоч жениться?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можу одговориться!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ицю, Грицю, кого взяти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en-US"/>
        </w:rPr>
        <w:t>—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Краще Галі не зіськати!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ю, серденько моє,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Чи підеш ти за мене?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дкий, бридкий, не люблю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І за тебе не піду!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80" w:after="0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9:00Z</dcterms:created>
  <dc:creator>Nihil</dc:creator>
  <dc:description/>
  <cp:keywords/>
  <dc:language>en-US</dc:language>
  <cp:lastModifiedBy>Evgeny Vasiliev</cp:lastModifiedBy>
  <dcterms:modified xsi:type="dcterms:W3CDTF">2006-01-16T09:59:00Z</dcterms:modified>
  <cp:revision>2</cp:revision>
  <dc:subject/>
  <dc:title>ГРИЦЮ, ГРИЦЮ, ДО РОБОТИ</dc:title>
</cp:coreProperties>
</file>