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ЯК МАТИ СТАЛА ЗОЗУЛЕЮ</w:t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ли собі чоловік і жінка і мали четверо дітей. Жили вони з риболовлі. Якось чоловік застудився і помер. Жінка сама ловила рибу і годувала дітей. Та незабаром і вона застудилась і злягла хвора. Лежить у постелі, а дітей і немає чим годувати. Вже й у неї пересохло в горлі, мовила тихо до дітей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іточки, діточки, подайте мені води. Бо не дам собі ради, щоб підвестися самій, а пити так хоче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ма в хаті води,— одказують діт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ізьміть глечик,— каже мати,— підіть до річки та й наберіть вод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ізвався старший хлопець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не маю чобіт, нехай іде сестр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и до дочк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и, доню, принеси мені вод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не маю хустки завинутися. Нехай іде менши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сить мати меншого сина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іди, Івасику, принеси мені водичк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 не маю в що вдягнутися,— одказує той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ніхто і не приніс хворій матері води.</w:t>
      </w:r>
    </w:p>
    <w:p>
      <w:pPr>
        <w:pStyle w:val="TextBodyIndent"/>
        <w:widowControl/>
        <w:autoSpaceDE w:val="false"/>
        <w:rPr/>
      </w:pPr>
      <w:r>
        <w:rPr>
          <w:szCs w:val="24"/>
          <w:lang w:val="ru-RU"/>
        </w:rPr>
        <w:t>Пішли діти надвір, граються, а мати в хаті ледве-ледве підводиться з ліжка, обростає пір'ям. А найменший хлопчина саме вбіг у хату, бачить -- мати вже стає зозулею, став гукaти до брата і сестричк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- Наша мати стає зозулькою, хоче одлетіти од нас. Скоренько біжімо по воду для неї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хватили діти хто що: глечик, кружечку, відро. Всі побігли до річки, набрали води і кричать навперебій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мочко, мамочко, пий воду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мати вже вся обросла пір’ям, стала зозулькою, одлітає од хати: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у-ку, ку-ку... Пі-зно, ді-ти, пі-зно... Ку-ку, ку-ку…</w:t>
      </w:r>
    </w:p>
    <w:p>
      <w:pPr>
        <w:pStyle w:val="TextBodyIndent"/>
        <w:rPr/>
      </w:pPr>
      <w:r>
        <w:rPr/>
        <w:t>І стала одлітати. А діти за нею бігли, бігли, збиваючи по грудах ноги до крові. І до цих пір у лісах, на полянах стелиться мох з червоними краплинами: то, кажуть, ті краплини крові, що стікали отоді з ніг дитячих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мати назавжди одцуралася рідних дітей і донині літає зозуле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ego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ЯК МАТИ СТАЛА ЗОЗУЛЕЮ</dc:title>
</cp:coreProperties>
</file>