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rFonts w:cs="Arial" w:ascii="Arial" w:hAnsi="Arial"/>
          <w:sz w:val="20"/>
          <w:szCs w:val="20"/>
          <w:lang w:val="ru-RU"/>
        </w:rPr>
        <w:t>КАРМА</w:t>
      </w:r>
      <w:r>
        <w:rPr>
          <w:rFonts w:cs="Arial" w:ascii="Arial" w:hAnsi="Arial"/>
          <w:sz w:val="20"/>
          <w:szCs w:val="20"/>
        </w:rPr>
        <w:t>ЛЮКОВА ГОРА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іля села Гуменці тече невеличка річка, а понад річку гай. Гай зелений, густесенький. Він підіймається на високу гору. Цю гору називають Кармалюковою. Її знають багато людей. Колись на цій горі знаходили собі допомогу багато людей-бідняків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летіла селами чутка, що з'явився на цій горі дуже хоробрий, справедливий отаман Кармалюк. Люди говорили, що він панів карає, а бідним допомагає, від багатих бере, а бідним дає. І пішли люди до Кармалюка, щоб разом з ним за вкрадену правду боротись. Але не всіх брав Кармалюк у свої загони. Він відбирав найхоробріших, найсміливіших, тих, що не пожаліють свого життя за правду.</w:t>
      </w:r>
    </w:p>
    <w:p>
      <w:pPr>
        <w:pStyle w:val="Normal"/>
        <w:spacing w:lineRule="auto" w:line="240"/>
        <w:ind w:firstLine="567"/>
        <w:rPr/>
      </w:pPr>
      <w:r>
        <w:rPr>
          <w:rFonts w:cs="Arial" w:ascii="Arial" w:hAnsi="Arial"/>
          <w:sz w:val="20"/>
          <w:szCs w:val="20"/>
        </w:rPr>
        <w:t>Зібравши хоробрих побратимів, Кармалюк водив їх на панів — кривдників людських карати, а людям правду розказувати, навчав, як з кривдою на двобій ставати. А пристановищем Кармалюка стала гора. В ній були чудові палати, самоцвітами і золотом обсипані. Боялись пани повстанців, як вогню. Викликали вони на Кармалюка військо. Те військо шукало по лісах за Кармалюком, але знайти його не могли. А то рідна земля ховала своїх синів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розвідали якось пани, де Кармалюк притулок має, і захотілось їм скарби забрати і Кармалюка впіймати. Озброїли пани військо величезне і підійшли до самої гори. Відкрились перед ними двері, що вели в глиб палацу. Кинулись пани скарби забирати, але раптом захиталась розгнівана гора і закрився вихід. Так і щезли ті пани. А славний отаман Кармалюк пішов у густі ліси і ще довго допомагав бідним людям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гору відтоді називають Кармалюковою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12"/>
      <w:szCs w:val="1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8:00Z</dcterms:created>
  <dc:creator>Nego</dc:creator>
  <dc:description/>
  <cp:keywords/>
  <dc:language>en-US</dc:language>
  <cp:lastModifiedBy>Evgeny Vasiliev</cp:lastModifiedBy>
  <dcterms:modified xsi:type="dcterms:W3CDTF">2006-01-16T09:58:00Z</dcterms:modified>
  <cp:revision>2</cp:revision>
  <dc:subject/>
  <dc:title>КАРМАЛЮКОВА ГОРА</dc:title>
</cp:coreProperties>
</file>