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ЕРТЬ КНЯЗЯ ОЛЕГА</w:t>
      </w:r>
    </w:p>
    <w:p>
      <w:pPr>
        <w:pStyle w:val="TextBodyIndent"/>
        <w:ind w:firstLine="567"/>
        <w:rPr/>
      </w:pPr>
      <w:r>
        <w:rPr/>
        <w:t> </w:t>
      </w:r>
    </w:p>
    <w:p>
      <w:pPr>
        <w:pStyle w:val="TextBodyIndent"/>
        <w:ind w:firstLine="567"/>
        <w:rPr/>
      </w:pPr>
      <w:r>
        <w:rPr/>
        <w:t>І жив Олег в мирі з усіма землями, княжачи в Києві. І прийшла осінь, і згадав Олег коня свого, якого тримав здавна у стайні, вирішивши ніколи не сідати на нього. Питав-бо колись волхвів і віщунів: «Од чого мені доведеться померти?» І сказав йому один віщун: «Княже! Кінь, якого ти любиш і їздиш на ньому, від нього тобі й померти!» Олег же, взявши це собі до тямки, каже: «Ніколи не сяду на нього і більше не гляну»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звелів годувати його, і не приводити його до себе. І перебув декілька років, не бачивши його, аж поки й на греки не пішов.</w:t>
      </w:r>
    </w:p>
    <w:p>
      <w:pPr>
        <w:pStyle w:val="TextBody"/>
        <w:rPr/>
      </w:pPr>
      <w:r>
        <w:rPr/>
        <w:t>А повернувшись до Києва і проживши чотири роки, на п'яте літо він спом'янув коня, що від нього, як віщували волхви, мав померти. І покликавши старшого над конюхами, запитав: «Де кінь мій, якого я поставив був годувати і берегти його?» А той каже: «Помер». Олег же посміявся і докорив віщунові, кажучи: «Невірно ото говорять волхви, і все те неправда є: кінь помер, а я живий». І наказав він осідлати коня: «Хай-но погляну на кості його». І прибув він на місце, де лежали його кості і череп голий, спішився і, посміявшись, сказав: «Чи не від цього черепа смерть мені приймати?» І ступив він ногою на череп, і, з'явившись із черепа, змія вкусила його в ногу. І з того він розхворівся і помер. І плакали по ньому всі люди плачем великим, і понесли, і поховали його на горі, яка зветься Щекавицею. Є ж і досі могила його, зветься могилою Олеговою. А було всього його княжіння тридцять три ро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00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6:00Z</dcterms:created>
  <dc:creator>Nego</dc:creator>
  <dc:description/>
  <cp:keywords/>
  <dc:language>en-US</dc:language>
  <cp:lastModifiedBy>Evgeny Vasiliev</cp:lastModifiedBy>
  <dcterms:modified xsi:type="dcterms:W3CDTF">2006-01-16T09:56:00Z</dcterms:modified>
  <cp:revision>2</cp:revision>
  <dc:subject/>
  <dc:title>СМЕРТЬ КНЯЗЯ ОЛЕГА</dc:title>
</cp:coreProperties>
</file>