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ПРАВДУ І КРИВДУ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Жили колись-то два брати: один багатий, а другий бідний, що й не сказати. Цей бідний брат умер. Зостався у нього син, і він жив теж бідно. І спитався раз він у свого дядька</w:t>
      </w:r>
      <w:r>
        <w:rPr>
          <w:rFonts w:cs="Arial" w:ascii="Arial" w:hAnsi="Arial"/>
        </w:rPr>
        <w:t>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що, дядьку, як лучче жити: правдою чи неправдою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-е-е!.. Де ти тепер найшов правду? Нема тепер правди на світі! Тепер скрізь одна кривд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і, дядечку! Є правд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равдою лучче жи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одім на суд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чого ж ми таки підемо на суд? Лучче давайте підемо по дорозі і спитаємо чоловіка, якого зустрінемо; як скаже, так і буде. Ваша правд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уся моя худоба буде вам; моя правд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аша худоба буде мені. Так спитаймо до трьох раз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добр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І пішли вони дорогою. Ідуть, іду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устрічається їм чоловік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 заробітків, чи що йшов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оров, чоловіче добрий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орові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кажи, будь ласкав, чоловіче, як тепер лучче жити: чи правдою, чи кривдою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-е-е!.. Добрі люди! Де тепер ви правду найшли? Нема тепер її ніде на світі. Лучче жити кривдою, аніж правдою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оце раз моя правда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аже дядько. А небіж і зажурився, що йому прийдеться віддавати всю свою худобу дядькові. Ідуть, іду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устрічається їмпан. А небіж і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запитаємо ж цього пана. Цей уже всю правду розкаже: він грамотний і все знає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добре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порівнялися з паном і питають його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кажіть, будьте ласкаві, паночку, як тепереньки лучче жити: чи правдою, чи кривдою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-е-е!.. Добрі люди! Де ви тепер найшли правду? Нема її ніде в світі; лучче жити кривдою, аніж правдою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це вже і вдруге моя правда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казав радісно дядько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Небіж ще більше зажурився. Ідуть, іду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устрічається їм піп. Небіж і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поспитаймося попа, цей уже правду скаж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а те він і духовний. Цей як уже скаже, то так і буд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добре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орівнялися з попом, питають його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кажіть, панотче, як тепер лучче жити: чи правдою, чи неправдою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-е-е!.. Добрі люди! Де ви теперечки знайшли правду? Її тепер і в світі нема: лучче жити кривдою, аніж правдою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це вже і втретє моя правда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казав радісно дядько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Нічого робити небожеві: віддав багатому дядькові всю свою худобу, а сам зостався голий, босий і голодний. Тяжко прийшлось йому жити. Бився, бився, сердешний, та й задумав повіситис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узяв він обривок та й пішов у ліс. Пішов та й дивиться на дерев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ибирає гілку, на якій би то повіситись. «Ото, думає собі, добра гілк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ріпка, а на оту сісти та, зачепившись, і повиснути б»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ак задивився на дерево, що й не помітив, як вовк прибіг. Як уздрів його чоловік, кинувся мерщій на дерево, а обривочка й забув. Зліз на дерево та й сидить. Коли прибігають три чорти, а трохи згодом і четвертий, їх ватаг. І питає він своїх слуг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и що сьогодні наробив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... я такого наробив, що там хоч що хай роблять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не справлять. У такім-то селі, у пана, я поробив так, що ізроду довіку не вгатять греблі. А пан лупить своїх людей, як скажений: багато їх буде у нас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 ж ти зробив, та ще не так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 же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м посеред яру в лісі росте три дерева. Хто ті дерева зрубає та положить навхрест на греблю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гатит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!.. Хто ж то чув, хто ж то й знав, що це так треба зробити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а ти що зробив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итає він другог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... я такого наробив, що багато буде людей у наших руках. У такому-то городі всю воду повисушував, так що тепер там ні краплі нема, а носять її за тридцять та за сорок верст. Багато там пропаде людей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 ти зробив, та ще не так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ватаг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 же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хто викопав той кущ малини, що росте посеред город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буде вода на весь город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!.. Хто ж то й чув, хто ж то й знав, що треба це зробити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а ти ж що зробив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итає він третьог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... я такого наробив, що хай там хоч що не роблять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нічого не подіють! У такім-то королевстві у короля одна дочка, та я й тій поробив так, що хай хоч як лікують, нічого не подіють, буде наш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 ти зробив, та ще не так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 же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то відрубає глухого кутка та підкури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ка буде, як і перш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то ж то чув, хто ж то й знав, що це треба зробити! А чоловік сидить собі на дереві та й чує усе, що чортяки балакають. Як уже розлетілись чортяки, чоловік той і думає: «Може, це й правда, що вони казали? Піду до пана, може, й справді угачу греблю»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. Приходить до греблі, а там пан б'є та мучить людей, щоб мерщій угачували. Вони, бідні, аж піт з них ллється, роблять, а воно все нічого не помагає. А пан знай лютує. Приходить до нього цей правдивий чоловік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-е, пане! Б'єте ви людей, та ніякого з цього діла не буде. А що дасте мен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я вгачу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ам я тобі сто карбованців і ще й на придачу цих пару коней з коляскою і з кучером (а там і коні панові стояли)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айте ж мені людей шість чоловік та три підвод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ізьми.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оїхали вони в ліс, зрубали ті три дерева та й поклали їх навхрест на гребл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к зараз і вгатили. Пан віддав йому сто карбованців і пару коней з коляскою та з кучером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той чоловік і думає: «Дай поїду ще до того города, де води нема: може, й то правда; може, дам я їм води». Сів та й поїхав до того города. Не доїжджаючи до города кілька верст, зустрів він бабусю, що несла пару відер на коромисл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це ти, бабусю, несеш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оду, синочк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ай же й мені напитис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-е, синочку! Я ж її несу за тридцять верстов; а поки ще дійду додому, половину розхлюпаю; а сім'я у мене велика, пропаде без вод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от приїду у ваш город, наділю водою всіх, і буде тієї води у вас довік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Вона йому дала напитись, а сама така радісна стала, та мерщій у город трюшком і розказала всім городянам, що їде такий чоловік, що води їм дасть. Городяни всі вийшли за город, назустріч тому чоловікові, з хлібом-сіллю і всякими подарунками. Як прийшов цей чоловік у город, найшов той кущ малини, що ріс посеред города, викопав йог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і потекла вода відтіль по всьому городу. Городяни нагородили його і грішми, і усяким добром, так що він став тепер багатший від свого дядька. Далі й думає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їду ще в те королівство, де королева дочка нездоров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може, вилікую її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адумав, так і зробив. Приїхав туди, прийшов до королевих хоромів, а люди всі такі смутні, бігають та охають. Він і питає їх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чув, що у вашого короля дочка дуже нездорова. Хоч як її лікують, нічого не подіють; тільки я б її вилікував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, чоловіче, куди тобі! Заморські лікарі нічого не подіють, а ти й поготів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се ж скажіть королеві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сказали королеві. Король вийшов до нього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що вилікуєш, нагороджу тебе так, що не буде багатшого од тебе у світі, ще й дочку свою віддам за теб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Пішов той чоловік, подивився на неї, а вона вже й кінчається. Він узяв, настругав глухого кутка, підкурив її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і вона одразу подужчала так, що днів за три і зовсім одужала, знов стала такою, як і перше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роль і всі люди такі стали раді, що й не сказати. Король на радощах і каже тому чоловікові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 те, що вилікував ти мою дочку, я її віддам за тебе, та ще, як умру я, ти будеш королем на моїм місц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Скоро й справді король помер, а на його місце став цей правдивий чоловік. Покоролював він уже кілька там літ, коли приїжджає у його королівство якийсь-то багатий купець і посилаэ спитати короля, чи дозволить він йому поторгувати у його королівстві. Король звелів йому прийти до нього. Приходить купець. Король одразу пізнав свого дядька, але не показав йому й виду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uk-UA"/>
        </w:rPr>
        <w:t xml:space="preserve"> побалакав та й одпустив його торгувати. А своїм людям заказав, щоб не відпускали його додому, а щоб, як буде збиратися він їхати, просили його до нього. Так і сталось. Приводять цього купця до короля, король і питає його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 якого ти королівства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 такого-т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Із якого города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 такого-т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прозиваєшся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-т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Тут король і признався, що він його небіж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ой, що безвісти пропав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 що, дядьку: ти казав, що кривдою лучче жити, ніж правдою: отже, ні! Ти тільки купець, а я корол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равда кривду переважила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же це сталось?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і розказав йому все, що з ним діялось: як він хотів повіситись, як слухав, що чортяки говорили, все, все... А на-послідок навалив він усякого добра два кораблі та й подарував дядькові, сказавши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забуваю все те, що ти мені робив. Бери собі оці два кораблі з усім добром. В як приїдеш у свій город, розказуй усім, що лучче жити правдою, аніж кривдою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зяв дядько ті два кораблі з усім добром і поїхав додому. Як приїхав уже, стала його заздрість мучити: чого й він не король. Сумував, сумував він, а далі й думає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іду й я вішатись, може, й мені так прилучиться, як моєму небожеві.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Узявши мотузок, пішов у ліс на те саме місце, де хотів вішатись його небіж. Але цьому не так прилучилося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де не взялися чортяки, схопили його та й почепили на найвищій гілці.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6:00Z</dcterms:created>
  <dc:creator>Смольянинов А.П.</dc:creator>
  <dc:description/>
  <cp:keywords/>
  <dc:language>en-US</dc:language>
  <cp:lastModifiedBy>Evgeny Vasiliev</cp:lastModifiedBy>
  <dcterms:modified xsi:type="dcterms:W3CDTF">2006-01-16T09:56:00Z</dcterms:modified>
  <cp:revision>2</cp:revision>
  <dc:subject/>
  <dc:title>ПРО ПРАВДУ І КРИВДУ</dc:title>
</cp:coreProperties>
</file>