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ЕГЕНДИ З "ПОВІСТІ МИНУЛИХ ЛІТ"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сля потопу, отже, три сини Ноєві розділили Землю — Сим, Хам і Яфет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І дістався схід Симові: Персіда, Бактрія і аж до Індії в довготу, а в широту ж до [города] Рінокорури, — як ото сказати, від сходу і аж до півдня,— і Сірія, і Мідія, і Євфрат-ріка, і Вавілонія, [і] Кордуена,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Ассірія, ; Месопотамія, Аравія Старіша, Елимаіс, Індія, Аравія Сильна, Колія, Коммагина, Фінікія вся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Хамові ж дісталась південна частина: Єгипет, Ефіопія, прилегла до Індії, і друга Ефіопія, з якої витікає ріка ефіопська Червона, та, що плине на схід, [город] Фіви, Лівія, прилегла аж до Кірінії, Мармарія, Сірт, Лівія друга, Нумідія, Масурія, Маврітанія, котра є навпроти [города] Гадіра. А [з країв], що є на схід, він узяв Кілікію, Памфілію, Пісідію, Місію, Лікаонію, Фрігію, Кавалію, Лікію, Карію, Лідію, Місію другу, Троаду, Еоліду, Віфінію, Стару Фрігію. І острови також він узяв: Сардінію, Кріт, Кіпр, і ріку Гіону, яку називають Ніло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Яфетові ж дісталась північна сторона і західна: Мідія, Албанія, Арменія Мала і Велика, Каппадокія, Пафлагонія, Галатія, Колхіда, Боспорій, Меотія, [город] Дервія, Сарматія, Тавріанія, Скіфія, Фракія, Македонія, Далматія, Молоссія, Фессалія, Локрія, Пеленія, котра й Пелопоннесом зветься, Аркадія, Іпіротія, Іллірія, Слов'яни, Ліхнітія, Адріакія, Адріатичне море. Узяв же він і острови: Британію, Сі|цілію, Евбею, Родос, Хіос, Лесбос, Кіферу, Закінф, Кефаллінію, Ітаку, Керкіру і частину азійської сторони, яку називають Іонією, і ріку Тігр, що тече межи Мідією і Вавілонією. [Узяв він також краї] до Понтійського моря на північних сторонах: Дунай, Дністер і Кавкасійські гори, себто Угорські, а звідти, отже, й до самого Дніпра. [Дісталися йому] й інші ріки: Десна, Прип'ять, Двіна, Волхов. Волга, що йде на схід у частину Симов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 Яфетовій же частині сидить русь, чудь і всякі народи: меря, мурома, весь, мордва, заволоцька чудь, перм, печера, ям, угра, литва. зимигола, корсь, летьгола , ліб. Ляхи ж, і прусси, і чудь сидять поблизу моря Варязького. По сьому ж морю сидять варяги: сюди, на схід,— до наділу Симового; по тому ж морю сидять вони на захід — до землі Англійської і до Волоської. Яфетове бо коліно й це: варяги, свеї, нормани, готи, русь, англи, галичани, волохи, римляни. німці, корляги, венедиці, фряги та інші. Вони сидять [одні коло одних] од заходу до півдня і сусідять з племенем Хамовим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им же, Хам та Яфет, розділивши землю і метавши жереб, [поклали] не переступати анікому в братній уділ, і жили кожен у своїй частині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І був [тоді] один народ. А коли намножилося людей на Землі, то намислили вони у дні Іоктана й Фалека спорудити башту до неба. І, зібравшись на містині поля Сенаар зводити башту до небес і город навколо неї Вавілон, будували вони башту сорок літ. І не була вона завершена, бо зійшов господь бог глянути на город і на башту і сказав господь: «Се народ один і мова одна». І змішав бог народи і розділив на сімдесят і на дві мови, і розсіяв [їх] по всій Землі</w:t>
      </w:r>
      <w:r>
        <w:rPr>
          <w:rFonts w:cs="Arial" w:ascii="Arial" w:hAnsi="Arial"/>
          <w:vertAlign w:val="superscript"/>
        </w:rPr>
        <w:t xml:space="preserve">. </w:t>
      </w:r>
      <w:r>
        <w:rPr>
          <w:rFonts w:cs="Arial" w:ascii="Arial" w:hAnsi="Arial"/>
        </w:rPr>
        <w:t>По змішанні ж народів бог вітром великим розвалив башту, однак є останок її межи | Ассірією і Вавілоном; і є він у висоту [?]. а 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ширину 5433 лікті. Багато літ держиться останок той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сля того ж, як було розвалено башту і розділено народи, взяли сини Симові східні краї, а Хамові сини — південні краї; Яфетові ж сини захід узяли і північні краї. Від цих ото сімдесяти і две народів, од племені таки Яфетового, постав народ слов'янський —так звані норики, які є слов'янами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По довгих же часах сіли слов'яни по Дунаєві, де єсть нині угорська земля і Болгарська. Од тих слов'ян розійшлися вони по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лі прозвалися іменами своїми, — [од того], де сіли, на котрому місці. Ті, що, прийшовши, сіли по ріці на ймення Морава, і прозвалис моравами, а другі чехами назвалися. А се — ті самі слов'яни: білі хорвати, серби і хорутани. Коли ж волохи найшли на слов'ян на дунайських, і осіли між них, і чинили їм насильство, то слов'яни ті, прийшовши, сіли на Віслі і прозвалися ляхами. А від тих ляхів [пішли одні, що] прозвалися полянами, другі ляхи [прозвалися лютичами, інші — мазовшанами, ще інші — поморян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Так само й ті ж слов'яни, прийшовши, сіли по Дніпру і назвалися полянами, а інші — деревлянами, бо осіли в лісах; а другі сіли межи Прип'яттю і Двіною і назвалися дреговичами; а інші сіли  на Двіні і назвалися полочанами — од річки, яка впадає в Двіну  і має назву Полота; од сеї [річки] вони прозвалися полочанами.  Слов'яни ж, [що] сіли довкола озера Ільменя, прозвалися своїм  іменем — [словенами]; і зробили вони город, і назвали його Новгородом. А другі ж сіли на Десні, і по Сейму, і по Сулі і назвалися  сіверянами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так розійшовся слов'янський народ, а від його [імені] й діста-логічного зв'язку з першою і перенесе- ли [свою] назву слов'янські письмена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Коли ж поляни жили особно по горах сих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</w:rPr>
        <w:t>Київських], то була тут путь із Варягів у Греки, а із Греків [у Варяги]: по Дніпру, а у верхів'ї Дніпра — волок до [ріки] Ловоті, а по Ловоті [можна] увійти  в Ільмень, озеро велике. Із цього ж озера витікає Волхов і впадає  в озеро велике Нево, а устя того озера входить у море Варязьке.  І по тому морю [можна] дійти до самого Риму, а од Риму прийти  по тому ж морю до Цесарограда, а від Цесарограда прийти в Понт- море, у яке впадає Дніпро-ріка. Дніпро ж витікає з Оковського  лісу і плине на південь, а Двіна із того самого лісу вибігає і йде на північ, і входить у море Варязьке. Із того ж лісу витікає Волга на схід  і вливається сімдесятьма гирлами в море Хвалійське. Тому-то  із Русі можна йти по Волзі в Болгари і в Хваліси, і на схід дійти  в уділ Симів, а по Двіні — у Варяги, а з Варягів — і до Риму, од Риму ж — і до племені Хамового. А Дніпро впадає в Понтійське  море трьома гирлами; море це зовуть Руським. Побіля нього ж  учив  святий апостол Андрій, брат Петрі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Як ото говорили, коли Андрій учив у Синопі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прийшов у [город] Корсунь, він довідався, що од Корсуня близько устя Дніпрове. І захотів він піти в Рим, і прибув в устя Дніпрове, і звідти рушив по Дніпру вгору, і за приреченням божим прийшов і став під горами на берез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 на другий день, уставши, сказав він ученикам своїм, які були з ним: «Бачите ви гори сі? Так от, на сих горах возсіяє благодать божа, і буде город великий, і церков багато воздвигне бог». І зійшов він на гори сі, і благословив їх, і поставив хреста. І, поклонившись богу, він спустився з гори сеї, де опісля постав Київ, і рушив по Дніпру вгору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прибув він до словен, де ото нині Новгород, і, побачивши людей, тут сущих, — який їхній обичай, і як вони миються і хвощуться, — здивувався їм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І пішов він у Варяги, і прибув у Рим, [і] повідав, скільки навчив і скільки бачив, і розказав їм: «Дивне бачив я в землі Словенській. Коли йшов я сюди, бачив бані дерев'яні. І розпалять вони їх вельми, і роздягнуться, і стануть нагими, і обіллються мителем, і візьмуть віники, і почнуть хвостатись, і [до] того себе доб'ють, що вилізуть ледве живі. А обіллються водою студеною — і тоді оживуть. І так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ворять вони повсякдень. Ніхто ж їх не мучить, а самі вони се' мучать, і творять не миття собі, а мучення». І, це чувши, [римляні</w:t>
      </w:r>
      <w:r>
        <w:rPr>
          <w:rFonts w:cs="Arial" w:ascii="Arial" w:hAnsi="Arial"/>
          <w:lang w:val="en-US"/>
        </w:rPr>
        <w:t xml:space="preserve">] </w:t>
      </w:r>
      <w:r>
        <w:rPr>
          <w:rFonts w:cs="Arial" w:ascii="Arial" w:hAnsi="Arial"/>
        </w:rPr>
        <w:t>дивувалися. Андрій же, побувши в Римі, прийшов у Синоп 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>Коли ж поляни жили особно і володіли родами своїми,  — бо й до сих братів існували поляни і жили кожен із родом своїм  своїх місцях, володіючи кожен родом своїм, — то було [між них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 три брати: одному ім'я Кий, а другому — Щек, а третьому — Хорив і сестра їх — Либідь. І сидів Кий на горі, де нині узвіз Борич  а Щек сидів на горі, яка нині зветься Щековицею, а Хорив — н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третій горі, од чого й прозвалася вона Хоривицею. Зробили вони городок [і] на честь брата їх найстаршого назвали його Києвом, І був  довкола города ліс і бір великий, і ловили вони [тут] звірину. Були ж вони </w:t>
      </w:r>
      <w:r>
        <w:rPr>
          <w:rFonts w:cs="Arial" w:ascii="Arial" w:hAnsi="Arial"/>
          <w:i/>
        </w:rPr>
        <w:t>мужами</w:t>
      </w:r>
      <w:r>
        <w:rPr>
          <w:rFonts w:cs="Arial" w:ascii="Arial" w:hAnsi="Arial"/>
        </w:rPr>
        <w:t xml:space="preserve">  мудрими й тямущими і називалися полянами. Од них ото є поляни в Києві  й до сьогодні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нші ж, не знаючи, говорили, ніби Кий був перевізником, бо тоді коло Києва перевіз був з тої сторони Дніпра. Тому [й] казали: «На перевіз на Київ». Коли б Кий був перевізником, то не ходив би він доЦесарограда. А сей | Кий княжив у роду своєму і ходив до цесаря. Не знаємо, [щоправда, до якого] , а тільки про те відаєм що велику честь, як ото розказують, прийняв він од [того] цесаря,-котрого я не знаю, [як не знаю] і при котрім він цесарі приходив [туди]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 коли він вертався назад, [то] прийшов до Дунаю і вподобав місце, і поставив городок невеликий, і хотів [тут] сісти з родом своїм. Та не дали йому ті, що жили поблизу. Так що й донині називають дунайці городище те — Києвець. Кий же повернувся у свій город Київ. Тут він і скончав живоття своє. І два брати його, Щек і Хорив і сестра їх Либідь тут скончалис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Вигнали [чудь, словени, кривичі і весь] варягів за море, і не дали їм данини, і стали самі в себе володіти. І не було в них правди, і встав рід на рід, і були усобиці в них, і воювати вони між собою почали. І сказали вони: «Пошукаємо самі собі князя, який би володів нами і рядив за угодою, по праву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Пішли вони за море до варягів, до русі. Бо так звали тих варягів — русь, як ото одні звуться свеями, а другі — норманами, англа-ми, інші — готами, — отак і ці. Сказали русі чудь, словени, кривич і весь: «Земля наша велика і щедра , а порядку в ній нема. Ідіть-но княжити і володіти нами»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вибралося троє братів із родами своїми, і з собою всю узяли русь. І прийшли вони спершу до словен, і поставили город Ладогу. І сів у Ладозі найстарший [брат] Рюрик, а другий, Синеус, — на Білім озері, а третій, Трувор, — в [городі] Ізборську. І од тих варягів дістала [свою] назву Руська земля .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</w:rPr>
        <w:t xml:space="preserve">А по двох літах помер Синеус і брат його Трувор, і взяв Рюрик волость усю один. І, прийшовши до [озера] Ільменя, поставив він город над Волховом, і назвали його Новгородом. І сів він тут, князюючи і роздаючи мужам своїм волості, [звелівши їм] городи ставити: тому — Полоцьк, тому — Ростов, другому — Білоозеро. А варяги по тих городах є приходні. Перші насельники в Новгороді — словени, а в Полоцьку — кривичі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</w:rPr>
        <w:t xml:space="preserve"> Ростові — меря, </w:t>
      </w:r>
      <w:r>
        <w:rPr>
          <w:rFonts w:cs="Arial" w:ascii="Arial" w:hAnsi="Arial"/>
          <w:i/>
        </w:rPr>
        <w:t>у</w:t>
      </w:r>
      <w:r>
        <w:rPr>
          <w:rFonts w:cs="Arial" w:ascii="Arial" w:hAnsi="Arial"/>
        </w:rPr>
        <w:t xml:space="preserve"> Білоозері — весь, </w:t>
      </w:r>
      <w:r>
        <w:rPr>
          <w:rFonts w:cs="Arial" w:ascii="Arial" w:hAnsi="Arial"/>
          <w:i/>
        </w:rPr>
        <w:t>в</w:t>
      </w:r>
      <w:r>
        <w:rPr>
          <w:rFonts w:cs="Arial" w:ascii="Arial" w:hAnsi="Arial"/>
        </w:rPr>
        <w:t xml:space="preserve"> Муромі — мурома. І тими всіма володів Рюрик.</w:t>
      </w:r>
    </w:p>
    <w:p>
      <w:pPr>
        <w:pStyle w:val="Normal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І було в нього два мужі, Аскольд і Дір, не його племені, а бояри. І відпросилися вони [в Рюрика піти] до Цесарограда з родом своїм, і рушили обидва по Дніпру. Ідучи мимо, узріли вони на горі городок і запитали, кажучи: «Чий се город?» А вони, [тамтешні жителі], сказали: «Було троє братів, Кий, Щек [і] Хорив, які зробили город сей і згинули. А ми сидимо в городі їхньому і платимо данину хозарам». Аскольд, отож, і Дір зостались удвох у городі цьому, і зібрали багато варягів, і почали володіти Полянською землею. А Рюрик княжив у Новгороді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</w:rPr>
        <w:t xml:space="preserve">І приспіла осінь, і спом'янув Олег коня свого, якого поставив був годувати, [зарікшись] не сідати на нього. Бо колись запитував він був волхвів </w:t>
      </w:r>
      <w:r>
        <w:rPr>
          <w:rFonts w:cs="Arial" w:ascii="Arial" w:hAnsi="Arial"/>
          <w:i/>
        </w:rPr>
        <w:t>і</w:t>
      </w:r>
      <w:r>
        <w:rPr>
          <w:rFonts w:cs="Arial" w:ascii="Arial" w:hAnsi="Arial"/>
        </w:rPr>
        <w:t xml:space="preserve"> віщунів: «Од чого мені прийдеться померти?» І сказав йому один ві</w:t>
      </w:r>
      <w:r>
        <w:rPr>
          <w:rFonts w:eastAsia="Times New Roman" w:cs="Times New Roman"/>
        </w:rPr>
        <w:t>|</w:t>
      </w:r>
      <w:r>
        <w:rPr>
          <w:rFonts w:cs="Arial" w:ascii="Arial" w:hAnsi="Arial"/>
        </w:rPr>
        <w:t>щун: «Княже! Кінь, що його ти любиш і їздиш на нім, — од нього тобі померти». Олег же, взявши це собі на ум, сказав: «Ніколи тоді [не] сяду на коня [сього], ані гляну більше на нього». І повелів він годувати його, але не водити його до нього. І, проживши декілька літ, він не займав його, поки й на Греків пішов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А коли вернувся він до Києва і минуло чотири роки, на п'ятий рік спом'янув він коня свого, що од нього, як прорекли були волхви, [прийдеться] померти Олегові. І призвав він старшого над конюхами, запитуючи: «Де є кінь мій, що його я поставив був годувати і берегти його?» А він сказав: «Умер». Олег тоді посміявся і вкорив віщуна, кажучи: «Неправдиво то говорять волхви, і все те — лжа єсть: кінь умер, а я живий». І повелів він осідлати коня: «Дай-но погляну я на кості його». І приїхав він на місце, де ото лежали його кості голі і череп голий, і зліз він з коня, [і] посміявся, мовлячи: «Чи од сього черепа смерть мені прийняти?» І наступив він ногою на череп, і, виповзши [звідти], змія вжалила його в ногу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cs="Arial" w:ascii="Arial" w:hAnsi="Arial"/>
        </w:rPr>
        <w:t xml:space="preserve">І з того розболівшись, він помер. І плакали по ньому всі люди плачем великим, і понесли його, і погребли його на горі, що зветься Щековицею. Єсть же могила його </w:t>
      </w:r>
      <w:r>
        <w:rPr>
          <w:rFonts w:cs="Arial" w:ascii="Arial" w:hAnsi="Arial"/>
          <w:i/>
        </w:rPr>
        <w:t>й</w:t>
      </w:r>
      <w:r>
        <w:rPr>
          <w:rFonts w:cs="Arial" w:ascii="Arial" w:hAnsi="Arial"/>
        </w:rPr>
        <w:t xml:space="preserve"> до сьогодні, називається могила </w:t>
      </w:r>
      <w:r>
        <w:rPr>
          <w:rFonts w:cs="Arial" w:ascii="Arial" w:hAnsi="Arial"/>
          <w:i/>
        </w:rPr>
        <w:t>та</w:t>
      </w:r>
      <w:r>
        <w:rPr>
          <w:rFonts w:cs="Arial" w:ascii="Arial" w:hAnsi="Arial"/>
        </w:rPr>
        <w:t xml:space="preserve"> Олеговою. А було всіх літ його княжіння тридцять і три 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Сказала дружина Ігореві: «Отроки Свенельдові вирядилися оружжям і одежею , а ми — голі. Підино, княже, з нами по данину, хай і ти добудеш, і ми»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ухав їх Ігор, пішов у Деревляни по данину. І добув він [собі ще] до попередньої данини, і чинив їм насильство він і мужі його. А взявши данину, він пішов у свій город [Київ]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 коли він повертався назад, він роздумав [і] сказав дружині своїй: «Ідіте ви з даниною додому, а я вернусь і походжу іще». І відпустив він дружину свою додому, а з невеликою дружиною вернувся, жадаючи більше майна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 ж почули древляни, що він знов іде, порадилися древляни з князем своїм Малом і сказали: «Якщо внадиться вовк до овець, то виносить по одній все стадо, якщо не уб'ють його. Так і сей: якщо не вб'ємо його, то він усіх нас погубить»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али вони до нього [мужів своїх], кажучи: «Чого ти йдеш знову? Ти забрав єси всю данину». І не послухав їх Ігор, і древляни, вийшовши насупроти з города Іскоростеня, вбили Ігоря  і дружину його, бо їх було мало. І похований був Ігор, і єсть могила його коло Іскоростеня-города в Деревлянах і до сьогодні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Ольга ж перебувала в Києві з сином своїм, малим Святославом, і кормилець  його [тут] був Асмуд, і воєвода [тут] був Свенельд, той самий отець Мстишин 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сказали деревляни: «Осе князя руського ми вбили. Візьмемо жону  його Ольгу за князя свого Мала і Святослава [візьмемо] і зробимо йому, як ото схочем». І послали деревляни ліпших мужів своїх, числом двадцять, у човні до Ольги, і пристали вони під Бори-чевим [узвозом] у човні, бо тоді вода | текла біля Гори київської, і на Подоллі не сиділи люди, а на Горі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ород же Київ був [тут], де є нині двір Гордятин і Никифорів, і двір княжий був у городі, де є нині двір Воротиславів і Чюдинів, а перевісище було поза городом; </w:t>
      </w:r>
      <w:r>
        <w:rPr>
          <w:rFonts w:cs="Arial" w:ascii="Arial" w:hAnsi="Arial"/>
          <w:i/>
        </w:rPr>
        <w:t>поза городом був і</w:t>
      </w:r>
      <w:r>
        <w:rPr>
          <w:rFonts w:cs="Arial" w:ascii="Arial" w:hAnsi="Arial"/>
        </w:rPr>
        <w:t xml:space="preserve"> двір теремний другий, де є двір доместиків , — за святою Богородицею над горою, — саме тут був терем кам'яний 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розповіли Ользі, що деревляни прийшли, і позвала [їх] Ольга до себе, і мовила їм: «Добрі гості прийшли». І сказали древляни «Прийшли, княгине». І мовила їм Ольга: «Говоріть-но, заради чого ви прийшли сюди?» І сказали деревляни: «Послала нас Деревлянська земля, кажучи так: «Мужа твойого ми вбили, бо був муж твій як той вовк, що обкрадав і грабував. А наші князі добрі є, бо пильно вони подбали про Деревлянську землю. Іди-но за нашого князя Мала», — бо ім'я йому було Мал, князю деревлянському. Мовила тоді їм Ольга: «Люба мені є річ ваша. Мужа свойого мені вже не в скресити, а вас хочу я завтра вшанувати перед людьми своїми. То нині ідіте в човен свій і ляжте в човні, величаючись. Завтра я пошлю по вас, а ви скажіте: «Не поїдемо ми ні на конях, ні пішки [не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підемо, а понесіте нас у човні». І вознесуть вас у човні». І відпустила вона їх у човен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льга тим часом звеліла викопати яму велику й глибоку на дворі теремному, поза городом. І назавтра Ольга, сидячи в теремі, послала по гостей. І прийшли до них [кияни], кажучи: «Зове вас Ольга на честь велику». Вони ж сказали: «Не поїдемо ми ні на конях, ні на возах, ні пішки [не] підемо, а понесіте нас у човні». І сказали кияни: «Прийдеться нам [нести]. Князь наш убитий, а княгиня  наша хоче | [йти] за вашого князя». І понесли їх у човні. Вони ж сиділи, взявшись у боки, </w:t>
      </w:r>
      <w:r>
        <w:rPr>
          <w:rFonts w:cs="Arial" w:ascii="Arial" w:hAnsi="Arial"/>
          <w:i/>
        </w:rPr>
        <w:t>величаючись і</w:t>
      </w:r>
      <w:r>
        <w:rPr>
          <w:rFonts w:cs="Arial" w:ascii="Arial" w:hAnsi="Arial"/>
        </w:rPr>
        <w:t xml:space="preserve"> вигорджуючись, у великих застібках. І принесли їх на двір до Ольги, і, нісши їх, [так] і вкинули з човном у яму. І, приникнувши [до ями], Ольга мовила їм: «Чи добра вам честь?» Вони ж сказали: «Гірша нам смерть, ніж Ігореві». І повеліла вона засипати їх живими, і засипали їх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ославши Ольга [послів] до деревлян, сказала: «Якщо ж ви мене щиро просите, то пришліте до мене знатних мужів, хай у великій честі піду я за вашого князя. А то не пустять мене люди київські». Це почувши, древляни вибрали ліпших мужів, які держать Деревлянську землю, і послали по неї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Коли ж деревляни прийшли, звеліла Ольга приготувати мийню, кажучи [їм] так: «Помившись, прийдіте до мене». Вони, [слуги], тоді розпалили мийню, і ввійшли древляни [туди], і стали митися. І заперли мийню за ними, і повеліла [Ольга] запалити її од дверей, і тут згоріли вони всі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 послала вона [послів] до деревлян, кажучи так: «Се вже йду я до вас. Тож зготуйте медів много коло города, де ото вбили ви мужа мойого. Хай поплачу я над гробом його і вчиню тризну мужеві моєму». Вони ж, почувши [це], звезли медів вельми багато. А Ольга, взявши трохи дружини і йдучи без нічого, прийшла до гробу його і плакала по мужеві своєму. І повеліла вона людям </w:t>
      </w:r>
      <w:r>
        <w:rPr>
          <w:rFonts w:cs="Arial" w:ascii="Arial" w:hAnsi="Arial"/>
          <w:i/>
        </w:rPr>
        <w:t>своїм</w:t>
      </w:r>
      <w:r>
        <w:rPr>
          <w:rFonts w:cs="Arial" w:ascii="Arial" w:hAnsi="Arial"/>
        </w:rPr>
        <w:t xml:space="preserve">  насипати могилу велику, а як вони насипали, звеліла тризну чинити. Після цього сіли деревляни пити, і звеліла Ольга отрокам своїм прислужувати перед ними. І сказали деревляни Ользі: «Де є друзі наші, що їх ми послали по тебе?» А вона відповіла: «Ідуть вслід за мною з дружиною мужа мойого». І як упились деревляни, звеліла вона  отрокам своїм пити за них, а | сама відійшла звідти і потім наказала отрокам сікти їх. І посікли їх п'ять тисяч. А Ольга вернулася до Києва і спорядила воїв на рештки їх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чаток княжіння Святославового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 РІК 6454 [946].</w:t>
      </w:r>
      <w:r>
        <w:rPr>
          <w:rFonts w:cs="Arial" w:ascii="Arial" w:hAnsi="Arial"/>
        </w:rPr>
        <w:t xml:space="preserve"> Ольга з сином Святославом зібрала воїв багатьох і хоробрих, і пішла на Деревлянську землю. І вийшли древляни насупротив. І коли зійшлися обидва війська докупи, кинув списом Святослав на деревлян, а спис пролетів між ушима коня і вдарив під ноги коневі, бо був [Святослав] зовсім малим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І сказав [воєвода] Свенельд і [кормилець] Асмуд: «Князь уже почав. Ударимо, дружино, вслід за князем»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І перемогли вони деревлян. Деревляни ж побігли й заперлися в городах своїх. А Ольга кинулася з сином своїм на Іскоростень-город, бо ті [городяни] вбили були мужа її, і стала довкола города з сином своїм. А деревляни заперлися в городі і кріпко боролися з городських стін, бо знали вони, що самі вбили князя і на що [довелося б їм] здатись.</w:t>
      </w:r>
    </w:p>
    <w:p>
      <w:pPr>
        <w:pStyle w:val="Normal"/>
        <w:spacing w:lineRule="auto" w:line="216"/>
        <w:ind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І стояла Ольга літо ціле, і не могла вона взяти города. І намислила вона так: послала [послів] до города, кажучи: «Чого ви хоч досидітись? Адже всі ваші городи здались мені, і згодились на данину, і обробляють ниви свої і землю свою. А ви хочете з голоду померти, не згоджуючись на данину?» Деревляни ж [їй] сказали:  «Ми раді б згодитись на данину, але ти будеш мстити за мужа свойого». І сказала їм Ольга, мовляв: «Я вже одомстила за мужа свойого,  коли прийшли ви до Києва, і вдруге, і втретє тоді, коли чинила тризну мужеві моєму. Тому я вже не буду помсту чинити, а хочу взяти потрохи данини і, помирившися з вами, піду назад». Запитали  тоді древляни: «Чого ти хочеш од нас? | Ми раді дати і медом і хутром». Вона ж сказала їм: «Нині у вас нема </w:t>
      </w:r>
      <w:r>
        <w:rPr>
          <w:rFonts w:cs="Arial" w:ascii="Arial" w:hAnsi="Arial"/>
          <w:i/>
        </w:rPr>
        <w:t>ні</w:t>
      </w:r>
      <w:r>
        <w:rPr>
          <w:rFonts w:cs="Arial" w:ascii="Arial" w:hAnsi="Arial"/>
        </w:rPr>
        <w:t xml:space="preserve"> меду, ні хутра. Лише малого я у вас прошу: дайте мені од двора по три голуби і г три горобці. Бо не хочу я тяжкі данини накласти на вас, як ото муж мій, а сього прошу у вас малого. Знемоглись бо ви єсте в облозі тож дайте мені се мале»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ревляни ж раді були [цьому]. Зібрали отож вони од двора по три голуби і по три горобці і послали до Ольги з поклоном. Ольга тоді сказала їм: «Се вже покорились ви єсте мені й моїй дитині Ідіть-но в город, а я завтра відступлю од города і піду в город свій Деревляни ж раді були [цьому], увійшли в город і розповіли [пр все] людям. І обрадувалися люди в городі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льга тим часом, роздаючи воям кому ото по голубові, а другим по горобцеві, звеліла [їм] кожному голубові й горобцеві прив'язат трут, обгортаючи [його] в маленькі платочки [і] ниткою прив'язуючи до всіх голубів і горобців. І звеліла Ольга, коли смерклося, воям своїм пустити голубів і горобців.</w:t>
      </w:r>
    </w:p>
    <w:p>
      <w:pPr>
        <w:pStyle w:val="Normal"/>
        <w:spacing w:lineRule="auto" w:line="216"/>
        <w:ind w:firstLine="851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уби ж і горобці полетіли в гнізда свої, — ті в голубники свої, а горобці під остріхи, — і тоді загорялися голубники, а од них хижі і стодоли . І не було двора, де б не горіло, і не можна було гасити, бо всі двори загорілися. І побігли люди з города, і повеліла Ольга воям своїм хватати ї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 як узяла вона город, то спалила його. І старійшин же города спалила, а інших людей — тих побила, а других оддала в рабство мужам своїм, а решту їх зоставила платити данин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09:57:00Z</dcterms:created>
  <dc:creator>Пофиг Пофигович Пофигов</dc:creator>
  <dc:description/>
  <cp:keywords/>
  <dc:language>en-US</dc:language>
  <cp:lastModifiedBy>Evgeny Vasiliev</cp:lastModifiedBy>
  <cp:lastPrinted>2006-01-16T11:55:00Z</cp:lastPrinted>
  <dcterms:modified xsi:type="dcterms:W3CDTF">2006-01-16T09:57:00Z</dcterms:modified>
  <cp:revision>2</cp:revision>
  <dc:subject/>
  <dc:title>ЛЕГЕНДИ З "ПОВІСТІ МИНУЛИХ ЛІТ"</dc:title>
</cp:coreProperties>
</file>