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ИРИЛО КОЖУМ'ЯКА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сь був у Києві якийсь князь, лицар, і був коло Києва змій, і щороку посилали йому дань: давали або молодого парубка, або дівчину. Ото прийшла черга вже і до дочки самого князя. Нічого робить, коли давали городяни, треба й йому давать. Послав князь свою дочку в дань змієві. А дочка була така хороша, що й сказати не можна. То змій її і полюбив. От вона до його прилестилась та й питається раз у нього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є,— каже,— на світі такий чоловік, щоб тебе подужав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Є,— каже,— такий у Києві, над Дніпром. Як затопить хату, то дим аж під небесами стелиться; а як вийде на Дніпро мочити кожі (бо він кожум'яка), то не одну несе, а дванадцять разом, і як набрякнуть вони водою в Дніпрі, то я візьму та й учеплюсь за них, чи витягне-то він їх? А йому й байдуже: як смикне, то й мене з ними трохи на берег не витягне. Отого чоловіка тільки мені й страшн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яжна і взяла собі те на думку, і думає: як би їй вісточку додому подати і на волю до батька дістатись? А при ній не було ні душі, тільки один голубок. Вона вигодувала його, ще як у Києві була. Думала-думала, а далі і написала до отця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Отак і так,— каже,— у вас, панотче, є у Києві чоловік, на ймення Кирило, на прізвище Кожум'яка. Благайте ви його через старих людей, чи не захоче він із змієм побиться, чи не визволить мене, бідну, з неволі! Благайте його, панотченьку, й словами, й подарунками, щоб не образився він за яке необачне слово. Я за нього і за вас буду до віку богу молиться!”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аписала так, прив'язала під крильцем голубові та й випустила у вікно. Голубок звився під небо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й прилетів додому, на подвір'я до князя. А діти саме бігали по надвір'ю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й побачили голуб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тусю, татусю! — кажуть.— Чи бачиш — голубок од сестриці прилетів?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Князь перше зрадів, а далі подумав-подумав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й засумував: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ж уже проклятий ірод згубив, видно, мою дитину! А далі приманив до себе голубка, глядь, аж під крильцем</w:t>
      </w:r>
      <w:r>
        <w:rPr>
          <w:rFonts w:cs="Arial" w:ascii="Arial" w:hAnsi="Arial"/>
          <w:sz w:val="20"/>
          <w:szCs w:val="20"/>
          <w:lang w:val="ru-RU"/>
        </w:rPr>
        <w:t xml:space="preserve"> карточка.</w:t>
      </w:r>
      <w:r>
        <w:rPr>
          <w:rFonts w:cs="Arial" w:ascii="Arial" w:hAnsi="Arial"/>
          <w:sz w:val="20"/>
          <w:szCs w:val="20"/>
        </w:rPr>
        <w:t xml:space="preserve"> Він за карточку. Читає, аж дочка пише: так і так. Ото зараз призвав до себе всю старшин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є такий чоловік, що прозивається Кирилом Кожум'якою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Є, князю. Живе над Дніпр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же до нього приступити, щоб не образився та послухав?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Ото сяк-так порадились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й послали до нього найстаріших людей. Приходять вони до його хати, одчинили помалу двері та й злякались. Дивляться, аж сидить сам Кожум'яка долі, до них спиною, і мне руками дванадцять</w:t>
      </w:r>
      <w:r>
        <w:rPr>
          <w:rFonts w:cs="Arial" w:ascii="Arial" w:hAnsi="Arial"/>
          <w:sz w:val="20"/>
          <w:szCs w:val="20"/>
          <w:lang w:val="ru-RU"/>
        </w:rPr>
        <w:t xml:space="preserve"> кож;</w:t>
      </w:r>
      <w:r>
        <w:rPr>
          <w:rFonts w:cs="Arial" w:ascii="Arial" w:hAnsi="Arial"/>
          <w:sz w:val="20"/>
          <w:szCs w:val="20"/>
        </w:rPr>
        <w:t xml:space="preserve"> тільки видно, як коливає от-такенною білою бородою! От один з тих посланців: “Кахи!”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Кожум'яка жахнувся, а дванадцять</w:t>
      </w:r>
      <w:r>
        <w:rPr>
          <w:rFonts w:cs="Arial" w:ascii="Arial" w:hAnsi="Arial"/>
          <w:sz w:val="20"/>
          <w:szCs w:val="20"/>
          <w:lang w:val="ru-RU"/>
        </w:rPr>
        <w:t xml:space="preserve"> кож</w:t>
      </w:r>
      <w:r>
        <w:rPr>
          <w:rFonts w:cs="Arial" w:ascii="Arial" w:hAnsi="Arial"/>
          <w:sz w:val="20"/>
          <w:szCs w:val="20"/>
        </w:rPr>
        <w:t xml:space="preserve"> тільки трісь, трісь! Обернувся до них, а вони йому в пояс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ак і так: прислав до тебе князь із просьбою..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А він і не дивиться, і не слухає: розсердився, що через них та дванадцять</w:t>
      </w:r>
      <w:r>
        <w:rPr>
          <w:rFonts w:cs="Arial" w:ascii="Arial" w:hAnsi="Arial"/>
          <w:sz w:val="20"/>
          <w:szCs w:val="20"/>
          <w:lang w:val="ru-RU"/>
        </w:rPr>
        <w:t xml:space="preserve"> кож</w:t>
      </w:r>
      <w:r>
        <w:rPr>
          <w:rFonts w:cs="Arial" w:ascii="Arial" w:hAnsi="Arial"/>
          <w:sz w:val="20"/>
          <w:szCs w:val="20"/>
        </w:rPr>
        <w:t xml:space="preserve"> порва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знов давай його просить, давай його благати. Стали навколішки... Шкода! Просили-просили та й пішли, понуривши голов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тут робитимеш? Сумує князь, сумує і вся старши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не послать нам іще молодших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али молодих — нічого не вдіють і тії. Мовчить та сопе, наче не йому й кажуть. Так розібрало його за тії кож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і схаменувся князь і послав до нього малих дітей. Тії як прийшли, як почали просити, як стали навколішки та як заплакали, то й сам Кожум'яка не витерпів, заплакав та й каже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се ж уже для вас я робл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шов до княз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вайте ж,— каже,— мені дванадцять бочок смоли і дванадцять возів конопель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Обмотався коноплями, обсмолився смолою добре, взяв булаву таку, що, може, в ній пудів десять,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й пішов до змі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змій йому й каж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, Кириле? Прийшов биться чи мириться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вже мириться? Биться з тобою, з іродо проклятим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і почали вони биться — аж земля гуде. Що розбіжиться змій та вхопить зубами Кирила, то так шматок смоли й вирве;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розбіжиться та вхопить, то так жмуток конопель і вирве. А він його здоровенною булавою як улупить, то так і вжене в землю. А змій як вогонь горить — так йому жарко, і поки збігає до Дніпра, щоб напитися, та вскочить у воду, щоб прохолодитися трохи, то Кожум'яка вже й обмотавсь коноплями і смолою обсмолився. Ото вискакує з води проклятий ірод і що розженеться проти Кожум'яки, то він його булавою тільки луп, аж луна іде. Бились-бились — аж курить, аж іскри скачуть. Розігрів Кирило змія ще лучче, як коваль леміш у горні: аж пирхає, аж захлинається проклятий, а під ним земля тільки стогн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ут у дзвони дзвонять, молебні правлять, а по горах народ стоїть як неживий, зціпивши руки, жде, що то буде! Коли ж зміюка бубух! Аж земля затряслась. Народ, стоячи на горах, так і сплеснув руками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так Кирило! От так Кожум'яка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Кирило, вбивши змія, визволив князівну і віддав князеві. Князь уже не знав, як йому й дякувати. Та вже з того-то часу і почало зватися те урочище в Києві, де він жив, Кожум'як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7:00Z</dcterms:created>
  <dc:creator>Nego</dc:creator>
  <dc:description/>
  <cp:keywords/>
  <dc:language>en-US</dc:language>
  <cp:lastModifiedBy>Evgeny Vasiliev</cp:lastModifiedBy>
  <dcterms:modified xsi:type="dcterms:W3CDTF">2006-01-16T09:57:00Z</dcterms:modified>
  <cp:revision>2</cp:revision>
  <dc:subject/>
  <dc:title>КИРИЛО КОЖУМ'ЯКА</dc:title>
</cp:coreProperties>
</file>