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КИРИК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дному селі жив собі Кирик-мужичок. Стала Кирикові велика біда: умерла саме в жнива дитина. Тепер бідний Кирик ходить, шукає, нема кому ямки копати, нема кому труну робити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хто не хоче — ніколи. Пішов Кирик до поп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йшов до вашої милості, щоб йшли дитя хорон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є у тебе, Кирику, карбованець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,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хоче піп дитину хоронити. Прийшов додому Кирик, плаче — ніхто його не слуха. Пішов він сам яму копати. Копає Кирик ямку, дивиться — йде дідок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оров був, Кирику! Що ти тут роби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лась мені велика біда: умерла в жнива дитина: ніхто не хоче яму копати, то сам коп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ожди, Кирику, не копай, іди зі мною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йшли вони на долин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копай тут, Кирику, ямку на дитин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в копати Кирик ямку на дитинку, викопав зі срібними карбованцями котельчик. Кирик зрадів, прийшов додому, взяв коня і поїхав у місто, купив куль муки пшеничної, пшона, сала. Вертається, коли у нього повен двір людей: той домовину робить, ті пішли яму копать (дізнались, що у Кирика гроші є). Прийшов Кирик до попа, вийняв на стіл грошей сорок карбованц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шу, батюшко, дитину хоронити з собором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раз, Кирику, іди додому, я зараз бу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ійшов Кирик додому, як уже іде дванадцать попів з дванадцяти церков. І цей піп з попадею йде. Почали дитину з собором хоронить, як купецького сина. Поховали дитину і сіли трапезувати. Піп хоче спитати Кирика, де-то він грошей дістав. А попадя і каже поп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допитуйся тепер, бо будеш із хати сторч махати. Діждеш посту. Кирик ніде не дінеться. Стане він говіти, спитаєш його на духу, де він гроші взяв. Не признається — не станеш його сповід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п дожидає посту. Став Кирик говіти, став піп його допитувати, як він добув гроши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і ти гріхи має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тюшко, чоловік що ступив, то й согріши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я чув, що у тебе є якісь грошики непевні, що ти їх підчепи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батюшк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не признаєшся, ступай проч з моїх оче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тупає знов Кирик, нахилився піп і питає зн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, — каже, — правда, батюшко, знайшов я казанец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це знаю, — каже батюшка, — але ті гроші непевні. Принеси їх сюди. Я одслужу молебен, то мені буде часточка, тобі часточка, і на церкву часточ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— каже, — нехай і буде та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правив піп вечерню, приходить додом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? — каже попад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ю вже, де Кирик грошей набр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розповів їй ус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екай, — каже, — не йди до нього: я так зроблю, що всі гроші будуть тво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ігла попадя до шевця і випросила в нього шильце і дратви. Прибігає додому, зняла з горища волову шкуру. Взяла ту шкуру, наділа на попа: передні ноги — на руки, задні ноги — на попові ноги, роги на голову. Обшила попа шкурою, зробила з нього чорта.</w:t>
      </w:r>
    </w:p>
    <w:p>
      <w:pPr>
        <w:pStyle w:val="TextBodyInden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Іди тепер до Кирика та постукай у вікно, він ще не спить, й скажи: «Ага! Забрав мої гроші, та й ще хочеш дать попові на церкву! Оддай їх зараз, а то увесь цей дім рознесу і всі душі заберу», — то він тебе злякається і віддасть грош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йшов піп під вікно та й заторохтів рогами. Кирик подивився — а місячно, — думає, що дияво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обі, нечиста сило, треб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га! — говорить піп. — Узяв мої гроші, а душі не віддав? Оддай мені гроші, а то я тобі цей дім рознесу і всі душі забер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екай, — каже Кирик, — я тебе боюся. Я тобі оддам їх через двері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ав йому через двері котельчик. Прийшов піп додому. Попадя хотіла взять той котельчик, а він попові до руки приріс. Стала вона оддирати з попа волову шкуру — стала з попа кров бігти. Шкура приросла, і став з попа чорт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Nego</dc:creator>
  <dc:description/>
  <cp:keywords/>
  <dc:language>en-US</dc:language>
  <cp:lastModifiedBy>Evgeny Vasiliev</cp:lastModifiedBy>
  <dcterms:modified xsi:type="dcterms:W3CDTF">2006-01-16T09:57:00Z</dcterms:modified>
  <cp:revision>2</cp:revision>
  <dc:subject/>
  <dc:title>КИРИК</dc:title>
</cp:coreProperties>
</file>