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СНУВАННЯ КИЄВА</w:t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ind w:firstLine="540"/>
        <w:rPr/>
      </w:pPr>
      <w:r>
        <w:rPr/>
        <w:t>Був на Русі один пан, який неймовірно пригнічував своїх підданих: не тільки мусили працювати на нього, але ще він відбирав від них все, що можна було. І не було в них у дворі нічого — від корови до яйця, — що б могли назвати своєю власністю. Довго терпів бідний люд те знущання й зажерливість свого пана, і, не можучи довше витримати, старші вирішили зробити заколот. Бачачи, на що заноситься, пан зі свого боку зібрав велике військо. Аж тут повстало багато людей з усіх сіл. Діді, баби, навіть діти вийшли з чим попало — з лопатами, серпами, киями. Маса бідних людей була численна. Пан затято боронився, але вони його гнали через гори й ріки, всюди розбиваючи і не даючи відпочинку. Допіру, коли прийшли на місце, де тепер стоїть Київ, і побачили, що не залишилося в живих жодного ворога, скидали свої киї в одну купу, яка була такою великою, що аж було розпочато будівництво міста, яке, оскільки з київ збудовано, названо Киє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8:00Z</dcterms:created>
  <dc:creator>Nego</dc:creator>
  <dc:description/>
  <cp:keywords/>
  <dc:language>en-US</dc:language>
  <cp:lastModifiedBy>Evgeny Vasiliev</cp:lastModifiedBy>
  <dcterms:modified xsi:type="dcterms:W3CDTF">2006-01-16T09:58:00Z</dcterms:modified>
  <cp:revision>2</cp:revision>
  <dc:subject/>
  <dc:title>ЗАСНУВАННЯ КИЄВА</dc:title>
</cp:coreProperties>
</file>