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ЗАЄЦЬ ОШУКАВ ВЕДМЕД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ув собі в одному лісі ведмідь. Та такий дуж'ий та лютий!.. Піде було по лісі і душить та роздирає все, що здиб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іс був великий, і звірини в ньому багато, та проте страх пішов на всіх. Адже так і року не мине, а в цілому лісі душі живої не лишиться, коли бурмило буде так господарю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да в раду, присудили звірі вислати до ведмедя посланців і сказати йому: «Вельможний пане ведмедю! Що ти так знущаєшся? Одного з'їси, а десятьох із злості роздереш і покинеш!.. Адже так до року, то й душі живої в лісі не стане. Ліпше ти ось що зроби: сиди собі спокійно в своїй гаврі, а ми тобі будемо щодня присилати одного з-поміж нас, щоб ти його з'їв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слухав ведмідь тієї мови та й каже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бре! Але пам'ятайте собі: як мене хоч одного дня одурите, то я вас усіх пороздираю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д того дня почали звірі день поза день ведмедеві одного з-поміж себе посилати. Почали кидати день у день жеребки: на кого впав, той і мусив іти до ведмедя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ного дня випав жеребок на зай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елякався бідний заєць так, що й не сказати!.. Та що було робити? Ходили другі, мусить і він. І не змагався. Тільки випросив собі годинку часу, щоб із жінкою, діточками попрощатися. Та поки жінку знайшов, поки всю свою сім'ю скликав, поки попрощались та наплакалися, та наобнімалися, то вже сонце геть з полудня зверну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решті прийшлося зайцеві рушати в дорогу. 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 xml:space="preserve">Іде бідолаха до ведмежої гаври. Та не думайте, що йде заячим кроком-скоком, що біжить вітрові наздогін! Гай, гай! Тепер бідному зайцеві не до скоків. Іде нога поза ногу, іде та й постоює, та все рясні сльози витирає, та зітхає так, що аж лісом луна йде. Аж ось бачить: серед лісу криниця кам'яна, оцямрована, а внизу вода глибо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є заєць над цямриною, заглядає вниз, а його сльози тільки кап-кап у воду. Та й зразу повеселішав і аж підскочив з радості. В його голові з'явилася щаслива думка: якби це йому й самому від смерті врятуватися і всіх звірів вибавити від цього лютого та безрозумного ведмедя. </w:t>
      </w:r>
    </w:p>
    <w:p>
      <w:pPr>
        <w:pStyle w:val="Normal"/>
        <w:ind w:left="80" w:firstLine="300"/>
        <w:rPr>
          <w:rFonts w:ascii="Arial" w:hAnsi="Arial" w:cs="Arial"/>
        </w:rPr>
      </w:pPr>
      <w:r>
        <w:rPr>
          <w:rFonts w:cs="Arial" w:ascii="Arial" w:hAnsi="Arial"/>
        </w:rPr>
        <w:t xml:space="preserve">І вже не плачучи і не зітхаючи, а щодуху біжучи, він поспішав до ведмежої гаври. </w:t>
      </w:r>
    </w:p>
    <w:p>
      <w:pPr>
        <w:pStyle w:val="Normal"/>
        <w:ind w:left="80" w:firstLine="300"/>
        <w:rPr>
          <w:rFonts w:ascii="Arial" w:hAnsi="Arial" w:cs="Arial"/>
        </w:rPr>
      </w:pPr>
      <w:r>
        <w:rPr>
          <w:rFonts w:cs="Arial" w:ascii="Arial" w:hAnsi="Arial"/>
        </w:rPr>
        <w:t xml:space="preserve">Було вже надвечір. Ведмідь весь день сидів у своїй гаврі та ждав, коли-то звірі пришлють йому когось на обід. 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 xml:space="preserve">Ждав і не міг нікого діждатися. Голод почав йому докучати, і разом з голодом почала злість підступати під серц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Що ж це? — ревів ведмідь, — Що вони собі думають? Чи забули про мене, чи, може, їм здається, що одною вороною я маю бути два дні ситий? О, прокляті звірі! Коли мені зараз не прийде від них страва, то клянуся буком і берестом, що завтра скоро світ рушу до лісу і повидушую все, що в ньому є живого! І одного хвоста не лишу!.. </w:t>
      </w:r>
    </w:p>
    <w:p>
      <w:pPr>
        <w:pStyle w:val="Normal"/>
        <w:spacing w:before="40" w:after="0"/>
        <w:ind w:left="40" w:firstLine="320"/>
        <w:rPr>
          <w:rFonts w:ascii="Arial" w:hAnsi="Arial" w:cs="Arial"/>
        </w:rPr>
      </w:pPr>
      <w:r>
        <w:rPr>
          <w:rFonts w:cs="Arial" w:ascii="Arial" w:hAnsi="Arial"/>
        </w:rPr>
        <w:t xml:space="preserve">Та минала хвиля за хвилею, година за годиною, а страва не йшла. </w:t>
      </w:r>
    </w:p>
    <w:p>
      <w:pPr>
        <w:pStyle w:val="Normal"/>
        <w:ind w:left="40" w:firstLine="300"/>
        <w:rPr>
          <w:rFonts w:ascii="Arial" w:hAnsi="Arial" w:cs="Arial"/>
        </w:rPr>
      </w:pPr>
      <w:r>
        <w:rPr>
          <w:rFonts w:cs="Arial" w:ascii="Arial" w:hAnsi="Arial"/>
        </w:rPr>
        <w:t xml:space="preserve">Надвечір вже ведмідь не знав, що з собою зробити з голоду й лютості. </w:t>
      </w:r>
    </w:p>
    <w:p>
      <w:pPr>
        <w:pStyle w:val="Normal"/>
        <w:ind w:left="2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В такому настрою застав його заєць. </w:t>
      </w:r>
    </w:p>
    <w:p>
      <w:pPr>
        <w:pStyle w:val="Normal"/>
        <w:ind w:left="40" w:firstLine="3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, ти, помано, ти, хлистику, ти, гусяче повітря, — кричав на нього ведмідь.— Що ти собі думаєш, що та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ізно приходиш? Та я тебе, такого комара, маю цілий день голодний ждати?.. </w:t>
      </w:r>
    </w:p>
    <w:p>
      <w:pPr>
        <w:pStyle w:val="Normal"/>
        <w:ind w:left="40" w:firstLine="320"/>
        <w:rPr/>
      </w:pPr>
      <w:r>
        <w:rPr>
          <w:rFonts w:cs="Arial" w:ascii="Arial" w:hAnsi="Arial"/>
        </w:rPr>
        <w:t xml:space="preserve">Затремтів заєць, почувши ведмежий крик і люті ведмежі слова, та скоро отямився і, ставши на задніх лапках перед ведмедем, промовив, як міг, найчемніше: </w:t>
      </w:r>
    </w:p>
    <w:p>
      <w:pPr>
        <w:pStyle w:val="TextBodyInden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Вельможний пане! Не моя в тому вина, що так пізно приходжу. І звірів не можеш винуватити. Сьогодні, в день твоїх іменин, вони, ще вдосвіта зібравшися, послали для тебе нас чотирьох, і ми всі вітром пустилися до тебе, щоби ти, вельможний паночку, мав сьогодні добрий ба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у, і що ж? Чому ж так пізно приходиш і де там тих троє? — запитав ведмід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рапилася нам дуже погана пригода, — мовив заєць. — Міркуючи, що в тому лісі нема іншого пана, крім тебе, йдемо собі спокійнесенько стежкою; коли із кам'яного замку вискочив величезний ведмідь та й до нас: «Стійте!» — кричить. Ми стали. «Куди йдете?» Ми розповіли по правді. «Го, го,— крикнув він. — Нічого з того не буде! Це мій ліс, і я не дозволю, щоб ви своїм м'ясом годували якогось приблуду, що тут не має ніякого права! Ви мої, і я беру вас собі на обід!» Почали ми проситися, благати, почали говорити, що нині твої іменини, і дуже негарно буде, коли ти в такий день лишишся без обіду. Та де тобі! Ані слухати не хоче. «Я тут пан, — кричить, — і я один маю на вас право! І ніхто мені тут не сміє втручатися!» І взяв нас усіх чотирьох до свого замку. Ледве-ледве я упросив його, щоб хоч мене одного пустив до тебе. Тепер, вельможний пане, сам поміркуй, чи ми винні в тому, що ти сьогодні з голоду намлівся і що тобі далі робити. 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 xml:space="preserve">Почувши це, ведмідь аж увесь наїжачився. Вся його злість обернулась на того нового суперника, що так несподівано став йому на дороз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Це ще який непотріб непотрібний посмів сюди вдертися! — ревів він, дряпаючи землю пазурами. — Гей, зайче, зараз веди мене до нього, нехай його розірву на дрібні шматочки! </w:t>
      </w:r>
    </w:p>
    <w:p>
      <w:pPr>
        <w:pStyle w:val="Normal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ьможний пане, — мовив заєць. — Це дуже</w:t>
      </w:r>
      <w:r>
        <w:rPr>
          <w:rFonts w:cs="Arial" w:ascii="Arial" w:hAnsi="Arial"/>
          <w:lang w:val="ru-RU"/>
        </w:rPr>
        <w:t xml:space="preserve"> могучий</w:t>
      </w:r>
      <w:r>
        <w:rPr>
          <w:rFonts w:cs="Arial" w:ascii="Arial" w:hAnsi="Arial"/>
        </w:rPr>
        <w:t xml:space="preserve"> пан, страшний так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Що? Ти думаєш, що я буду його боятися? Зараз веди мене до нього, побачимо, хто буде дужчий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ельможний пане, але він живе у кам'яному зам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, що там мені його замок! Веди мене до нього, вже я його дістану, хоч би він сховався на самий вершок найвищого дере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провадив заєць розлюченого ведмедя до криниці та й каже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елика твоя сила! Бач, твій ворог як тільки побачив, що ти наближаєшся, зараз драпнув і сховався до свого зам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 він? Де він? — кричав ведмідь, оглядаючись навкруги і не бачачи нік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оди сюди і заглянь ось тут! — мовив заєць і підвів ведмедя до криниц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в ведмідь над цямриною, глянув униз — аж там справді ведмід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ачиш свого ворога, — мовив заєць, — як заглядає із свого укріплення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 не я буду, коли його звідти не дістану! — мовив ведмідь і як не рикне з цілого ведмежого горла у криницю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 криниці як не відіб'ється його голос вдвоє сильніше, мов з величезної труби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 так? — скрикнув ведмідь. — Ти мені ще грозиш? Чекай ясе, я тобі покажу! </w:t>
      </w:r>
    </w:p>
    <w:p>
      <w:pPr>
        <w:pStyle w:val="Normal"/>
        <w:ind w:firstLine="300"/>
        <w:jc w:val="left"/>
        <w:rPr/>
      </w:pPr>
      <w:r>
        <w:rPr>
          <w:rFonts w:cs="Arial" w:ascii="Arial" w:hAnsi="Arial"/>
          <w:lang w:val="ru-RU"/>
        </w:rPr>
        <w:t>Та за</w:t>
      </w:r>
      <w:r>
        <w:rPr>
          <w:rFonts w:cs="Arial" w:ascii="Arial" w:hAnsi="Arial"/>
        </w:rPr>
        <w:t xml:space="preserve"> цим словом ведмідь</w:t>
      </w:r>
      <w:r>
        <w:rPr>
          <w:rFonts w:cs="Arial" w:ascii="Arial" w:hAnsi="Arial"/>
          <w:lang w:val="ru-RU"/>
        </w:rPr>
        <w:t xml:space="preserve"> бабах до</w:t>
      </w:r>
      <w:r>
        <w:rPr>
          <w:rFonts w:cs="Arial" w:ascii="Arial" w:hAnsi="Arial"/>
        </w:rPr>
        <w:t xml:space="preserve"> криниці та й там </w:t>
      </w:r>
      <w:r>
        <w:rPr>
          <w:rFonts w:cs="Arial" w:ascii="Arial" w:hAnsi="Arial"/>
          <w:lang w:val="ru-RU"/>
        </w:rPr>
        <w:t>потонув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30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А заєць скочив щодуху до звірів і розповів їм, яким-то способом він змудрував ведмедя і вибавив їх усіх від тяжкого нещастя. </w:t>
      </w:r>
    </w:p>
    <w:p>
      <w:pPr>
        <w:pStyle w:val="Normal"/>
        <w:ind w:firstLine="30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Не треба вам казати, яка радість запанувала в цілому лісі. </w:t>
      </w:r>
    </w:p>
    <w:p>
      <w:pPr>
        <w:pStyle w:val="Normal"/>
        <w:ind w:firstLine="300"/>
        <w:jc w:val="lef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6:00Z</dcterms:created>
  <dc:creator>Nego</dc:creator>
  <dc:description/>
  <cp:keywords/>
  <dc:language>en-US</dc:language>
  <cp:lastModifiedBy>Evgeny Vasiliev</cp:lastModifiedBy>
  <dcterms:modified xsi:type="dcterms:W3CDTF">2006-01-16T09:56:00Z</dcterms:modified>
  <cp:revision>2</cp:revision>
  <dc:subject/>
  <dc:title>'48</dc:title>
</cp:coreProperties>
</file>