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ЯЙЦЕ-РАЙЦ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сь була птиця жайворонок царем, а царицею — миша, і мали вони своє поле. Посіяли на тім полі пшеницю. Як уродила їм та пшениця — давай вони зерном ділитися. От одне зерно зайве було. Миш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хай мені буде!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жайворонок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хай мені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умають вони: що тут робити? Пішли б позиватися, та немає старших за них: немає до кого йти позиватися. Потім миш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я лучче перекуш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ар на це діло згодився. Миша тільки взяла зерно в зуби та в нору й побігла. Тут цар-жайворонок збирає всіх птахів, щоб звоювати царицю-мишу, а цариця скликає всіх звірів—і почали війну. Як вийшли в ліс,— то що звірі хочуть яку птицю розірвати, то вона на дерево; або птиця як візьме, літаючи, бити звірів, то вони в нору... Так билися цілий день, а потім увечері сіли всі спочива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ариця огляділась, — аж немає на війні комашні. Тоді вона звеліла, щоб конче була на вечір і комашня. Коли це приходить і комашн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ариця й загадала їй, щоб вона вночі полізла на дерева і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 одну ніч повідкушувала птиці пір'я коло кри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другий день, тільки що розвиднілось, цариця кричи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у, вставайте воюватися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тиця що підійметься, то й упаде на землю, так звір її й розірв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орел бачить, що лихо, сидить на дереві й не злітає. Коли тут іде стрілець, бачить, що орел сидить на дереві, як націлиться на нього,   той орел так просить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бий мене, голубчику, я тобі у великій пригоді стану'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ілець удруге націливсь, він ще його проси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ізьми лучче мене та вигодуй; то побачиш, в якій я тобі пригоді стану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ілець ще намірився стріляти, утретє; орел знов його почав просит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й, голубчику-братику! Не бий мене та візьми до себе,— я тобі у великій пригоді стану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ілець повірив йому: поліз та зняв з дерева та й несе його додом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еси мене до своєї хати та годуй мене м'ясом доти, поки в мене крила повідростаю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 того чоловіка було дві корови, а третій бугай. Він зараз і зарізав йому одну корову. Орел ту корову за рік і з'їв та й каже чоловікові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сти мене, я політаю, побачу, чи вже відросли кри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і випустив його з хати. Орел літав, літав та й прилетів опівдні назад до того чоловіка, каже йому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е в мене мала сила,— заріж іще одну ялівку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послухав його та  й зарізав. Орел з їв її за рік. Та знову — як полетів... Пролітав мало не цілий день,— увечері знову прилітає та й каже йому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іж іще й бугая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думає: «Що тут робити — чи зарізати, чи ні?» А поті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ільше пропало,— нехай і це пропадає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зяв та й зарізав йому бугая. Він з'їв і того бугая, таки за рік, а потім як полетів, то літав так високо — аж під хмаро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прилітає та й каже йом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спасибі тобі, чоловіче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игодував мене, а тепер сідай на мен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питається 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з того буде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ідай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ей і сі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ел його поніс аж у хмару, а потім і пустив його додол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летить додолу, — коли це орел не дав йому доле-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іти до землі, підхопив його та 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як тобі здавалось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, наче я вже неживий бу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орел каже йому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к саме і мені було, як ти на мене націлявс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і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ідай зно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му чоловікові й не хотілось сідати на орла,— ну, нема що робити, таки сів. Орел знов його як поніс, та аж у саму хмару, а звідтіль скинув його з себе — та підхопив його так, може, як на два сажні від землі, та й 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чоловіче, як тобі здавалось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 зовсім, наче вже кістки мої розсипали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орел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 само й мені було, як ти вдруге націливсь. Ну, ще сіда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сі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ел як понесе його аж за хмару та звідтіль і пустив його додолу, та підхопив уже аж коло самої землі, та тоді 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 тобі здавалось, як ти летів на землю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, наче мене зовсім не було вже на світ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орел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к же само мені було, як ти втретє націляв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поті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тепер уже ніхто нікому не винний: ні ти мені, ні я тобі. А тепер сідай на мене, та будемо летіти до моєї господ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летять та й летять; прилітають до його дядька. Орел і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ди ж у хату, та як будуть питатися тебе, чи не бачив нашого небожа, то ти скажеш: як дасте яйце-райце, то й на вічі привед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приходить у хату, коли це йому кажу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и по волі, чи по неволі?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ий козак усе по волі ходи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и його питаю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 не чув ти там за нашого небожа? Бо вже третє літо, як пішов на війну,—та ні чутки, ні звістк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 дасте яйце-райце, то й на вічі приведу. Вони йому кажу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че нам його ніколи не бачити, як віддати тобі яйце- райц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він виходить із хати та й каже орлові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ли так: лучче нам його ніколи не бачити, як тобі віддати яйце-райц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ел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імо далі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етять та й летять та й прилітають до орлового брата, та й тут чоловік те саме говорив, що в його дядька,— таки й тут не здобув яйця-райц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ітають до його батька, а орел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ди в хату, та як будуть питатися за мене, то скажеш, що бачив, а як дадуть яйце-райце, то й на вічі приведе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іходить чоловік у хату, а вони йому кажу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и по волі, чи по неволі?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ї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ий козак усе по волі ходи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и його стали питати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 не бачив нашого сина? Бо вже як немає — четверте літо: десь пішов на війну, та, мабуть, убили його та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бачив, але як дасте яйце-райце, то я й на очі привед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атько орел каже йому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що воно тобі? Лучче ми тобі дамо багато грош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не хочу грошей, мені дайте яйце-райце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іди ж приводь, — зараз тобі дамо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уводить орла в хату, Тоді його батьки так зраділи, що дали яйце-райце і сказал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ільки не розбивай ніде на дорозі, а як прийдеш додому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о погороди загороди великі, а тоді його і розіб'є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іде та йде, та так схотілось пити йому... Коли це найшов криничку. Тільки що став пити воду, та якось об цебрину й розбив те яйце-райце. Як узяв скот вернути з того яйця! Верне та й верне. Гониться він за тим скотом, то що з того боку піджене, на другий розійдеться...Кричить бідолаха, нічого сам незроби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іде до нього змія і каже йом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ти мені даси, чоловіче, як я тобі скот цей вжену в т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яйце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 тобі дати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си те, що без тебе стало дома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FR1"/>
        <w:spacing w:lineRule="auto" w:line="240"/>
        <w:ind w:left="0" w:firstLine="567"/>
        <w:rPr>
          <w:sz w:val="20"/>
        </w:rPr>
      </w:pPr>
      <w:r>
        <w:rPr>
          <w:sz w:val="20"/>
        </w:rPr>
        <w:t>—</w:t>
      </w:r>
      <w:r>
        <w:rPr>
          <w:rFonts w:eastAsia="Arial"/>
          <w:sz w:val="20"/>
        </w:rPr>
        <w:t xml:space="preserve"> </w:t>
      </w:r>
      <w:r>
        <w:rPr>
          <w:sz w:val="20"/>
        </w:rPr>
        <w:t>Дам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вона йому гарненько загнала той скот у яйце, заліпила славно яйце і дала йому в рук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приходить додому, аж там без нього син народився. Ударив він об поли руками:</w:t>
      </w:r>
    </w:p>
    <w:p>
      <w:pPr>
        <w:pStyle w:val="FR1"/>
        <w:spacing w:lineRule="auto" w:line="240"/>
        <w:ind w:left="0" w:firstLine="567"/>
        <w:rPr>
          <w:sz w:val="20"/>
        </w:rPr>
      </w:pPr>
      <w:r>
        <w:rPr>
          <w:sz w:val="20"/>
        </w:rPr>
        <w:t>—</w:t>
      </w:r>
      <w:r>
        <w:rPr>
          <w:rFonts w:eastAsia="Arial"/>
          <w:sz w:val="20"/>
        </w:rPr>
        <w:t xml:space="preserve"> </w:t>
      </w:r>
      <w:r>
        <w:rPr>
          <w:sz w:val="20"/>
        </w:rPr>
        <w:t>Це ж я тебе, сину, віддав змії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у ото журяться вони з жінкою. а далі кажу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а що робити, — журбою не поможеш. Якось треба жи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городив він загороди великі, розбив те яйце, випустив скот і забагаті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ивуть вони, аж</w:t>
        <w:tab/>
        <w:t>поки син підріс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син і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 ви мене, тату, віддали змії. Ну, дарма, якось буде! От він зараз і пішов до змії. Приходить до неї, а вона йому каж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б ти за одну ніч отой луг викорчував, і щоб там ізорав, і пшениці насіяв, ізжав її, в скирти поклав, і щоб в одну ніч з тієї пшениці мені паляницю спік: поки я встану, щоб вона на столі лежа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іде до ставка та й зажу рився. А там близько був мурований стовп, і в тім стовпі була зміїна дочка замурована. Він приходить сюди та й плаче. А та дочка його питає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. Чого ти плачеш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 же мені не плакати, коли змія загадала таке, що я ніколи його не зроблю, а вона сказала, щоб за одну ніч зроби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його спиталас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 ж там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їй і розказав. 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 візьмеш мене за жінку, то я тобі все зроблю так, як змія каза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ягай же тепер спати, а завтра рано щоб устав та понесеш змії паляниц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пішла дочка змії до того лугу та як свисне: той луг тріщить, лущить — на тім місці ореться, пшениця сіється...— до світанку спекла паляницю, дала йому. Він приніс до змії в хату і положив на столі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мія прокинулася, вийшла в двір та й дивиться на той луг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ільки сама стерня та скирти стоя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справивсь! Гляди ж, щоб і друге діло зроби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 зараз йому й загадал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б ти оту гору розкопав і щоб туди Дніпро йшов, а коло того Дніпра побудуй комори: щоб байдаки туди приставали й щоб ти ту пшеницю продав на байдаки. Як устану рано, то щоб це все було готове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знов іде до того стовпа та й плаче. Та дівка його питає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го ти плачеш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їй розказав те все, що йому змія загадала. Так 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ягай спати, я це все поробл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сама як свисне, то та гора розкопується, Дніпро туди йде, коло нього комори будуються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ільки прийшла вона та збудила його, щоб він пшеницю видав купцям на байдаки з тих комор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мія встає та й дивиться, що все так ізроблено, як вона йому загада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загадує йому втретє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б ти цю ніч уловив золотого зайця і раненько щоб приніс мені в хат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ізнов іде до того стовпа та й плаче, Та дівка 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вона загадала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каж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 вже не жарти: хто його знає, як його і вловити золотого зайця. Одначе ходім до тієї скелі. Стань над норою; ти будеш ловити, а я буду гонити з нори, і гляди ж: що тільки буде виходити з нори, бери його: то золотий заєц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то вона пішла та й жене.Коли це — вилазить з нори гадюка та й сичить. Він її і пустив. Дівчина виходить із нори та 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нічого не вилазило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 ні: лізла гадюка, а я побоявся її, щоб не вкусила, та й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усти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б тебе: ото і є самий заєць! Ну, гляди ж, я ще раз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іду: та як буде хто виходити й буде тобі казати, що тут немає золотого зайця, то ти не вір, а держи його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зла та й жене. Коли виходить така стара баба та й пи-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ється того парубк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го ти, шину, тут шукаєш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Золотого зайц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 тут він узявся: тут його нема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зала це та й пішла від ньог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виходить та дівчина й 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немає зайця? І ніщо з нори не виходило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 ні: виходила баба стара та спиталась мене, чого я тут шукаю; а я сказав, що золотого зайця, а вона каже: тут й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має, то я її й пустив.Тоді вона 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м ти не держав? Ото самий заєць! Ну, тепер більше ніде його не піймаєш, хіба я перекинуся зайцем, а ти мене принесеш і положиш на стільці, — тільки не віддавай змії у руки, бо як віддаси, то вона пізнає і розірве і тебе і мен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вона так і зробила: перекинулась золотим зайцем, ві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зяв,приніс того зайця, положив його перед змією на стільці 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й каже змії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те ж вам зайця, а я піду вже від вас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е, йди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піш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змія тільки з хати, а заєць знову перекинувся дівчиною та за парубком. Почали вони вдвох утікати. Біжать та й біжать. Ко- ли це змія побачила, що то не заєць був, а її дочка — давай доганяти, щоб її розірвати. Та сама не побігла змія, а послала свого чоловіка. Змій біжить за ними: коли вони чують — аж стугонить земля. Тоді дівк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 вже за нами біжить! Я перекинусь пшеницею, а ти дідом та будеш стерегти мене; та як буде питаться тебе: «Ч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 бачив парубка й дівки, чи не йшли сюди?», то ти скажеш, що тоді йшли, як ця пшениця сіяла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змій летить та й питається того дід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 не бачив тут—не йшли сюдою парубок з дівкою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 йшли. Той питає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но ж вони йшли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ді, як оця пшениця сіяла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мі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ю пшеницю пора косить, а їх учора не стал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 й вернувся назад. Зміїна дочка зробилась ізнов людиною, а той дід парубком, та давай утіка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ітає змій додому. Змія його питає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не догнав? І нікого не зустрічав на дорозі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 ні! Зустрічав: дід стеріг пшеницю, а я його питавсь, чи не бачив — тут не йшли парубок із дівчиною? 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ішли тоді, як оця пшениця сіялась, але ж та пшениця така, що пора косити, так я і вернув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змія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м ти того діда й ту пшеницю не розірвав? То ж вони були! Тепер я сама побіжу: ти ні до чого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біг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біжить... Коли ті чують — аж земля реве і гаряча. Дівчина тоді каже йом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й, тепер ми пропащі: уже сама біжить! Ну, я тебе зроблю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ічкою, а сама зроблюсь рибою окуне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роби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бігає змія та й каже до тієї річки:</w:t>
      </w:r>
    </w:p>
    <w:p>
      <w:pPr>
        <w:pStyle w:val="FR1"/>
        <w:spacing w:lineRule="auto" w:line="240"/>
        <w:ind w:left="0" w:firstLine="567"/>
        <w:rPr>
          <w:sz w:val="20"/>
        </w:rPr>
      </w:pPr>
      <w:r>
        <w:rPr>
          <w:sz w:val="20"/>
        </w:rPr>
        <w:t>—</w:t>
      </w:r>
      <w:r>
        <w:rPr>
          <w:rFonts w:eastAsia="Arial"/>
          <w:sz w:val="20"/>
        </w:rPr>
        <w:t xml:space="preserve"> </w:t>
      </w:r>
      <w:r>
        <w:rPr>
          <w:sz w:val="20"/>
        </w:rPr>
        <w:t>А що, втекли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инулась зараз щукою, давай гонитися за тією рибою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що хоче вхопити, то окунь повернеться своїм пером гострим до неї, то вона не візьме його. Гонилась, гонилась, — так-таки не вловила та надумала всю воду з річки випити. Стала пит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ила, пила, напилась багато та й лусну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тоді та дівка, що була рибою, каже тому парубкові, що був річкою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ер ми вже не біймось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Ходімо до твоєї господи; то ти підеш у хату, та гляди: усіх поцілуєш, тільки дядькової дитини не цілуй, бо як поцілуєш ту дитину, то забудеш а мене. А я наймусь у цім селі в кого-небуд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він пішов у хату  з усіма поздоровкався та й думає собі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Як же мені не поздоровкаться з дядьковою дитиною? Таж вони подумають щось погане про мене». Поцілував і дитину дядькову. Як поцілував, так і забув за ту дівк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побув півроку та надумав женитися. Йому нарадили одну гарну дівку, щоб він її брав, він за ту й забув, що його вирятувала від змії, з іншою заручився. От перед весіллям, увечері, кличуть на шишки молодиць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рикликали і ту дівку, </w:t>
      </w:r>
      <w:r>
        <w:rPr>
          <w:rFonts w:cs="Arial" w:ascii="Arial" w:hAnsi="Arial"/>
          <w:i/>
        </w:rPr>
        <w:t>що</w:t>
      </w:r>
      <w:r>
        <w:rPr>
          <w:rFonts w:cs="Arial" w:ascii="Arial" w:hAnsi="Arial"/>
        </w:rPr>
        <w:t xml:space="preserve"> він з нею втікав,— хоч її й ніхто не знав, що воно за одна. Стали бгати шишки; та дівка зліпила з тіста голуба й голубку та й пустила додолу,— вони стали живі. Голубка й почала говорити до голуб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и забувсь, як я за тебе луг викорчувала й там пшеницю сіяла, а з тієї пшениці паляницю спекла, щоб ти до змії відніс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голуб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ув, забу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ім знов голубк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и забувсь, як я за тебе гору розкопувала і туди Дніпро пустила, щоб байдаки ходили до комор і щоб пшеницю ти продавав на байдаки?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ув,забу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ім знов голубк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и забув, як ми  одил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двох за золотим зайцем? Ти й за мене забув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голуб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ув,забу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парубок згадав за ту дівку, — за цю-таки саму, що голуби поробила,— та ту покинув, а з цією оженився. І тепер живе добр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ind w:left="40" w:firstLine="34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6:00Z</dcterms:created>
  <dc:creator>Пофиг Пофигович Пофигов</dc:creator>
  <dc:description/>
  <cp:keywords/>
  <dc:language>en-US</dc:language>
  <cp:lastModifiedBy>Evgeny Vasiliev</cp:lastModifiedBy>
  <cp:lastPrinted>2006-01-16T11:55:00Z</cp:lastPrinted>
  <dcterms:modified xsi:type="dcterms:W3CDTF">2006-01-16T09:56:00Z</dcterms:modified>
  <cp:revision>2</cp:revision>
  <dc:subject/>
  <dc:title>ЯЙЦЕ-РАЙЦЕ</dc:title>
</cp:coreProperties>
</file>