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ІРША ПРО КИРИКА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ся стало на Волині в Овруцькім повіті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е чудо, якого ще не було на світ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ухайте, люди уважні! Хоч мова не гладк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очевиста правда, як вивинув з платк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однім селі между бором — там же тече річка,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рест зелений і святого Івана капличк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ворець красний, в нім розкішне дідича </w:t>
      </w:r>
    </w:p>
    <w:p>
      <w:pPr>
        <w:pStyle w:val="Style15"/>
        <w:ind w:firstLine="5954"/>
        <w:rPr>
          <w:rFonts w:ascii="Arial" w:hAnsi="Arial" w:cs="Arial"/>
        </w:rPr>
      </w:pPr>
      <w:r>
        <w:rPr>
          <w:rFonts w:cs="Arial" w:ascii="Arial" w:hAnsi="Arial"/>
        </w:rPr>
        <w:t xml:space="preserve">мешканн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ючого над мужиками правеє владанн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ім селі стоїть і церков благочестив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священик бородатий, попадя гладка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ім же селі був мужик бідний, Кирик зва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бив щиро, та нігди добра не діждав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в він жінку пузатую і дитя мале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в бідноті і недузі ще було слабе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ред літа, в час гарячий, пан зайняв на жнив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щасному Кирикові померла дитин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аку пору, що немає ні грошей, ні хліб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н упав на коліна, став голосити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реба домовинки і похорон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Кирик до сусіди помочі шук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в цілім селі ніхто не хтів послух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сльозно заплакався, сплеснувши рукам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знався він, яка любов межи сусіда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іще до попа, упав на коліна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Помилуй мя, о чесний отче! Померла дитин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акий час, що нема ні грошей, ні хліб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нещасному чоловікові велика загиб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милуйтеся! Учиніте, зараз дитину схороні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плату, яка слідує, до осені пождіте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струсив на Кирика бородою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Що ти баєш, сучий сину! Я ж тобі слугою?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не маєш чим плат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 ти мені можеш кілька днів кос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воя жінка може піти на лан жати люб в'язати. 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и ж я маю твої плати до осені ждати?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ече до нього Кирик: "Не можу, чесний отче, бо </w:t>
      </w:r>
    </w:p>
    <w:p>
      <w:pPr>
        <w:pStyle w:val="Style15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час не до того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сам вдома, єдинак не маю ніког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реба панщину відбути, як в панські власт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бі треба так же дбати, аби марно зовсім </w:t>
      </w:r>
    </w:p>
    <w:p>
      <w:pPr>
        <w:pStyle w:val="Style15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не пропаст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очив піп, пхнувши ногою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Я не можу згодитися з тобою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поміркував губо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дарив в шию кулаком: "Не говори довго зі мною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маєш чим заплатити і не хочеш робит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я ж тобі чорта дарма буду хоронити?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 машельник, плут, бродяга, гультяй і п'яниц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воя жінка — ледащиця, б...дь, слободильниц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лежуха. Для того у вас нічого нема і не буд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б такії випропадали лукавії люди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решті піп пхнув Кирика в шию і у спину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Пашов вон ти, негідний! Ти, проклятий сину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на нещасну долю нарік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дить, блудить, сльози пролива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з плачем до дідича. Аж дідич його вздрі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итається: "Чого зажурився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ля якої речі?" Кирик свою причину сказа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дич над ним ужалився, таку раду дав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Коли не знають тебе люди, піп не хоче зн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міло можеш сам своє дитя поховат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й прийшов додому. Що з біди робит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ере рискаль і лопату, іде на могилки та й зачав </w:t>
      </w:r>
    </w:p>
    <w:p>
      <w:pPr>
        <w:pStyle w:val="Style15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знач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ж приходить к ньому старець — борода сив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йоломок ясненький, одежа красна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Помогай біг, чоловіче! Що хочеш діяти?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ече старик до Кирика: "Чи не думаєш ямки </w:t>
      </w:r>
    </w:p>
    <w:p>
      <w:pPr>
        <w:pStyle w:val="Style15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копат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ій, небоже, тут твердо буд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хай в тім місці копають кріпші люд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ут, в сій долинці, починай копати, тут м'якше </w:t>
      </w:r>
    </w:p>
    <w:p>
      <w:pPr>
        <w:pStyle w:val="Style15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коп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еш мене благодарити а довго мене пам'ятат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старий. Кирик хутенько до копання взя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ж, недовго копаючи, до котелця з грішми </w:t>
      </w:r>
    </w:p>
    <w:p>
      <w:pPr>
        <w:pStyle w:val="Style15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дібрав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тягає наверх, що має с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дкрив, глядить, аж там самі карбованці білі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ягне, що має моці, зніс руки, вліпив в небо оч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інчив ямку, потім побіг додому охоч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вої гроші в комору впровади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інці гучний обід розпочавш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зяв в аренді спуст горілки, сам напи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великих трудах кріпко покріпив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ліба, м'яса, пива, меду придбав додом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 що їсти-пити, аби було кому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інка цілу ніч не спала: то пекла, то вари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х сусід завидливих здивил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схопився раненько, тоже мало спавш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біг сейчас до попа, в карман гроші взявш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йшов з добрим резоном, став сміло пита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Чи мно треба, отче чесний, на молебень дат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до того я би-м хотів з паламарем, з хрестом, зо </w:t>
      </w:r>
    </w:p>
    <w:p>
      <w:pPr>
        <w:pStyle w:val="Style15"/>
        <w:ind w:firstLine="3969"/>
        <w:rPr>
          <w:rFonts w:ascii="Arial" w:hAnsi="Arial" w:cs="Arial"/>
        </w:rPr>
      </w:pPr>
      <w:r>
        <w:rPr>
          <w:rFonts w:cs="Arial" w:ascii="Arial" w:hAnsi="Arial"/>
        </w:rPr>
        <w:t xml:space="preserve">всім братством моє дитя поховат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н дивиться на Кирика і рече до нього; "Чи ти </w:t>
      </w:r>
    </w:p>
    <w:p>
      <w:pPr>
        <w:pStyle w:val="Style15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впи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и з великої мудрості скрутився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коли ти не жартуєш, но хочеш так, як багаті </w:t>
      </w:r>
    </w:p>
    <w:p>
      <w:pPr>
        <w:pStyle w:val="Style15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лю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асно хоронити, поминки справля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й п'ятнадцять карбованців, то все буд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твоїм удовольствієм — хорошенько буде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не довго спирався, з кармана дістав, </w:t>
      </w:r>
    </w:p>
    <w:p>
      <w:pPr>
        <w:pStyle w:val="Style15"/>
        <w:ind w:firstLine="3969"/>
        <w:rPr>
          <w:rFonts w:ascii="Arial" w:hAnsi="Arial" w:cs="Arial"/>
        </w:rPr>
      </w:pPr>
      <w:r>
        <w:rPr>
          <w:rFonts w:cs="Arial" w:ascii="Arial" w:hAnsi="Arial"/>
        </w:rPr>
        <w:t xml:space="preserve">з нахальством на столі покла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задивувався, ще до Кирика пожартува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ж — год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в три карбованці, сейчас зачали на "братство" </w:t>
      </w:r>
    </w:p>
    <w:p>
      <w:pPr>
        <w:pStyle w:val="Style15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дзвон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ного людей із лану зачало ся сход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з хорошим благочестієм Кирикові дитя схорони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всіх ідущих із цвинтаря до себе запроси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, всіх сердечне участувавши приходних, </w:t>
      </w:r>
    </w:p>
    <w:p>
      <w:pPr>
        <w:pStyle w:val="Style15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на інших морга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им щедру милостиню да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на обід запросив попа з попаде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яків, братчиків, сусід з цілою ріднею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дять, п'ють, а нишком позир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ні бають, другі шепчуть, а треті моргаю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хто так, як піп завидливий, оком пожира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думку думає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Що такого? Вчера-сь Кирик на колінах лази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лив, просив, та нікого слізьми не порази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епер сипле гроші, багато часту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вже ж то його дідич так усердствує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мліваюсь, яка то причина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н ся десь покрав або кого розбив. Треба його </w:t>
      </w:r>
    </w:p>
    <w:p>
      <w:pPr>
        <w:pStyle w:val="Style15"/>
        <w:ind w:firstLine="3969"/>
        <w:rPr>
          <w:rFonts w:ascii="Arial" w:hAnsi="Arial" w:cs="Arial"/>
        </w:rPr>
      </w:pPr>
      <w:r>
        <w:rPr>
          <w:rFonts w:cs="Arial" w:ascii="Arial" w:hAnsi="Arial"/>
        </w:rPr>
        <w:t xml:space="preserve">добре взяти, поганського сина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сті уже, звичайно, наїлись, напилис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ійшлись до своїх домів, бесіду скінч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 ті, що в Кирика гарно їли-п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ійшовшися на улицю, громко говорил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Казали, що Кирик куска хліба не м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він, як собака, із голоду здих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сьогодні — як зверх на столі все стало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в якого багатиря, подостатком стало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зайшов додому, став кріпко ду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им би способом Кирика спита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Хто то так вспомагає? Де він так набра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всіх людей задивив, багатим стався?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не може жадним способом теє пізна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до свої попаді, зачав ся пит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падя прийшла з обіду, лягла, простягла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о животі погладилася, почухала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юди-туди хутко схопилася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Пристань — рече — мій сивий голубче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Кирика наїлися, якби в якого багатиря — </w:t>
      </w:r>
    </w:p>
    <w:p>
      <w:pPr>
        <w:pStyle w:val="Style15"/>
        <w:ind w:firstLine="4962"/>
        <w:rPr>
          <w:rFonts w:ascii="Arial" w:hAnsi="Arial" w:cs="Arial"/>
        </w:rPr>
      </w:pPr>
      <w:r>
        <w:rPr>
          <w:rFonts w:cs="Arial" w:ascii="Arial" w:hAnsi="Arial"/>
        </w:rPr>
        <w:t>і не виділа лучче". —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Супруго моя, супруго! Добре ми з тобою жи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им, яким би способом Кирика за гроші спит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 він того набрав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рно, то його так дідич одарував?!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Мій сивий голубе, пристань на моє осудженіє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хай Кирик прийде до сповіді в воскресені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єжелі всього не скаже, то доти йому причаст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обіцяй дати, хоць би мав пропасти, поки </w:t>
      </w:r>
    </w:p>
    <w:p>
      <w:pPr>
        <w:pStyle w:val="Style15"/>
        <w:ind w:firstLine="4962"/>
        <w:rPr>
          <w:rFonts w:ascii="Arial" w:hAnsi="Arial" w:cs="Arial"/>
        </w:rPr>
      </w:pPr>
      <w:r>
        <w:rPr>
          <w:rFonts w:cs="Arial" w:ascii="Arial" w:hAnsi="Arial"/>
        </w:rPr>
        <w:t xml:space="preserve">за гроші не признається!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Супруго моя, супруго моя, супруго! Добре 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тобою живем, але далеко ми до воскресенія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жд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усить він десь гроші потеря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реба тепер же до сповіді примушат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піп втішився, в долоні поплеска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чухався по голові, бороду погласка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оро субота наступає, піп дяка до Кирика посила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змушений, в воскресенье сповідь відправля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церков входи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своїм звичаєм сповідь говори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ся за гроші питає: "Може, ти де ся прокрав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може, кого забив?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усив Кирик на сповіді ся призн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найшов котельця з рублями і яким случаєм, </w:t>
      </w:r>
    </w:p>
    <w:p>
      <w:pPr>
        <w:pStyle w:val="Style15"/>
        <w:ind w:firstLine="4962"/>
        <w:rPr>
          <w:rFonts w:ascii="Arial" w:hAnsi="Arial" w:cs="Arial"/>
        </w:rPr>
      </w:pPr>
      <w:r>
        <w:rPr>
          <w:rFonts w:cs="Arial" w:ascii="Arial" w:hAnsi="Arial"/>
        </w:rPr>
        <w:t xml:space="preserve">і добрі гроші далися взя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покрутив головою, поцмакав губам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Ти й не годний! Ти знайшов котелець з рубля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винен-єсь зараз прийти проси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оші, може, були закляті, тра їх було посвятити,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поблагослов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святивши, половину на церковцю да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ти сам п'янствуєш, обіди справляєш, якби який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багатир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робивши, то не знаю, чи благо будет їх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ужив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теж барзій оглядись: ти всіх людей частуєш,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кормиш і гуляєш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робивши, хутко свою душу потеряєш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лучче старайся, мій голубче, душі спасенія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ругався піп Кирика, ледве дав му причасть і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розгрішені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сам пішов додому і став кріпко ду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им би способом гроші відібр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, не мігши жадним способом виду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до попаді, став каза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Супруго моя, супруго! Добре ми з тобою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же знаю, де в Кирика гроші взяли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яким би способом в нього їх відібрати?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падя ся усміхнула, не довго дума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видливому попові латвий спосіб дала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Аж у нас — рече — на горі шкура волов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орна, з хвостом і рогами, але же сухая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реба її розмочити. Вночі напне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демо до Кирика — настрашим і карбованці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хапнем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вацький піп іскочив на гору по шкуру, намочив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водою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прийшла ніч, зачалися в хаті з попадею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ложив шкуру на столі, кріпко витяга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вацькая попадя попа в шкуру одягну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ягнувши, як рясою,-дратви і шил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овсім попа з головою пристойно обши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нала, як понатягати на руки і на ног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голову наставила шкараднії рог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піп зайшов до Кирика, став двері ла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мінним голосом став муркот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, теє почувши, взглянув в вікно, сполоха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ачить чорта з рогами, з страхом запитався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А чого ти хочеш, чорте?" Він до вікна пустивс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рогами просто на Кирика настави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тім крикнув дивним голосом: "Як ти смів </w:t>
      </w:r>
    </w:p>
    <w:p>
      <w:pPr>
        <w:pStyle w:val="Style15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забр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ї гроші з котельцем, на могилках взят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дай сейчас, бо я тебе в пазури пойма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кину в огонь невгасимий, голову зірвавш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, ледве жив, взяв котельце, за поріг висуну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пер двері, ще й хутенько засувку засуну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війшов до хати, сів, на головку руки заложивш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 собі ніц не надібравши, як тішився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знов смутний — грошиків позбув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лукавий не хтів довго над грішми дума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хопивши вобіруч за котельце, поніс просто </w:t>
      </w:r>
    </w:p>
    <w:p>
      <w:pPr>
        <w:pStyle w:val="Style15"/>
        <w:ind w:firstLine="6096"/>
        <w:rPr>
          <w:rFonts w:ascii="Arial" w:hAnsi="Arial" w:cs="Arial"/>
        </w:rPr>
      </w:pPr>
      <w:r>
        <w:rPr>
          <w:rFonts w:cs="Arial" w:ascii="Arial" w:hAnsi="Arial"/>
        </w:rPr>
        <w:t xml:space="preserve">до х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Цікавая попадя цілу ніч не спа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кном виглядала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О, бачиш, сивий голубе любезний, як-єсь ся </w:t>
      </w:r>
    </w:p>
    <w:p>
      <w:pPr>
        <w:pStyle w:val="Style15"/>
        <w:ind w:firstLine="6521"/>
        <w:rPr>
          <w:rFonts w:ascii="Arial" w:hAnsi="Arial" w:cs="Arial"/>
        </w:rPr>
      </w:pPr>
      <w:r>
        <w:rPr>
          <w:rFonts w:cs="Arial" w:ascii="Arial" w:hAnsi="Arial"/>
        </w:rPr>
        <w:t xml:space="preserve">надовго бавив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хутко-сь ся справив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ж покажи, чи много?" Піп хотів відд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руки від котельця не хотять відст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, з радості в таку тугу впавш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лаче слізно, такої кари дізнавш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кішная попадя хтіла гроші руками вибр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штука не вдалася, бо всі карбованці вкупу </w:t>
      </w:r>
    </w:p>
    <w:p>
      <w:pPr>
        <w:pStyle w:val="Style15"/>
        <w:ind w:firstLine="6663"/>
        <w:rPr>
          <w:rFonts w:ascii="Arial" w:hAnsi="Arial" w:cs="Arial"/>
        </w:rPr>
      </w:pPr>
      <w:r>
        <w:rPr>
          <w:rFonts w:cs="Arial" w:ascii="Arial" w:hAnsi="Arial"/>
        </w:rPr>
        <w:t xml:space="preserve">зліпили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ні могла грошей взяти, ані рук відчепит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тіла з попа шкуру зняти — не могла злуп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, чудо над чудами! Бо шкура до попа тіл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росла, пристала, якби прикипіл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лаче піп, голосить, тримає рукам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Ах ви, гроші проклятії, пропав же я з вами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Цілу ніч піп над грошима сидить, нарік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оро день — до Кирика жінку посила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падя завилася, до Кирика входи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ю гісторію чудесну перед ним розводи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ече, що піп сміявся, хтів пожартув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думав шутку — в добрий спосіб гроші відібр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п'явши шкуру, штука удала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на якусь нещасну годину до рук вчепила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Одягнися, прошу, зо мною до х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вої гроші дадуться тобі взят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слухав пильно, врешті догадався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Недурно піп на сповіді питався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йшов до попа. Піп, спустивши очі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Я то — рече — ходив страшити тебе опівноч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зьми собі карбованці, занеси додом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, прошу тебе, мій любезний, не скажи нікому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Не скаж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піду-то дідичеві розкажу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не хтів гроші з котельцем бр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перше до двора — дідичеві каз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казавши всю причину, дідич удиви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рийшовши — перестрашив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ачить, що чорний, чорний, мерзкий і рогатий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тника і всю громаду казав заклик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йшли люди і братчики, аж ся застраш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з попа зробився дідько уроджений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зав дідич которим найкріпшим за котелець </w:t>
      </w:r>
    </w:p>
    <w:p>
      <w:pPr>
        <w:pStyle w:val="Style15"/>
        <w:ind w:firstLine="6096"/>
        <w:rPr>
          <w:rFonts w:ascii="Arial" w:hAnsi="Arial" w:cs="Arial"/>
        </w:rPr>
      </w:pPr>
      <w:r>
        <w:rPr>
          <w:rFonts w:cs="Arial" w:ascii="Arial" w:hAnsi="Arial"/>
        </w:rPr>
        <w:t xml:space="preserve">рвати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адному не хотів відст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самім остатку казав при громаді Кирикові </w:t>
      </w:r>
    </w:p>
    <w:p>
      <w:pPr>
        <w:pStyle w:val="Style15"/>
        <w:ind w:firstLine="6096"/>
        <w:rPr>
          <w:rFonts w:ascii="Arial" w:hAnsi="Arial" w:cs="Arial"/>
        </w:rPr>
      </w:pPr>
      <w:r>
        <w:rPr>
          <w:rFonts w:cs="Arial" w:ascii="Arial" w:hAnsi="Arial"/>
        </w:rPr>
        <w:t xml:space="preserve">бр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рик іно доторкнувся — котелець відста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аж зубами скрегтав, як котелець взя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дич ужалувався, яким би случаем з попа шкуру </w:t>
      </w:r>
    </w:p>
    <w:p>
      <w:pPr>
        <w:pStyle w:val="Style15"/>
        <w:ind w:firstLine="6096"/>
        <w:rPr>
          <w:rFonts w:ascii="Arial" w:hAnsi="Arial" w:cs="Arial"/>
        </w:rPr>
      </w:pPr>
      <w:r>
        <w:rPr>
          <w:rFonts w:cs="Arial" w:ascii="Arial" w:hAnsi="Arial"/>
        </w:rPr>
        <w:t xml:space="preserve">здійня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сякими способами стали пробув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ж бо кров жива виступ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п з болю кричить, аж мертвим ст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 переконались, видять, що не жар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итається громад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Чи желаете собі такого попа?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ече громада до нього: "Як ми собі можем желати </w:t>
      </w:r>
    </w:p>
    <w:p>
      <w:pPr>
        <w:pStyle w:val="Style15"/>
        <w:ind w:firstLine="6096"/>
        <w:rPr>
          <w:rFonts w:ascii="Arial" w:hAnsi="Arial" w:cs="Arial"/>
        </w:rPr>
      </w:pPr>
      <w:r>
        <w:rPr>
          <w:rFonts w:cs="Arial" w:ascii="Arial" w:hAnsi="Arial"/>
        </w:rPr>
        <w:t xml:space="preserve">такого попа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він прийде до церкви — що має которий богу </w:t>
      </w:r>
    </w:p>
    <w:p>
      <w:pPr>
        <w:pStyle w:val="Style15"/>
        <w:ind w:firstLine="6096"/>
        <w:rPr>
          <w:rFonts w:ascii="Arial" w:hAnsi="Arial" w:cs="Arial"/>
        </w:rPr>
      </w:pPr>
      <w:r>
        <w:rPr>
          <w:rFonts w:cs="Arial" w:ascii="Arial" w:hAnsi="Arial"/>
        </w:rPr>
        <w:t xml:space="preserve">молити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 буде на попа дивитися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дич взяв бумагу, став писати карт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писавши всю гісторію — "Новое з'явленіє"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Шле його до Житомира в духовнеє правлені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дуть попа, зачепивши вірьовкою за рог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ним біжить народ зо всіх сторін многий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дуть його, село від села, улиця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угі кажуть, що цигани ходять з ведмедя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прийшли в город губернський — не можна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сказ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тоді діялось — трудно опис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ігли попи, жиди, купці, кождий гляді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Шевці, кравці, ремесленик в хаті не всиді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вулицях, по базарах жумаки кур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католичеськім соборі на збір дзвон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котрі думали, що город зайня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іншії, що жидівський месія народив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хто видів чорного попа з рога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 кождий думав, що піймали чорта межи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видума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ав піп перед дверима духовної пал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одали протопопу бумагу чит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топоп, прочитавши, дуже задиви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біг надвір, зирнув на кума, аж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перестрашився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Що ти, бідний Корчевський, зробив? Бачиш,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як бог кара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ого, котрий божого закону не ховає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ж тобі того не дарую ради Христа мук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дам тебе, як слєдує, в катовськії рук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скінчивши протопоп свою виговору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Возьміть рихло — крикнув на пахолків — чудесну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потвору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утенько справляйтесь і часу не гай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тягніть по-своєму, п'ятсот палок дайте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Швидко молодці, як льви, попа пірв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орну шкуру рогатую цупко натяга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-такому наказаний, став піп цікот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на свою гладенькую жінку наріка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Супруго моя, супруго, що ти ми зробила!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 мене до сього діла намовил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 без туги сидиш вдома — мене публіку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алками без милосердій в шкуру дують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топоп розгарячився і, дуже сердит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позволив попові дати їсти, ні п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лаявся, наругайся, заклявся без чест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зав його під конвоєм по всіх містах вес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городах, по селах, по церквах, щоби всюди </w:t>
      </w:r>
    </w:p>
    <w:p>
      <w:pPr>
        <w:pStyle w:val="Style15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зн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би всі люди чудеса божі пізн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опи всі, видівши, щоби каяли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ього діла худого кріпко стерегли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ак наш бідний Корчевський всюди волочи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який народ удивлявся і сам соромив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йшов він до Почаєва, де Христовая м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ликі чудеса зсилає. А хто хоче зна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іпі, глухі і порчен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грішнії во всім гріху бувають спасен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хто там хоче спасения доступ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винен перше душу свою з гріхів очист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ож там і наш попище хтів чуду дізн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би міг благословенно шкуру виміня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він до монастиря покорити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ичив собі назавше там остати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ав він казати: "О ви, чесні отці базиляни!'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у вам вірно служити, поки віку стан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буду законів божих перестеріг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милість бога гріхи визнават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азиляни сказали: "Ми би теє зроб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ймили би тебе і бога просил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наєш добре, що нашая пречистая м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коли правовірним не дає загиб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ж не можна нічого учинити на твоє прошені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ж по формі будеш мати позволені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писане від архірея. Іди ж, не бійся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чеш хитро-мудро — отож старайся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шов піп, задумавшись, аж до Аннопол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ізьми своїми умившись: "Гірка ж моя доля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вели го до села Загайчинець, так черці </w:t>
      </w:r>
    </w:p>
    <w:p>
      <w:pPr>
        <w:pStyle w:val="Style15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закрич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ми такого чорта зроду не видал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н собі нагадав житомирські палк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Тут же мене — каже — посічуть-порубають </w:t>
      </w:r>
    </w:p>
    <w:p>
      <w:pPr>
        <w:pStyle w:val="Style15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на дрібні кавалк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пруго моя, супруго моя! Ти ж мені того </w:t>
      </w:r>
    </w:p>
    <w:p>
      <w:pPr>
        <w:pStyle w:val="Style15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порадил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 мене до того діла припровадил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 сидиш вдома, пануєш, а мене водять, </w:t>
      </w:r>
    </w:p>
    <w:p>
      <w:pPr>
        <w:pStyle w:val="Style15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публіку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чорну шкуру без милості палками дують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вели його до архірея, поставили в брам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тім роги поставились, шерсть наїжилася, хвіст </w:t>
      </w:r>
    </w:p>
    <w:p>
      <w:pPr>
        <w:pStyle w:val="Style15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задер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дали бумагу архіреєві чит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рхірей, бумагу прочитавши, тоже сам наляка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йшов надвір, по шерсті його погладив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Що ти, бідний Корчевський, зробив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рно, ти божого закону не додержував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тебе святив попо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ти ся зробив волом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у, тепер треба, тобі в плузі роб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будуть тебе хлопці батогами-плетаками б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винна чорна шкура відст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до Почаєва нема чого тобі і дума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схоче бозька воля тебе прост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же, і тут шкура ся відчепити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зав взяти його між скотини, на день кусок хліба </w:t>
      </w:r>
    </w:p>
    <w:p>
      <w:pPr>
        <w:pStyle w:val="Style15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і трохи води дав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, нім що буде, ним ор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ослі на ніч в церкву запир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учився так пописько цілий місяць, висох, змарнів, </w:t>
      </w:r>
    </w:p>
    <w:p>
      <w:pPr>
        <w:pStyle w:val="Style15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з голоду вмирає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ж опівночі двері старець відчиняє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 нього борода сив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йоломок ясненький, одежа красн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каже: "Встань, попе, стріпнися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кинь шкуру і одягни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завтра раненько іди до архірея, явис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роси того самого, де-сь був, приход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не роби більше прикрості народу"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видливому попу клопіт і бід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бідному Кирикові щастя, як вод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6:00Z</dcterms:created>
  <dc:creator>Natasha</dc:creator>
  <dc:description/>
  <cp:keywords/>
  <dc:language>en-US</dc:language>
  <cp:lastModifiedBy>Evgeny Vasiliev</cp:lastModifiedBy>
  <dcterms:modified xsi:type="dcterms:W3CDTF">2006-01-16T09:56:00Z</dcterms:modified>
  <cp:revision>2</cp:revision>
  <dc:subject/>
  <dc:title>ВІРША ПРО КИРИКА</dc:title>
</cp:coreProperties>
</file>