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ВАН-МУЖИЧИЙ СИН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ив колись в старовину цар з царицею. У них замолоду не було дітей, а при старості родився один син. Вони дуже зраділи. Ну, виріс той син, вирішили вони його оженити. А він і каже:</w:t>
      </w:r>
    </w:p>
    <w:p>
      <w:pPr>
        <w:pStyle w:val="2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оки не дістанете мені такого коня, що жар їсть, полум'я п'є, на дванадцять верст земля гуде, як біжить, і листя на дубах осипається,— то я довіку женитись не буду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р зізвав усіх богатирів, почав розпитува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же, з вас хто знає або чув, де такий кінь є, що жар їсть, полум'я п'є, а як біжить, то на дванадцять верст земля гуде і листя на дубах осипається?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і кажуть, що ніхто не бачив і не чув такого, і дістать не можуть.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р розіслав по всій землі газети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же, хто чув або сам дістане, то нехай до мене приход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пала одна така газета у якусь волость, прочитали. Мужик приходить додому й хвалиться жінці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 яка у нашу волость газета прийшла... Якби такий молодець знайшовся, то велено йому до царя приїждж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у нього був хлопець, от цей хлопець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я знаю, де такий кінь є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батько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ди там, коли сидиш. Ти вийдеш за ворота, та й то тебе діти б'ють, а то ще про такого коня балакаєш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лопець одягся і говори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одім, тату, надвір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йшли. Він одною рукою дуба як схватить — нагнув аж до землі, потім пустив. А батько стоїть, очі витріщив — дивиться на нього, аж злякався сам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 тепер, синку,— говорить,— повірю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ішли у волость — батько хлопця залишив надворі, а сам пішов у хату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звольте, панове, мені із своїм словом втрутитися!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жеш, говор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Є у мене син, що може дістать того кон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сі й закричали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 холодну його взять, сякого-такого, з його хлопцем! Куди його хлопець годен? Як він вийде за ворота, то його всі діти б'ють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адили, значить, його з хлопцем у холодну. Сиділи-сиділи вони, а волосне начальство й говори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буть, нам нічого не буде, коли він збреш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пустили, а самі до царя вдарили звістку. Цар прочитав цю звістку і не повірив, щоб мужичий син міг таке зробити, але все ж сказав послать своїх слуг і карету за тим хлопчиком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зяли того хлопця до царя. Як приїхали, цар підзиває хлопця до себ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жеш дістать такого коня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жу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Що ж тобі треба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а мені коня хорошого та палицю добр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писав цар записку до свого табунщик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упай, у полі є табунщик, даси йому записку, а він тобі дасть кон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й пішов, показав табунщику записк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ідожди,— каже табунщик. — Пожену напувать коней, а як ітимуть, то якого схочеш, такого й вибереш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в той вибирать, і за якого не візметься за хвіст — то хвіст у руках зостанеться; візьметься за гриву — гриви не стане. Зняв дванадцять кож, а коня не добрав собі. Йде додому, дивиться — хата обідрана (там бідна бабуся жила), а тут якраз хмара на току збирається. Бабуся і проси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можи мені, чоловіче, а то всі мене, бідну, минаю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крив він шкурами її хату, щоб вода не протікала, вона йому подякувала, а він і пішов соб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ходить цар і дивується, що той коня собі не добра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ди, Іван — мужичий син, на конюшні. Вибирай собі коня, може, там тобі кін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й пішов; на которого руку не покладе — так кінь з усіх чотирьох ніг і впаде. Нема коня, та й годі. Настала ніч, а хлопець як вийшов у степ, як свиснув своїм богатирським посвистом, от і прибіга один кін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ого, хазяїне мій милий-любий, звеш мене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ра нам в путь-дорогу вируш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добр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в він заводить цього коня у царські конюшні, поламав усі двері й конюшні порозвалював. Прив'язав, дав білоярої пшениці, а сам пішов сп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р устав ранком і послав збудить Івана — мужичого сина — чи не бачив уві сні якого кон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й говори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, в мене вже є кінь, на конюшні стоїть.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йшли, подивились, а цар аж злякався, такий великий кін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тепер зробіть мені палицю, привезіть з лісу на двох парах волів і пофарбуйт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езли. Він підкинув угору, сам ліг на півтори доби спать. Прокинувся — палиця летить назад... Він підставив мізинний палець — вона у друзки розсипалас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везіть,— говорить,— мені на чотирьох парах волів, бо ця негож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Вони зрубали столітнього дуба, привезли на чотирьох парах волів. Він підкинув угору — сам ліг на три доби спать. Прокинувсь, чує — палка гуде. От підставив він середній палець — палка вдарилась і на півтора аршина в землю вбилас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це,— каже,— добра буд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р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от, як дістанеш такого коня, то я тобі яку схочеш нагороду видам і ніколи ніякої кривди не чинитиму. Слово моє тверд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їхав він, але цар все-таки не вірить, щоб якийсь-то Іван — мужичий син та й коня такого сам дістав. Ну, і дав ще йому своїх богатирів вже панської, а не мужицької кров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ганяйте,— каже їм цар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ван — мужичий син чує — земля двигтить.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е або змій летить, або якісь богатирі їдуть.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їжджають, поздоровкались, а він і пита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то ви такі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е нас послав цар разом з тобою їх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к же нам бути? Треба комусь із нас бути старшому, бо так ніякого порядку не буде. Треба, щоб ми комусь одному підкорялис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ці богатирі панської крові зразу ж один наперед другого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буду старшим, я буду старшим!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Іван — мужичий син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, не так. Давайте по дорозі палицю кидать: чия далі впаде, той і буде старшим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инув один палицю по шляху вперед. Їдуть день, їдуть другий—нема... На третій день бачать—палиця лежить. Кинув другий, їдуть день, їдуть три — палиці нема... Найшли аж через тиждень. Кинув Іван — мужичий син. їдуть один тиждень — нема палиці, другий і третій — нема палиц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е десь твою палицю проминули.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 може бути: мабуть, моя палиця десь у гостях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їхали ще тиждень, бачать: стоїть великий дім — мідна огорожа навколо, мідний міст аж до дому веде. Дивляться — палиця через паркан перевалилася і ріг дому одбила. А в цьому домі жили страшні змії, тільки їх дома не було — воювали десь далеко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говорить Іван — мужичий син до одного богатиря панської крові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ьогодні ти підеш на міст на варту, а ти,— каже другому,— ляжеш коло коней, а я ляжу в будинку.— І наказав тому, що на мості: — Гляди ж, брат, не спи, а стережи.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й ходив-ходив, а як він був з дороги — ліг і заснув на мосту. Тоді Іван — мужичий син прокинувся, бачить — північ, пора йти. Одягся і пішов на міст, дивиться — той спить; слухає: земля двигтить — змій шестиголовий летить і говорить своєму коню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ій, не чмихай, проти нашої сили нема нічого. Є тільки Іван — мужичий син, але сюди його і ворон кості не занесе, бо він іще молоди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рон кості не занесе, а добрий молодець сам зайде,— каже Іван — мужичий син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 биться, чи мириться прийшов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 мириться, а биться я прийшо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— говорить змій,— бий ти першим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,— говорить Іван — мужичий син,— бий ти, ти на всьому царстві старши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естиголовий змій як ударив, то Іван — мужичий син тільки чуть з місця здвигнувся, а тоді як вдарив змія своєю палицею, то заразом шість голів зніс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ік його, спалив кості, і на вітер попіл пустив та й пішов додому. На ранок і пита того, що на мості вартував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що, стеріг вірно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 стеріг, що мимо птиця не пролітала,— говор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другу ніч Іван — мужичий син послав другого стерегти на мості, а того на конюшню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той заснув. Дивиться Іван — мужичий син: час іти. Пішов і став під мостом. Чує — земля гуде. Це дев'ятиголовий змій лет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ій,— говорить змій до свого коня,— проти нашої сили нема другої у цілому царстві. Є тільки Іван — мужичий син. Ну, та сюди і ворон кості його не занес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решеш,— каже Іван — мужичий син,— добрий молодець сам зайд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cs="Arial" w:ascii="Arial" w:hAnsi="Arial"/>
          <w:sz w:val="20"/>
        </w:rPr>
        <w:t>Чи биться, чи мириться зайшов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 за тим добрий молодець зайшов, щоб мириться, а за тим, щоб би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бий ти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, бий ти, ти на половину світу старши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й змій дев'ятиголовий як ударив — так по кісточки Івана-мужичого сина й увігнав. Але Іван ударив змія — заразом сім голів одрубав. Другий раз замахнув — і останні дві зрубав... Посік його тіло, спалив кістки і попіл за вітром розвіяв. Пішов Іван — мужичий син у свій дім досипать. На ранок спитав і того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що, стеріг добре моста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 стеріг, що й миша мимо не пролізл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третю ніч зібрав він обох богатирів, повісив рукавичку на стіні і сказав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іду я сам, братці, стерегти моста, а ви глядіть на мою рукавичку: як буде піт, то гуляйте, а як буде кров з рукавички капать, так пускайте мого кон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в під мостом; опівночі чує — земля за дванадцять верст гуде, листя на дубах опадає. Це вже найстарший змій летить на тому коні, що жар може їсти, а полум'я пити. Летить і говорить до свого коня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ій, не спотикайся, проти нашої сили нема сили на всім світі. Є десь Іван — мужичий син, ну, він ще малий. Йому ще тільки на печі сидіть — сюди він не зайде, сюди і ворон кості не занес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той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рон кості-то не занесе, а добрий молодець сам прийд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Що, будем биться чи мириться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 за тим добрий молодець зайшов, щоб мириться, а за тим, щоб би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ий,— говорить змі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, ти бий, ти на всьому світі дужчи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к ударив змій, то Іван — мужичий син аж зблід. Бились-бились... У змія з дванадцяти зосталося вже три голови. А Іван — мужичий син уже по самий пояс у землю загнаний, от-от охлян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хай, ти,— говорить змій,— у тебе батько був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у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ли у його були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ул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ав він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а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давав оддихать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ва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давай і ми оддихнем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ван — мужичий син як став оддихать, та й кинув свою палку навідмаш і розбив конюшню. Тут його кінь вирвавсь, прибіг до його, став землю одривать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А ці богатирі прокинулись, бачать — кров'ю попідпливали, та з рукавички кров іде, але бояться йти виручати Івана— мужичого сина, думають: для чого нам свої голови за нього підставляти</w:t>
      </w:r>
      <w:r>
        <w:rPr>
          <w:rFonts w:cs="Arial" w:ascii="Arial" w:hAnsi="Arial"/>
          <w:sz w:val="20"/>
          <w:lang w:val="uk-UA"/>
        </w:rPr>
        <w:t>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ле кінь тим часом землю оббив круг Івана, тоді й говорить Іван — мужичий син до змія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ж тепер я тебе вб'ю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мій і говори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добре, але я хочу тобі сказати ще перед смертю: ти хоч і візьмеш в мене цього чарівного коня, що цареві потрібний, але ти не доведеш його додому; єсть у мене ще три сестри і мати та батько, цар Ірод. От вони і тебе, і тих двох богатирів все рівно з світу зживуть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ідрубав останні голови Іван, а сам задумався, а тим часом та бабуся, що він кінськими шкурами її хату укрив, почула, що на Івана біда насувається, бо вона все знала, що в світі робиться, та послала свого песика до Івана, а песик і каже йом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удете ви їхать додому, захочете так пить, що один до одного не зможете слова промовить: буде вам по праву руку криничка, вода як скло чиста. Не пийте її, а лиш вдар по ній навхрест палкою, побачиш, що з неї вийде. Під'їдете далі, захочете їсти: стоятиме явір, під явором стіл, там лежатимуть паляниці, яблука й усякі на-питки й наїдки. Не їжте, а ти вдар навхрест, побачиш, що вийде з того. Приїдете далі, захочете спать — під явором стоятимуть ліжка. Не лягайте, вдар по них, побачиш, що буд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слухав Іван, подякував бабусиному песику, забрав того коня і разом з двома богатирями поїхав додому, їдуть, їдуть, захотілось їм пить — аж справді, над шляхом криничка праворуч. Ці два богатирі хотіли напи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, підождіть,— говорить Іван,— подивлюс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 так рубонув шаблею навхрест, а кров так і потекла (а це змієва сестра перекинулась криничкою). Поїхали далі — зарубав іще двох сестер, що були у вигляді їжі і ліжок. Далі оглянулись — хмара наступа попід небесами. Коли вони придивляються — аж це стара змія-мати женеться. Одна губа в неї аж попід небесами, а друга понад землею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ван — мужичий син і говори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х, давайте, братці, втрьох биться з нею, бо сам я її не подужаю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ле ці два полякались і не хочуть битися — тікають. Ну, Іван тут бачить, що нічого не вдіє сам, доведеться пропадати, думає. Але згадав, що тут недалеко, за горами, за лісами, є величезна кузня. От він пришпорив свого коня та чимдуж до цієї кузні, ну, а ці два богатирі теж за ним — бо ж нікуди більше їм дітис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ідлітають до тієї кузні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дчині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валі одчинили їм дванадцятеро дверей залізних, вони улетіли, а двері самі собою й зачинились. А змія сіла коло кузні й давай вогненним язиком двері пролизув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ван — мужичий син бачить, що не жарти, та до ковалів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Їіттю робіть плуга, та такого здорового, щоб аж під стелю кузні, і робіть такі ж великі щипц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ковалі враз узялись за роботу, а змія все далі й далі пролизує. Вже тільки троє дверей залишилось, а тут ковалі вже кінчили плуг і щипц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лизала вона останні двері, встромила голову, а тут Іван за щипці та щипцями розжареними і здавив її за губу. Накинув на неї плуга, вибіг надвір і давай нею орать землю — такі скиби, як хата, завбільшки. Оре, і лупить її, та все щипцями розжареними за губу тисне. Орав-орав змією доти, доки вона і не лопнул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ін тоді викинув її в море, свого коня пустив на пашу, а богатирів цих додому прогна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діть,— каже,— боягузи, а то з вами тільки морока. А ще,— каже,— панської крові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сам поїхав на цьому коні, що в змія взяв. їде він, їде, зустрічає діда старого. Проїхав він його і не сказав «здоров». А далі нагадав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Що ж я, ще молодий хлопець, і я йому, старому, честі не оддав, не сказав, «здоров». Треба вернуться, поздоровкаться... Вернувс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драстуйте,— говорить,— дідусю, вибачайте, що я проїхав — честі вам не оддав, не поздоровкав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Еге,— каже дід,— ніколи старих людей не минай, завжди поздоровкайсь... </w:t>
      </w:r>
      <w:r>
        <w:rPr>
          <w:rFonts w:cs="Arial" w:ascii="Arial" w:hAnsi="Arial"/>
          <w:sz w:val="20"/>
          <w:lang w:val="uk-UA"/>
        </w:rPr>
        <w:t>Ї</w:t>
      </w:r>
      <w:r>
        <w:rPr>
          <w:rFonts w:cs="Arial" w:ascii="Arial" w:hAnsi="Arial"/>
          <w:sz w:val="20"/>
        </w:rPr>
        <w:t>хатимеш ти, а вискоче до тебе такий кривий та капшивий дід на дерев'янці і буде говорить де тебе: «Ну, молодець, та й кінь добрий, але ти однаково не випередиш мене». Так ти,— говорить,— не зрізуйся з ним наввипередки. А може, тобі по путі хто буде трапляться, приймай, не одказуйсь.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їхав... Баче—назустріч шкульга на дерев'янці такий поганий, сопливий дід.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— говорить,— молодець, та й кінь же у тебе, але хоч я який поганий, ти мене однаково не випередиш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та я не стану з тобою сперечатись, ні то й ні.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 тільки сказав це Іван — мужичий син, а той дід сопливий своєю дерев'янкою в стремено, а Івана миттю якоюсь гострою стрілою збив з сідла та й загув на коні. Іван — мужичий син і оглянутись не встиг. А це був не хто інший, як сам цар Ірод — батько змії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зсердився Іван — мужичий син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— каже,— я ж тобі цього не подарую, я ж тебе, Ірода проклятого, і пішки знайд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 палку в руки, шаблю до боку і пішака... Іде він, але відчуває, що та ранка від стріли царя Ірода все розбухає і розбухає, все більшою робиться і більшою, вже так, що Іван і знемагати поча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Е, це вже біда,— думає Іван — мужичий син.— Це, виходить, цар Ірод отруєною стрілою мене вдарив»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йшов ще трохи Іван та вже й зовсім охля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Це,— каже він сам до себе,— тепер не побити мені царя Ірода, тепер він мене одним пальцем поборе...»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де Іван — мужичий син, сумний-сумний, а назустріч йому дід — борода до землі. Поздоровкались, розпитались — хто, куди? Дід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іду й я з тобою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то ж ви такий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— той, що може од собак оборон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двигнув Іван — мужичий син здивовано плечима, але згадав пораду старого і мовч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ідійшли далі, являється їм другий дід, пристав до них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,— каже,— Мороз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дуть... Третій дід... Розпитались—хто, куди? То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— той, що море викосить і в копиці склад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ходім і ти з нами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і — четвертий, що «їсть і не наїсться». Там — п'ятий, «що п'є й не нап'ється». Шостий — «біжу й не набіжуся». Сьомий — «я за двадцять верст бичем улучу». Восьмий — «я на двадцять верст бачу».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дуть вони до царя Ірода, у його государство. Цар Ірод бачить, що ніхто й до границі не підходив, а то — в землі його увійшли... Звелів випустить на них сім тисяч злих-презлих собак-гієн, кожна по дві голови має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баки біжать — як хмара синіє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що ж, братці,— каже Іван — мужичий син,— Порозривають нас собаки, я слабий, ледве ноги переставляю, не можу боротись з ни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 ось я, що од собак одбороню,— сказав самий перший</w:t>
      </w:r>
      <w:r>
        <w:rPr>
          <w:rFonts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</w:rPr>
        <w:t>дід</w:t>
      </w:r>
      <w:r>
        <w:rPr>
          <w:rFonts w:cs="Arial" w:ascii="Arial" w:hAnsi="Arial"/>
          <w:sz w:val="20"/>
          <w:lang w:val="uk-UA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к захватив їх... Вибив усіх і на скирти постягав усіх собак-гієн. Цар Ірод бачить — й собаки не помогли, йде цілий гурт в його государство. Приходять до його дому, ввійшли в двір, під таке велике залізне склепіння, а воно, це склепіння,— р-раз, і закрило їх. І опинився Іван — мужичий син з своїми супутниками ніби у великій залізній хаті. Аж тут цар Ірод наказав своїм слугам топити під стінами так, щоб всі попеклись. Навалили вони гору лісу під стіни і ну давай топить. Але Мороз-дід як почав прижарювать, то на залізних стінах аж іній став. Спалили весь ліс слуги царя Ірода, а Ірод і каже їм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ідчиніть вже та вигорніть лопатами жужелицю з мого ворога — Івана — мужичого сина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ідчинили — аж вони всі живі, а Іван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Що ж ти, царю, такий немилостивий, у таку холодну кімнату посадив нас — трохи не померзли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е одно,— каже Ірод,— зараз я тобі голову відрубаю, бо я знаю, що ти отруєний і не можеш воювати зі мною! А сам думає:</w:t>
      </w:r>
      <w:r>
        <w:rPr>
          <w:rFonts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</w:rPr>
        <w:t>«Вбити його я ще встигну, давай помучу ще добре». Та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от я вам задам задачу; як зробите — пущу живих, а як не зробите — голови всім позрубую. За одну ніч море висушіть, пісок у купу зложіть, а ні, то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Лі</w:t>
      </w:r>
      <w:r>
        <w:rPr>
          <w:rFonts w:cs="Arial" w:ascii="Arial" w:hAnsi="Arial"/>
          <w:sz w:val="20"/>
          <w:lang w:val="uk-UA"/>
        </w:rPr>
        <w:t xml:space="preserve">г </w:t>
      </w:r>
      <w:r>
        <w:rPr>
          <w:rFonts w:cs="Arial" w:ascii="Arial" w:hAnsi="Arial"/>
          <w:sz w:val="20"/>
        </w:rPr>
        <w:t>Ірод спати на ніч, а той, «що міг косить», викосив його за ніч і в купи поскладав. Прокинувся ранком Ірод, бачить — нема води й краплі ніде. «Гм! — думає.— Що за чудасія». Задає другу задачу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ільки в мене є худоби — я приготую обід, як усе з'їсте — живі будете, а як ні, то голови постинаю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Іван — мужичий син і думає: «Скоріш би рана заживала, скоріш би, я йому покажу, як нас мучить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А в Ірода була полонена одна, дуже красива дівчина. От вона і взялась Івана лікувати. Знала вона всякі ліки. Ну, а тим часом наварив цар Ірод стільки котлів, що й у дворі не вміщається, горілки поналивав кілька тисяч бочок. Посідали вони їсти. Не більш із'їли, як одного вола, а Іван — мужичий син і журиться:</w:t>
      </w:r>
      <w:r>
        <w:rPr>
          <w:rFonts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</w:rPr>
        <w:t>«Ми й за три роки не з'їмо...» Коли тут нагадали, що єсть один дід — «їм — не наїмся» і один дід — «п'ю — не нап'юся». Як почали вони обидва трощить, то казали, що ще й мало, ще б їли.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чить цар Ірод, що нічим їх не візьмеш, хотів уже різать, але рішив ще помучит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то завтра,— каже він,— принесе раніш води з моря, чи моя дочка-скорогонка, чи ви? Як ви—живі будете, а ні, то.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Іван усе думає: скоріш би рана заживала, скоріш би... А полонена дівчина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 журись, скоро вж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ереночували. Дочка-скорогонка чуть світ наділа чоботи-скороходи, шапку-невидимку, за відерце — й подалась до моря. Вона побігла, а вони всі сидять, думають — которому бігти? Згадали, що є «біжить — не набіжиться». Побіг ві</w:t>
      </w:r>
      <w:r>
        <w:rPr>
          <w:rFonts w:cs="Arial" w:ascii="Arial" w:hAnsi="Arial"/>
          <w:sz w:val="20"/>
          <w:lang w:val="uk-UA"/>
        </w:rPr>
        <w:t>н</w:t>
      </w:r>
      <w:r>
        <w:rPr>
          <w:rFonts w:cs="Arial" w:ascii="Arial" w:hAnsi="Arial"/>
          <w:sz w:val="20"/>
        </w:rPr>
        <w:t>, набрав води, раніш Іродової дочки-скорогонки біжить, а вона бачить це, та взяла і сипнула йому під ноги сонного порошку, він і впав та заснув</w:t>
      </w:r>
      <w:r>
        <w:rPr>
          <w:rFonts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</w:rPr>
        <w:t>біля від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Бачить Іван — мужичий син і його супутники, що Іродова дочка вже біжить, а того їхнього «біжить — не набіжиться» й не видно ніде. А </w:t>
      </w:r>
      <w:r>
        <w:rPr>
          <w:rFonts w:cs="Arial" w:ascii="Arial" w:hAnsi="Arial"/>
          <w:sz w:val="20"/>
          <w:lang w:val="uk-UA"/>
        </w:rPr>
        <w:t>Т</w:t>
      </w:r>
      <w:r>
        <w:rPr>
          <w:rFonts w:cs="Arial" w:ascii="Arial" w:hAnsi="Arial"/>
          <w:sz w:val="20"/>
        </w:rPr>
        <w:t>ой, що на двадцять верст бачить, подивився і бачить, що «біжить — не набіжиться» спить. Тоді Той, що на двадцять верст бичем улуча, розпустив свій бич та як потягне того, що спав, той прокинувсь — за відро,— біжить і приніс воду раніше, ніж Іродова дочка-скорогонк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ді Ірод бачить, що вже нічого для них важкого нема, та й вихопив меча і наказав тягти Івана і його супутників на залізний тік. Виводять Івана, а дівчина полонена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же зажила твоя ра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ивели Івана, тільки хотів цар Ірод рубать, а Іван як хватне царя Ірода, та як шпурне ним на гострий шпиль його замку,</w:t>
      </w:r>
      <w:r>
        <w:rPr>
          <w:rFonts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</w:rPr>
        <w:t>так цар Ірод і дух спустив. Ну, взяв він тоді того коня, що Ірод в нього викрав, дівчина полонена теж з ним збирається, а ці діди і кажу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а ми послужили тобі, Іван — мужичий син, та тепер підем далі своєю дорогою, іншим добрим людям служит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цілувались з Іваном та й пішл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їжджає Іван — мужичий син в своє царство та й оддає так, як обіцяв, бо завжди любив слова дотримувати, цареві коня того, що жар їсть, полум'я п'є, а як біжить, то на дванадцять верст земля гуде і листя з дубів осипається. Але тут якраз стояли цих два-богатирі панської крові, що їх цар посилав разом з Іваном, та як побачили вони ту дівчину, що Іван з полону у царя Ірода ЇЇ визволив, та й зразу до царя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 і так, негоже Іванові — простому мужичому синові, одружуватись на такій красуні, вона може бути за жінку тільки богатиреві панської кров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лодці, правильно говорите,— каже цар та до Івана: — Ти, Іван, є мужичий син, і негоже віддавати за тебе таку красуню, вона може бути жінкою тільки богатиря панської кров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блід Іван-мужичий син та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її з полону визволив, вона мене любить, я її люблю і нікому я її не відда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, віддаси! — каже цар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ді Іван скипів та до царя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и обіцяв мене нагородити, чим я захочу, і ніякої ніколи кривди мені не чинити. Я трьох зміїв-велетнів убив, стару зміїху в море загнав, царя Ірода на той світ перевів — то коли ти мені будеш за мою добрість так платити і так слово своє ламати, то я й тебе і весь твій рід одним махом з світу зведу!</w:t>
      </w:r>
    </w:p>
    <w:p>
      <w:pPr>
        <w:pStyle w:val="TextBodyIndent"/>
        <w:jc w:val="both"/>
        <w:rPr/>
      </w:pPr>
      <w:r>
        <w:rPr/>
        <w:t>Та як замахнеться своєю палкою, то аж всі дерева пригнулись, а царський дворець аж затрясся. Ну, тоді цар злякався та вже й ні слова. А Іван — мужичий син одружився з дівчиною-красунею та й зажили щасливо. Але вже ніколи не вірив ні царському, ні панському слову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7:00Z</dcterms:created>
  <dc:creator>Nego</dc:creator>
  <dc:description/>
  <cp:keywords/>
  <dc:language>en-US</dc:language>
  <cp:lastModifiedBy>Evgeny Vasiliev</cp:lastModifiedBy>
  <dcterms:modified xsi:type="dcterms:W3CDTF">2006-01-16T09:57:00Z</dcterms:modified>
  <cp:revision>2</cp:revision>
  <dc:subject/>
  <dc:title>ІВАН-МУЖИЧИЙ СИН</dc:title>
</cp:coreProperties>
</file>