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spacing w:lineRule="auto" w:line="240"/>
        <w:ind w:hanging="0"/>
        <w:jc w:val="center"/>
        <w:rPr/>
      </w:pPr>
      <w:r>
        <w:rPr/>
        <w:t>МАКСИМ КОЗАК ЗАЛІЗНЯК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Максим козак Залізняк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Козак з Запорожжя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Як поїхав на Вкраїну —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Як пишная рожа!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Зібрав війська сорок тисяч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 місті Жаботині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Обступили город Умань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 обідній годині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Обступили город Умань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Покопали шанці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Та вдарили з семи гармат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У середу вранці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Та вдарили з семи гармат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У середу вранці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Накидали за годину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Панів повні шанці..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Отак Максим Залізняк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Із ланами бився,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І за те він слави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Гарной залучився.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Лине гомін, лине гомін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По степу німому,—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Вертаються козаченьки </w:t>
      </w:r>
    </w:p>
    <w:p>
      <w:pPr>
        <w:pStyle w:val="Normal"/>
        <w:tabs>
          <w:tab w:val="clear" w:pos="720"/>
          <w:tab w:val="left" w:pos="4395" w:leader="none"/>
        </w:tabs>
        <w:spacing w:lineRule="auto" w:line="240"/>
        <w:ind w:left="3686" w:hanging="0"/>
        <w:jc w:val="left"/>
        <w:rPr/>
      </w:pPr>
      <w:r>
        <w:rPr/>
        <w:t xml:space="preserve">Із бою додому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Вера</dc:creator>
  <dc:description/>
  <cp:keywords/>
  <dc:language>en-US</dc:language>
  <cp:lastModifiedBy>Evgeny Vasiliev</cp:lastModifiedBy>
  <dcterms:modified xsi:type="dcterms:W3CDTF">2006-01-16T09:54:00Z</dcterms:modified>
  <cp:revision>2</cp:revision>
  <dc:subject/>
  <dc:title>МАКСИМ КОЗАК ЗАЛІЗНЯК</dc:title>
</cp:coreProperties>
</file>