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/>
        <w:t>ЛЕТЮЧИЙ КОРАБЕЛЬ</w:t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240"/>
        <w:ind w:firstLine="567"/>
        <w:rPr/>
      </w:pPr>
      <w:r>
        <w:rPr/>
        <w:t>Був собі дід та баба, а в них було три сини: два розумних, а третій дурний. Розумних же вони й жалують, аба їм щонеділі нові білі сорочки дає, а дурника всі лають, сміються з нього, а він, знай, на печі у просі сидить, у чорній сорочці. Як дадуть, то й їсть, а ні, то він і голодує. Аж ось прийшла чутка, що так і так: прийшов такий царський указ, щоб зібралися до царя всі на обід, і хто зробить такий корабель, щоб літав, і приїде на тім кораблі, за того цар дочку віддає.</w:t>
      </w:r>
    </w:p>
    <w:p>
      <w:pPr>
        <w:pStyle w:val="Normal"/>
        <w:spacing w:lineRule="auto" w:line="240"/>
        <w:ind w:firstLine="567"/>
        <w:rPr/>
      </w:pPr>
      <w:r>
        <w:rPr/>
        <w:t>Розумні брати й радяться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ти б то, може, там де наше щастя закотилося!</w:t>
      </w:r>
    </w:p>
    <w:p>
      <w:pPr>
        <w:pStyle w:val="Normal"/>
        <w:spacing w:lineRule="auto" w:line="240"/>
        <w:ind w:firstLine="567"/>
        <w:rPr/>
      </w:pPr>
      <w:r>
        <w:rPr/>
        <w:t>Порадились, просяться в батька та в матері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демо ми, — кажуть, — до царя на обід: загубити нічого не загубимо, а може, там де наше щастя закотилося!</w:t>
      </w:r>
    </w:p>
    <w:p>
      <w:pPr>
        <w:pStyle w:val="Normal"/>
        <w:spacing w:lineRule="auto" w:line="240"/>
        <w:ind w:firstLine="567"/>
        <w:rPr/>
      </w:pPr>
      <w:r>
        <w:rPr/>
        <w:t>Батько їх умовляє, мати їх умовляє... Ні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демо, та й годі! Благословіть нас на дорогу.</w:t>
      </w:r>
    </w:p>
    <w:p>
      <w:pPr>
        <w:pStyle w:val="Normal"/>
        <w:spacing w:lineRule="auto" w:line="240"/>
        <w:ind w:firstLine="567"/>
        <w:rPr/>
      </w:pPr>
      <w:r>
        <w:rPr/>
        <w:t>Старі, — нічого робити, — взяли поблагословили їх на дорогу, баба надавала їм білих паляниць, спекла порося, — пішли вони.</w:t>
      </w:r>
    </w:p>
    <w:p>
      <w:pPr>
        <w:pStyle w:val="Normal"/>
        <w:spacing w:lineRule="auto" w:line="240"/>
        <w:ind w:firstLine="567"/>
        <w:rPr/>
      </w:pPr>
      <w:r>
        <w:rPr/>
        <w:t>А третій парубок сидить на печі та й собі проситься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ду і я туди, куди брати пішли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ди ти підеш? — каже мати. — Десь тебе й вовки з'їдять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і, — каже, — не з'їдять! Старі з нього спершу сміялись, а то давай лаяти. Так ні! Вони бачать, що нічого не зробиш, та й кажуть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 йди, та щоб вже й не вертався й щоб не признавався, що ти наш син!</w:t>
      </w:r>
    </w:p>
    <w:p>
      <w:pPr>
        <w:pStyle w:val="Normal"/>
        <w:spacing w:lineRule="auto" w:line="240"/>
        <w:ind w:firstLine="567"/>
        <w:rPr/>
      </w:pPr>
      <w:r>
        <w:rPr/>
        <w:t>Баба дала йому торбу, наклала туди чорного хліба, пляшку води дала й випровадила його з дому. Він і пішов.</w:t>
      </w:r>
    </w:p>
    <w:p>
      <w:pPr>
        <w:pStyle w:val="Normal"/>
        <w:spacing w:lineRule="auto" w:line="240"/>
        <w:ind w:firstLine="567"/>
        <w:rPr/>
      </w:pPr>
      <w:r>
        <w:rPr/>
        <w:t>Іде та й іде, коли зустрічає на дорозі діда: такий сивий дідуган, борода зовсім біла, аж до пояса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ід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, син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ди йдете, діду? А той каже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Ходжу по світу, з біди людей виручаю. А ти куди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 царя на обід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Хіба ти, — питає дід, — умієш зробити такий корабель, щоб сам літав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і, — каже, — не вмію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 й чого ж ти йдеш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хто його знає, — каже, — чого, загубити не загублю, а може, там де моє щастя закотилося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 же, — каже дід, — та спочинеш трохи, пополуднуємо.Виймай, що там у тебе в торбі,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, дідусю, нема тут нічого, самий черствий хліб, що ви й не вкусит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ічого, виймай!</w:t>
      </w:r>
    </w:p>
    <w:p>
      <w:pPr>
        <w:pStyle w:val="Normal"/>
        <w:spacing w:lineRule="auto" w:line="240"/>
        <w:ind w:firstLine="567"/>
        <w:rPr/>
      </w:pPr>
      <w:r>
        <w:rPr/>
        <w:t>От він виймає, аж з того чорного хліба та такі стали паляниці білі, що він ізроду й не їв таких! Сказано: як сонце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 бач! — каже дід.От вони посідали, давай полуднувати. Пополуднували гарненько, подякував дід парубкові за хліб та й каже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, слухай, сину: йди ж тепер ти в ліс та підійди до дерева та й удар сокирою в дерево, а сам мерщій падай ниць і лежи, аж поки тебе хто не розбудить; тоді, — каже, — тобі корабель збудується, а ти сідай на нього й лети, куди тобі треба, та по дорозі бери, кого б там не стрів.</w:t>
      </w:r>
    </w:p>
    <w:p>
      <w:pPr>
        <w:pStyle w:val="Normal"/>
        <w:spacing w:lineRule="auto" w:line="240"/>
        <w:ind w:firstLine="567"/>
        <w:rPr/>
      </w:pPr>
      <w:r>
        <w:rPr/>
        <w:t>Парубок подякував дідові, і розпрощалися; дід пішов своєю дорогою, а хлопець пішов у ліс.</w:t>
      </w:r>
    </w:p>
    <w:p>
      <w:pPr>
        <w:pStyle w:val="Normal"/>
        <w:spacing w:lineRule="auto" w:line="240"/>
        <w:ind w:firstLine="567"/>
        <w:rPr/>
      </w:pPr>
      <w:r>
        <w:rPr/>
        <w:t>От увійшов у ліс, підійшов до дерева, цюкнув сокирою, упав ниць та й заснув. Спав-спав... Коли це за який там час чує — хтось його будить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ставай, уже твоє щастя поспіло, вставай!</w:t>
      </w:r>
    </w:p>
    <w:p>
      <w:pPr>
        <w:pStyle w:val="Normal"/>
        <w:spacing w:lineRule="auto" w:line="240"/>
        <w:ind w:firstLine="567"/>
        <w:rPr/>
      </w:pPr>
      <w:r>
        <w:rPr/>
        <w:t>Парубок прокинувсь, коли гляне — аж стоїть корабель: сам золотий, щогли срібні, а паруси шовкові так і понадимались — тільки летіти! От він, не довго думавши, сів на корабель, той корабель знявся й полетів... Як полетів та й полетів — нижче неба, вище землі — й оком не зглянеш!</w:t>
      </w:r>
    </w:p>
    <w:p>
      <w:pPr>
        <w:pStyle w:val="Normal"/>
        <w:spacing w:lineRule="auto" w:line="240"/>
        <w:ind w:firstLine="567"/>
        <w:rPr/>
      </w:pPr>
      <w:r>
        <w:rPr/>
        <w:t>Летів-летів, коли дивиться: припав чоловік на шляху до землі вухом та й слухає. Він гукнув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, небоже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Що ви роби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лухаю, — каже, — чи вже позбирались до царя на обід люд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хіба ви туди йде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уд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те зо мною, я вас підвезу.</w:t>
      </w:r>
    </w:p>
    <w:p>
      <w:pPr>
        <w:pStyle w:val="Normal"/>
        <w:spacing w:lineRule="auto" w:line="240"/>
        <w:ind w:firstLine="567"/>
        <w:rPr/>
      </w:pPr>
      <w:r>
        <w:rPr/>
        <w:t>Той сів. Полетіли.</w:t>
      </w:r>
    </w:p>
    <w:p>
      <w:pPr>
        <w:pStyle w:val="Normal"/>
        <w:spacing w:lineRule="auto" w:line="240"/>
        <w:ind w:firstLine="567"/>
        <w:rPr/>
      </w:pPr>
      <w:r>
        <w:rPr/>
        <w:t>Летіли-летіли, коли дивляться: іде чоловік шляхом — одна нога за вухо прив'язана, а на одній скач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ого ви на одній нозі скаче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го, — каже, — що коли б я відв'язав другу, то за одним ступнем увесь би світ переступив.-А я, — каже, — не хочу..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ди ж ви йде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 царя на обід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те з нам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бре.</w:t>
      </w:r>
    </w:p>
    <w:p>
      <w:pPr>
        <w:pStyle w:val="Normal"/>
        <w:spacing w:lineRule="auto" w:line="240"/>
        <w:ind w:firstLine="567"/>
        <w:rPr/>
      </w:pPr>
      <w:r>
        <w:rPr/>
        <w:t>Той сів, знов полетіли. Летіли-летіли, коли дивляться: стоїть на дорозі чоловік і приціляється з лука, а ніде не видно ні птиці, нічого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 Куди ви цілитеся, що не видно ні птиці, нічого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 що, що не видно? То вам не видно, а мені видно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е ви її бачи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т! — каже. — Там, за сто миль, сидить на сухій грушці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те з нами!</w:t>
      </w:r>
    </w:p>
    <w:p>
      <w:pPr>
        <w:pStyle w:val="Normal"/>
        <w:spacing w:lineRule="auto" w:line="240"/>
        <w:ind w:firstLine="567"/>
        <w:rPr/>
      </w:pPr>
      <w:r>
        <w:rPr/>
        <w:t>Він і сів. Полетіли.</w:t>
      </w:r>
    </w:p>
    <w:p>
      <w:pPr>
        <w:pStyle w:val="Normal"/>
        <w:spacing w:lineRule="auto" w:line="240"/>
        <w:ind w:firstLine="567"/>
        <w:rPr/>
      </w:pPr>
      <w:r>
        <w:rPr/>
        <w:t>Летіли-летіли, коли дивлять ся: іде чоловік і несе за спиною повен мішок хліба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ди ви йде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Іду, — каже, — добувати на обід хліба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а у вас і так повен мішок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Що тут цього хліба! Мені й на один раз поснідати не стан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те з нами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бре.</w:t>
      </w:r>
    </w:p>
    <w:p>
      <w:pPr>
        <w:pStyle w:val="Normal"/>
        <w:spacing w:lineRule="auto" w:line="240"/>
        <w:ind w:firstLine="567"/>
        <w:rPr/>
      </w:pPr>
      <w:r>
        <w:rPr/>
        <w:t>Сів і той. Полетіли.</w:t>
      </w:r>
    </w:p>
    <w:p>
      <w:pPr>
        <w:pStyle w:val="Normal"/>
        <w:spacing w:lineRule="auto" w:line="240"/>
        <w:ind w:firstLine="567"/>
        <w:rPr/>
      </w:pPr>
      <w:r>
        <w:rPr/>
        <w:t>Летіли-летіли, коли дивляться, ходить чоловік коло озера, мов чогось шукає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ого ви тут ходи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ити, — каже, — хочеться, та ніяк води не знайд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а перед вами ж цілісіньке озеро, чому ви не п'є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т, що тут цієї води! Мені й на один ковток не стан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ак сідайте з нами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бре!</w:t>
      </w:r>
    </w:p>
    <w:p>
      <w:pPr>
        <w:pStyle w:val="Normal"/>
        <w:spacing w:lineRule="auto" w:line="240"/>
        <w:ind w:firstLine="567"/>
        <w:rPr/>
      </w:pPr>
      <w:r>
        <w:rPr/>
        <w:t>Він сів, полетіли.</w:t>
      </w:r>
    </w:p>
    <w:p>
      <w:pPr>
        <w:pStyle w:val="Normal"/>
        <w:spacing w:lineRule="auto" w:line="240"/>
        <w:ind w:firstLine="567"/>
        <w:rPr/>
      </w:pPr>
      <w:r>
        <w:rPr/>
        <w:t>Летіли-летіли, коли глянуть, аж іде чоловік у село й несе куль солом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 Куди це несете солому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 село, — каж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о! Хіба в селі нема соломи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Є, — говорить, — та не така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хіба це яка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така, — каже, — що яке б душне літо не було, а тільки розкидай цю солому, то зараз де не візьметься мороз і сніг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те з нами! Той сів, і полетіли далі. Летіли-летіли, коли дивляться: іде чоловік у ліс і несе в'язку дров за плечима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, дядьк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дорові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уди ви дрова несете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У ліс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то! Хіба в лісі нема дров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ому нема? Є, — говорить, — та не такі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А які ж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ам, — каже, — прості, а це такі, що як тільки розкидати їх, так зараз же де не візьметься військо перед тобою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те з нами!</w:t>
      </w:r>
    </w:p>
    <w:p>
      <w:pPr>
        <w:pStyle w:val="Normal"/>
        <w:spacing w:lineRule="auto" w:line="240"/>
        <w:ind w:firstLine="567"/>
        <w:rPr/>
      </w:pPr>
      <w:r>
        <w:rPr/>
        <w:t>І той згодився, сів, та й полетіли.</w:t>
      </w:r>
    </w:p>
    <w:p>
      <w:pPr>
        <w:pStyle w:val="Normal"/>
        <w:spacing w:lineRule="auto" w:line="240"/>
        <w:ind w:firstLine="567"/>
        <w:rPr/>
      </w:pPr>
      <w:r>
        <w:rPr/>
        <w:t>Чи довго вони летіли, чи не довго, а прилітають до царя на обід. А там серед двору столи понаставлені й понакривані, бочки меду повикочувані — пий, душе, їж, душе, чого забажаєш! А людей, — сказано, — півцарства зійшлось: і старі, і малі, і пани багаті, і старці убогі. Як на ярмарку.</w:t>
      </w:r>
    </w:p>
    <w:p>
      <w:pPr>
        <w:pStyle w:val="Normal"/>
        <w:spacing w:lineRule="auto" w:line="240"/>
        <w:ind w:firstLine="567"/>
        <w:rPr/>
      </w:pPr>
      <w:r>
        <w:rPr/>
        <w:t>Парубок прилетів із товариством на тім кораблі, спустився в царя перед вікнами, повиходили вони з корабля й пішли обідати.</w:t>
      </w:r>
    </w:p>
    <w:p>
      <w:pPr>
        <w:pStyle w:val="Normal"/>
        <w:spacing w:lineRule="auto" w:line="240"/>
        <w:ind w:firstLine="567"/>
        <w:rPr/>
      </w:pPr>
      <w:r>
        <w:rPr/>
        <w:t>Цар дивиться у вікно — аж щось прилетіло на золотім кораблі. Він лакеєві й каже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ди спитай, хто там золотим кораблем прилетів!</w:t>
      </w:r>
    </w:p>
    <w:p>
      <w:pPr>
        <w:pStyle w:val="Normal"/>
        <w:spacing w:lineRule="auto" w:line="240"/>
        <w:ind w:firstLine="567"/>
        <w:rPr/>
      </w:pPr>
      <w:r>
        <w:rPr/>
        <w:t>Лакей пішов, подивився, приходить до царя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кась, — каже, — мужва обідрана!</w:t>
      </w:r>
    </w:p>
    <w:p>
      <w:pPr>
        <w:pStyle w:val="Normal"/>
        <w:spacing w:lineRule="auto" w:line="240"/>
        <w:ind w:firstLine="567"/>
        <w:rPr/>
      </w:pPr>
      <w:r>
        <w:rPr/>
        <w:t>Цар не вірить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к, — каже, — можна, щоб мужики на золотім кораблі прилетіли! Ти, мабуть, не допитався.</w:t>
      </w:r>
    </w:p>
    <w:p>
      <w:pPr>
        <w:pStyle w:val="Normal"/>
        <w:spacing w:lineRule="auto" w:line="240"/>
        <w:ind w:firstLine="567"/>
        <w:rPr/>
      </w:pPr>
      <w:r>
        <w:rPr/>
        <w:t>Взяв та й пішов сам між люд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Хто, — питає, — тут на цім кораблі прилетів? Парубок виступив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! — каже.</w:t>
      </w:r>
    </w:p>
    <w:p>
      <w:pPr>
        <w:pStyle w:val="Normal"/>
        <w:spacing w:lineRule="auto" w:line="240"/>
        <w:ind w:firstLine="567"/>
        <w:rPr/>
      </w:pPr>
      <w:r>
        <w:rPr/>
        <w:t>Цар як подивився, що в нього свиточка — латка на латці, штанці — коліна повилазили, то аж за голову взявся: «Як таки, щоб я свою дитину та за такого хлопа видав?»</w:t>
      </w:r>
    </w:p>
    <w:p>
      <w:pPr>
        <w:pStyle w:val="Normal"/>
        <w:spacing w:lineRule="auto" w:line="240"/>
        <w:ind w:firstLine="567"/>
        <w:rPr/>
      </w:pPr>
      <w:r>
        <w:rPr/>
        <w:t>Що його робити? І давай йому загадки загадуват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ди, — каже на лакея, — скажи йому, що хоч він і на кораблі прилетів, а як не добуде води живущої й цілющої, поки люди пообідають, то не то царівни не віддам, а оце меч — а його голова з плеч!</w:t>
      </w:r>
    </w:p>
    <w:p>
      <w:pPr>
        <w:pStyle w:val="Normal"/>
        <w:spacing w:lineRule="auto" w:line="240"/>
        <w:ind w:firstLine="567"/>
        <w:rPr/>
      </w:pPr>
      <w:r>
        <w:rPr/>
        <w:t>Лакей і пішов.</w:t>
      </w:r>
    </w:p>
    <w:p>
      <w:pPr>
        <w:pStyle w:val="Normal"/>
        <w:spacing w:lineRule="auto" w:line="240"/>
        <w:ind w:firstLine="567"/>
        <w:rPr/>
      </w:pPr>
      <w:r>
        <w:rPr/>
        <w:t>А Слухало, той самий, що припав до землі вухом, підслухав, що цар казав, та й розказав парубкові. Парубок сидить на лаві (такі лави кругом столів пороблено) та й журиться: не їсть, не п'є. Скороход побачив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ому ти, — питає, — не їси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е вже мені їсти! І на душу не йде.</w:t>
      </w:r>
    </w:p>
    <w:p>
      <w:pPr>
        <w:pStyle w:val="Normal"/>
        <w:spacing w:lineRule="auto" w:line="240"/>
        <w:ind w:firstLine="567"/>
        <w:rPr/>
      </w:pPr>
      <w:r>
        <w:rPr/>
        <w:t>І розказав — так і так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Загадав мені цар, щоб я, поки люди пообідають, добув води живущої й цілющої!.. Як я її добуду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Не журись! Я тобі дістану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, гляди!</w:t>
      </w:r>
    </w:p>
    <w:p>
      <w:pPr>
        <w:pStyle w:val="Normal"/>
        <w:spacing w:lineRule="auto" w:line="240"/>
        <w:ind w:firstLine="567"/>
        <w:rPr/>
      </w:pPr>
      <w:r>
        <w:rPr/>
        <w:t>Приходить лакей, дає йому царський наказ: а він уже давно знає, як і що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кажи, — говорить, — що принесу!</w:t>
      </w:r>
    </w:p>
    <w:p>
      <w:pPr>
        <w:pStyle w:val="Normal"/>
        <w:spacing w:lineRule="auto" w:line="240"/>
        <w:ind w:firstLine="567"/>
        <w:rPr/>
      </w:pPr>
      <w:r>
        <w:rPr/>
        <w:t>От лакей і пішов.</w:t>
      </w:r>
    </w:p>
    <w:p>
      <w:pPr>
        <w:pStyle w:val="Normal"/>
        <w:spacing w:lineRule="auto" w:line="240"/>
        <w:ind w:firstLine="567"/>
        <w:rPr/>
      </w:pPr>
      <w:r>
        <w:rPr/>
        <w:t>А Скороход відв'язав ногу від вуха та як махнув — так в одну мить і набрав води живущої й цілющої.</w:t>
      </w:r>
    </w:p>
    <w:p>
      <w:pPr>
        <w:pStyle w:val="Normal"/>
        <w:spacing w:lineRule="auto" w:line="240"/>
        <w:ind w:firstLine="567"/>
        <w:rPr/>
      </w:pPr>
      <w:r>
        <w:rPr/>
        <w:t>Набрав, утомивсь. «Ще, — думає, — поки обід, вернуся, а тепер сяду під млином, відпочину трохи».</w:t>
      </w:r>
    </w:p>
    <w:p>
      <w:pPr>
        <w:pStyle w:val="Normal"/>
        <w:spacing w:lineRule="auto" w:line="240"/>
        <w:ind w:firstLine="567"/>
        <w:rPr/>
      </w:pPr>
      <w:r>
        <w:rPr/>
        <w:t>Сів та й заснув. Люди вже</w:t>
      </w:r>
    </w:p>
    <w:p>
      <w:pPr>
        <w:pStyle w:val="Normal"/>
        <w:spacing w:lineRule="auto" w:line="240"/>
        <w:ind w:firstLine="567"/>
        <w:rPr/>
      </w:pPr>
      <w:r>
        <w:rPr/>
        <w:t>обід кінчають, а його нема. Парубок сидить ні живий ні мерт- вий. «Пропав!» — думає.</w:t>
      </w:r>
    </w:p>
    <w:p>
      <w:pPr>
        <w:pStyle w:val="Normal"/>
        <w:spacing w:lineRule="auto" w:line="240"/>
        <w:ind w:firstLine="567"/>
        <w:rPr/>
      </w:pPr>
      <w:r>
        <w:rPr/>
        <w:t>Слухало взяв, приставив до землі вухо — давай слухати. Слухав-слухав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журись, — каже, — під млином спить, вражий син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Що ж ми будемо тепер робити, — каже парубок, — як би його збудити?</w:t>
      </w:r>
    </w:p>
    <w:p>
      <w:pPr>
        <w:pStyle w:val="Normal"/>
        <w:spacing w:lineRule="auto" w:line="240"/>
        <w:ind w:firstLine="567"/>
        <w:rPr/>
      </w:pPr>
      <w:r>
        <w:rPr/>
        <w:t>А Стрілець каже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бійся, я збуджу! От як нап'яв лук, як стрельне — як торохне стріла в млин, аж тріски полетіли... Скороход прокинувсь — мерщій туди! Люди обід тільки що кінчають, а він приносить ту воду.</w:t>
      </w:r>
    </w:p>
    <w:p>
      <w:pPr>
        <w:pStyle w:val="Normal"/>
        <w:spacing w:lineRule="auto" w:line="240"/>
        <w:ind w:firstLine="567"/>
        <w:rPr/>
      </w:pPr>
      <w:r>
        <w:rPr/>
        <w:t>Цар — що робити? Ну загадувати другу загадку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Як із'їсть із своїм товариством за одним разом шість пар волів смажених і сорок печей хліба, тоді, — каже, — віддам мою дитину за нього, а не з'їсть, то от мій меч — а йому голова з плеч!</w:t>
      </w:r>
    </w:p>
    <w:p>
      <w:pPr>
        <w:pStyle w:val="Normal"/>
        <w:spacing w:lineRule="auto" w:line="240"/>
        <w:ind w:firstLine="567"/>
        <w:rPr/>
      </w:pPr>
      <w:r>
        <w:rPr/>
        <w:t>Слухало й підслухав та й розказав парубкові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Що мені тепер робити? Я й одної хлібини не з'їм! — каже парубок.</w:t>
      </w:r>
    </w:p>
    <w:p>
      <w:pPr>
        <w:pStyle w:val="Normal"/>
        <w:spacing w:lineRule="auto" w:line="240"/>
        <w:ind w:firstLine="567"/>
        <w:rPr/>
      </w:pPr>
      <w:r>
        <w:rPr/>
        <w:t>Та й знов — аж плаче.</w:t>
      </w:r>
    </w:p>
    <w:p>
      <w:pPr>
        <w:pStyle w:val="Normal"/>
        <w:spacing w:lineRule="auto" w:line="240"/>
        <w:ind w:firstLine="567"/>
        <w:rPr/>
      </w:pPr>
      <w:r>
        <w:rPr/>
        <w:t>А Об'їдайло й каже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плач, я за вас всіх поїм, і ще буде й мало.</w:t>
      </w:r>
    </w:p>
    <w:p>
      <w:pPr>
        <w:pStyle w:val="Normal"/>
        <w:spacing w:lineRule="auto" w:line="240"/>
        <w:ind w:firstLine="567"/>
        <w:rPr/>
      </w:pPr>
      <w:r>
        <w:rPr/>
        <w:t>Приходить лакей: так і так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бре, — каже, — нехай дають!</w:t>
      </w:r>
    </w:p>
    <w:p>
      <w:pPr>
        <w:pStyle w:val="Normal"/>
        <w:spacing w:lineRule="auto" w:line="240"/>
        <w:ind w:firstLine="567"/>
        <w:rPr/>
      </w:pPr>
      <w:r>
        <w:rPr/>
        <w:t>От засмажили дванадцять биків, напекли сорок печей хліба. Об'їдайло як зачав їсти — усе дочиста поїв, ще й просить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х, — каже, — мало! Хоч би ще трошки дали!..</w:t>
      </w:r>
    </w:p>
    <w:p>
      <w:pPr>
        <w:pStyle w:val="Normal"/>
        <w:spacing w:lineRule="auto" w:line="240"/>
        <w:ind w:firstLine="567"/>
        <w:rPr/>
      </w:pPr>
      <w:r>
        <w:rPr/>
        <w:t>Цар бачить, що він такий, — знову загадав загадку, щоб сорок сорокових кухлів води випив за одним духом і сорок сорокових кухлів вина, а не вип'є — «мій меч — його голова з плеч!».</w:t>
      </w:r>
    </w:p>
    <w:p>
      <w:pPr>
        <w:pStyle w:val="Normal"/>
        <w:spacing w:lineRule="auto" w:line="240"/>
        <w:ind w:firstLine="567"/>
        <w:rPr/>
      </w:pPr>
      <w:r>
        <w:rPr/>
        <w:t>Слухало підслухав — розказав: парубок плаче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плач! — каже Обпивайло, — я, — каже, — сам вип'ю, ще й мало буде.</w:t>
      </w:r>
    </w:p>
    <w:p>
      <w:pPr>
        <w:pStyle w:val="Normal"/>
        <w:spacing w:lineRule="auto" w:line="240"/>
        <w:ind w:firstLine="567"/>
        <w:rPr/>
      </w:pPr>
      <w:r>
        <w:rPr/>
        <w:t>От винесли їм по сорок сорокових кухлів води й вина.</w:t>
      </w:r>
    </w:p>
    <w:p>
      <w:pPr>
        <w:pStyle w:val="Normal"/>
        <w:spacing w:lineRule="auto" w:line="240"/>
        <w:ind w:firstLine="567"/>
        <w:rPr/>
      </w:pPr>
      <w:r>
        <w:rPr/>
        <w:t>Обпивайло як узяв пити, всі до краплі випив ще й підсміюється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Ех, — каже, — мало! Хоч би ще трохи — ще б випив.</w:t>
      </w:r>
    </w:p>
    <w:p>
      <w:pPr>
        <w:pStyle w:val="Normal"/>
        <w:spacing w:lineRule="auto" w:line="240"/>
        <w:ind w:firstLine="567"/>
        <w:rPr/>
      </w:pPr>
      <w:r>
        <w:rPr/>
        <w:t>Цар бачить, що нічого з ним не вдіє, та думає: «Треба його, вражого сина, зо світу звести, а то він мою дитину запакує!» От і посилає до парубка лакея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іди скажи, що казав цар, щоб перед вінцем у лазню сходив.</w:t>
      </w:r>
    </w:p>
    <w:p>
      <w:pPr>
        <w:pStyle w:val="Normal"/>
        <w:spacing w:lineRule="auto" w:line="240"/>
        <w:ind w:firstLine="567"/>
        <w:rPr/>
      </w:pPr>
      <w:r>
        <w:rPr/>
        <w:t>А другому лакеєві загадує, щоб пішов сказав, щоб лазню чавунну напалили. «Так він сякий-такий зажариться!» Грубник натопив лазню — так і пашить.</w:t>
      </w:r>
    </w:p>
    <w:p>
      <w:pPr>
        <w:pStyle w:val="Normal"/>
        <w:spacing w:lineRule="auto" w:line="240"/>
        <w:ind w:firstLine="567"/>
        <w:rPr/>
      </w:pPr>
      <w:r>
        <w:rPr/>
        <w:t>Сказали парубкові. От він іде в лазню, а за ним слідком іде Морозько з соломою. Тільки що ввійшли в лазню, аж там такий жар, що не можна! Морозько розкинув солому — й відразу так стало холодно, що парубок насилу обмився, та швидко на піч, та там і заснув, бо намерзся-таки добре! Вранці відчиняють лазню, думають — тільки з нього попілець зостався, — аж він лежить на печі; вони його й збудили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це, — каже, — як міцно спав!</w:t>
      </w:r>
    </w:p>
    <w:p>
      <w:pPr>
        <w:pStyle w:val="Normal"/>
        <w:spacing w:lineRule="auto" w:line="240"/>
        <w:ind w:firstLine="567"/>
        <w:rPr/>
      </w:pPr>
      <w:r>
        <w:rPr/>
        <w:t>Та й пішов із лазні.</w:t>
      </w:r>
    </w:p>
    <w:p>
      <w:pPr>
        <w:pStyle w:val="Normal"/>
        <w:spacing w:lineRule="auto" w:line="240"/>
        <w:ind w:firstLine="567"/>
        <w:rPr/>
      </w:pPr>
      <w:r>
        <w:rPr/>
        <w:t>Доповіли цареві, що так, мовляв, і так: на печі спав, і в лазні так холодно, наче цілу зиму не топлено. Цар засмутився дуже: що його робити? Думавдумав, думав-думав..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у, — каже, — як дістане мені на ранок полк війська, то вже дам свою дочку за нього, а не дістане, то от мій меч — йому голова з плеч!</w:t>
      </w:r>
    </w:p>
    <w:p>
      <w:pPr>
        <w:pStyle w:val="Normal"/>
        <w:spacing w:lineRule="auto" w:line="240"/>
        <w:ind w:firstLine="567"/>
        <w:rPr/>
      </w:pPr>
      <w:r>
        <w:rPr/>
        <w:t>А сам думає: «Де таки простому мужикові полк війська добути? Я цар, та й то!..»</w:t>
      </w:r>
    </w:p>
    <w:p>
      <w:pPr>
        <w:pStyle w:val="Normal"/>
        <w:spacing w:lineRule="auto" w:line="240"/>
        <w:ind w:firstLine="567"/>
        <w:rPr/>
      </w:pPr>
      <w:r>
        <w:rPr/>
        <w:t>От і дав наказ.</w:t>
      </w:r>
    </w:p>
    <w:p>
      <w:pPr>
        <w:pStyle w:val="Normal"/>
        <w:spacing w:lineRule="auto" w:line="240"/>
        <w:ind w:firstLine="567"/>
        <w:rPr/>
      </w:pPr>
      <w:r>
        <w:rPr/>
        <w:t>Слухало й підслухав і розказав парубкові. Парубок знову сидить та й плаче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Що мені тепер робити на світі? Де я того війська добуду?</w:t>
      </w:r>
    </w:p>
    <w:p>
      <w:pPr>
        <w:pStyle w:val="Normal"/>
        <w:spacing w:lineRule="auto" w:line="240"/>
        <w:ind w:firstLine="567"/>
        <w:rPr/>
      </w:pPr>
      <w:r>
        <w:rPr/>
        <w:t>Іде на корабель до товариства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Ой, виручіть, братці! Виручали не один раз з біди і тепер виручіть! А то пропав я на світі!.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е плач! — каже той, що ніс дрова. — Я тебе виручу. Приходить слуга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Казав, — каже, — цар, як поставиш завтра на ранок цілий полк війська, — тоді твоя царівна!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Добре, зроблю! — каже парубок. — Тільки, — каже, — скажи цареві, як не віддасть ще й тепер, то я його війною повоюю й силою царівну візьму.</w:t>
      </w:r>
    </w:p>
    <w:p>
      <w:pPr>
        <w:pStyle w:val="Normal"/>
        <w:spacing w:lineRule="auto" w:line="240"/>
        <w:ind w:firstLine="567"/>
        <w:rPr/>
      </w:pPr>
      <w:r>
        <w:rPr/>
        <w:t>Уночі повів товариш парубка в поле й поніс із собою в'язку дров. Як почав ті дрова розкидати, то що кине — то й чоловік, що кине — то й чоловік! І такого війська набралось! Наранок прокидається цар — аж чує: грають.</w:t>
      </w:r>
    </w:p>
    <w:p>
      <w:pPr>
        <w:pStyle w:val="Normal"/>
        <w:spacing w:lineRule="auto" w:line="240"/>
        <w:ind w:firstLine="567"/>
        <w:rPr/>
      </w:pPr>
      <w:r>
        <w:rPr/>
        <w:t>Він питає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Що там так гарно грає?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То, — кажуть, — той своє військо муштрує, що на золотім кораблі прилетів.</w:t>
      </w:r>
    </w:p>
    <w:p>
      <w:pPr>
        <w:pStyle w:val="Normal"/>
        <w:spacing w:lineRule="auto" w:line="240"/>
        <w:ind w:firstLine="567"/>
        <w:rPr/>
      </w:pPr>
      <w:r>
        <w:rPr/>
        <w:t>Цар тоді бачить, що нічого не вдіє, та звелів його покликати до себе.</w:t>
      </w:r>
    </w:p>
    <w:p>
      <w:pPr>
        <w:pStyle w:val="Normal"/>
        <w:spacing w:lineRule="auto" w:line="240"/>
        <w:ind w:firstLine="567"/>
        <w:rPr/>
      </w:pPr>
      <w:r>
        <w:rPr/>
        <w:t>...А парубок такий став, що його й не пізнаєш: одежа на ньому так і сяє: шапочка золота, а сам такий гарний, що куди! Веде він своє військо, сам на воронім коні попереду, за ним старшина... Підступив під па-лац: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тій! — крикнув.</w:t>
      </w:r>
    </w:p>
    <w:p>
      <w:pPr>
        <w:pStyle w:val="Normal"/>
        <w:spacing w:lineRule="auto" w:line="240"/>
        <w:ind w:firstLine="567"/>
        <w:rPr/>
      </w:pPr>
      <w:r>
        <w:rPr/>
        <w:t xml:space="preserve">Військо </w:t>
      </w:r>
      <w:r>
        <w:rPr>
          <w:caps/>
        </w:rPr>
        <w:t xml:space="preserve">в </w:t>
      </w:r>
      <w:r>
        <w:rPr/>
        <w:t>лаву стало — як перемите!</w:t>
      </w:r>
    </w:p>
    <w:p>
      <w:pPr>
        <w:pStyle w:val="Normal"/>
        <w:spacing w:lineRule="auto" w:line="240"/>
        <w:ind w:firstLine="567"/>
        <w:rPr/>
      </w:pPr>
      <w:r>
        <w:rPr/>
        <w:t>Він пішов у палац; цар його обіймає, цілує.</w:t>
      </w:r>
    </w:p>
    <w:p>
      <w:pPr>
        <w:pStyle w:val="Normal"/>
        <w:spacing w:lineRule="auto" w:line="240"/>
        <w:ind w:firstLine="567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ідай, мій зятю любий!.</w:t>
      </w:r>
    </w:p>
    <w:p>
      <w:pPr>
        <w:pStyle w:val="Normal"/>
        <w:spacing w:lineRule="auto" w:line="240"/>
        <w:ind w:firstLine="567"/>
        <w:rPr/>
      </w:pPr>
      <w:r>
        <w:rPr/>
        <w:t>Вийшла й царівна; як побачила — аж засміялась: який у неї гарний чоловік буде!</w:t>
      </w:r>
    </w:p>
    <w:p>
      <w:pPr>
        <w:pStyle w:val="Normal"/>
        <w:spacing w:lineRule="auto" w:line="240"/>
        <w:ind w:firstLine="567"/>
        <w:rPr/>
      </w:pPr>
      <w:r>
        <w:rPr/>
        <w:t>От їх швидко й повінчали, такий бенкет задали, що аж до неба дим пішов.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4:00Z</dcterms:created>
  <dc:creator>Вера</dc:creator>
  <dc:description/>
  <cp:keywords/>
  <dc:language>en-US</dc:language>
  <cp:lastModifiedBy>Evgeny Vasiliev</cp:lastModifiedBy>
  <dcterms:modified xsi:type="dcterms:W3CDTF">2006-01-16T09:54:00Z</dcterms:modified>
  <cp:revision>2</cp:revision>
  <dc:subject/>
  <dc:title>ЛЕТЮЧИЙ КОРАБЕЛЬ</dc:title>
</cp:coreProperties>
</file>