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іван голик і його брат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сь-не-десь, в тридесятому царстві, в іншій державі жив цар з царицею чи князь із княгинею, і було в них два сини. От князь і каже своїм синам:</w:t>
      </w:r>
    </w:p>
    <w:p>
      <w:pPr>
        <w:pStyle w:val="FR1"/>
        <w:spacing w:before="0" w:after="0"/>
        <w:ind w:firstLine="567"/>
        <w:jc w:val="both"/>
        <w:rPr/>
      </w:pPr>
      <w:r>
        <w:rPr>
          <w:rFonts w:cs="Arial" w:ascii="Arial" w:hAnsi="Arial"/>
          <w:sz w:val="20"/>
          <w:lang w:val="ru-RU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одімо зі мною до моря, послухаєм, як морські люди пісні співатимуть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вони і пішли. Ідуть гаєм. Князь і захотів вивідать у своїх синів правді: котрий з них на відшибі буде, а котрій на його царстві хазяйнуватиме. Ідуть гаєм, коли ж стоіть три дуби. Князь глянув та й питає свого старшого сина: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ну мій любий, що б із цих трьох дубів було?</w:t>
      </w:r>
    </w:p>
    <w:p>
      <w:pPr>
        <w:pStyle w:val="FR1"/>
        <w:spacing w:before="0" w:after="0"/>
        <w:ind w:firstLine="567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що ж, — каже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— батечку? Була б із них добра комора, а якби попилять, то гарні дошки були б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— каже, — синку, ти будеш хороший хазяїн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ді питає й меншого: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в ти, синку, що б із цих дубів зробив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ін і каж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атько мій любий! Коли б мені була воля та сила, я б третього дуба зрубав та переклав на ті два, та скільки є князів і панів, я б їх усіх вивіш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 почухав голову і замовк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прийшли до моря, стали усі глядіть, як риба грає, а князь узяв та меншого сина й пхнув у мор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падай же, — каже, — лучче сам, ледащо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ільки що батько сина у море пхнув, його кит-риба зараз і вхопила. Він у ній і ходить. Давай та риба хапати вози з волами і кіньми. Ходить він у рибі, перешукує, що у возах, тим і харчується. Та якось і знайшов у одному возі люльку, тютюн і кресало. Узяв, у люльку тютюну наклав, викресав вогню і давай курить. Одну люльку викурив, наклав другу — викурив, наклав і третю — викурив. От та риба од диму і впилась, приплила до берега і заснула. А по березі ходили мисливці Ходили-ходили, а один побачив та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же, братця, по гаях скільки ходили, та нічого не знайшли. Чи ви бачите, он яка риба коло берега лежить. Давайте її стрілять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стріляли її, стріляли, потім познаходили сокири і давай її рубать. Рубали-рубали, коли ж чують — кричить у ній усередині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й, братця, рубайте рибу, та не зарубайте християнської душ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ни з ляку як кинуться і повтікали. От він у дірку виліз, що мисливці прорубали, вийшов на берег та й сидить. Сидить собі голий — бо на ньому що було убрання, погнило уже, може, він цілий рік був у рибі, — і думає собі: «Як мені тепер у світі жить?»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його старший брат зробивсь уже сам великим паном. Батько вмер, так він і зоставсь хазяїном на всій державі. Позбирались судді, сенатори, присудили йому жениться, тому молодому князеві, і їде він шукать собі дружби, а за ним великий поїзд. Іде, коли ж сидить голий чоловік. От і посилає він слугу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іди спитай, що то за чоловік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 приход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доров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драстуй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Що, — каже, — ти таке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, — каже, — Іван Голик. А ви хто такії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и з такої й такої землі, ідемо шукати своєму князеві дружб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іди ж ти скажи своєму князеві, що іде він свататься, да без мене не посватає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 вернувся до князя — так і так. Князь наказав слугам дати йому сорочку, штани, все, що треба. Той у воду вскочив, обполоскавсь, убравсь. Привели його до князя, він і каже князеві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же ж коли мене взяли з собою, так усі мене й слухайте. Будете слухать, то будем на Русі, а не будете — пропадемо вс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 сказав «добре» і звелів усім його слух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дуть собі, коли це — мишаче військо. Князь хотів так по мишах і йти, а Іван Голик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lang w:val="en-US"/>
        </w:rPr>
        <w:t>Hi</w:t>
      </w:r>
      <w:r>
        <w:rPr>
          <w:rFonts w:cs="Arial" w:ascii="Arial" w:hAnsi="Arial"/>
          <w:sz w:val="20"/>
        </w:rPr>
        <w:t>, — каже, — підождіть, дайте мишам дорогу, щоб не зайняли ні однієї миші й шерстинко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ут усі набік звернули. Задня миша обернулась та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спасибі тобі, Іване Голику, не дав ти моєму війську пропасти, не дам і я твоєм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дуть далі, коли це іде комар із своїм військом, що не можна й очима глянуть. Налітає комарський дивізійний генерал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й, Іване Голику, дай моєму війську крові напиться! Як даси, то ми тобі у великій пригоді станемо: а не даси, так не будеш на Рус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ін зараз сорочку з себе спустив і велів себе зв'язать, щоб не вбить ні одного комара. Комарі нассались і полетіл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дуть понад берегом, коли чоловік піймав дві щуки в морі. Іван Голик і каже князеві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упим оті дві щуки в чоловіка та пустим у море назад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що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 питай нащо, а купим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упили ті щуки і назад у море пустили. Вони обернулись і кажу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асибі тобі, Іване Голику, що не дав нам пропасти. Ми тобі у великій пригоді станемо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не так-то хутко діється, як швидко в казці кажеться. Ідуть вони там, може, тиждень, чи що, приїжджають на іншу землю, на тридесяте царство, в інше государство. А в тому царстві царював змій. Будинки видно великі, а двір кругом обставлений залізними палями, і на кожній палі усе понастромлювані різного війська голови, а коло самих воріт на дванадцяти палях нема голів. Стали вони доходить, стала князеві туга до серця приступать, і каже княз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на ці палі, Іване Голику, чи не доведеться наші голови настромлювать?.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бачимо! — каж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їхали туди, коли ж змій зустрів їх, наче й добрий, прийняв за гостей, звелів увесь поїзд нагодувать, а князя узяв з собою і повів у будинок. Ну, там собі п'ють-гуляють, хороші мислі мають. І в того змія є дванадцягь дочок як одна. І вивів їх змій до князя, і розказав, котра старша, а котра підстарша і до послідньої. Так сама менша більше всіх князеві під норов пішла. Гуляли вони до вечора. Увечері давай прощаться, йти спать. От змій князеві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котра дочка краща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нша мені найкраща, меншу буду сват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мі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бре, тільки я дочки не оддам, поки не зробиш усього того, що я тобі буду наказувать. Поробиш усе, так оддам за тебе дочку, а не поробиш, так загубиш свою і олову і поїзд твій тут увесь поляже. — І наказує йому: — У мене є на току триста скирд усякого хліба. Щоб він до світа був увесь перемолочений і щоб було так: солома до соломи, полова до полови, зерно до зерн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князь іде до свого поїзду почивать та й плаче. А Іван Голик побачив, що він плаче, та и пита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ого ти, князю, плачеш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к же мені не плакать? Оте і те загадав мені змі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 плач, — каже, — князю, лягай спать, до світу все буде зроблен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к вийде Іван Голик на двір, як свисне на мишей! Де ті миші понабирались і кажу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що ти нас, Іване Голику, кличеш?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к мені не кликать вас? Загадав змій, що усі скирти, що в нього на току, до світу перемолотить і щоб солома до соломи, полова до полови, зерно до зерна було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к запищать тії миші, як шатнулись на тік! Зібралось їх стільки, що й ступить ніде. Як узялися робити — іще і на світ не поблагословилось, а вони вже й кінчили. Пішли, Івана Голика збудили. Той прийшов — скирти як стояли, так і стоять, полова осібно лежить, а зерно теж осібно. Іван Голик і просить їх, щоб подивились, чи нема іще в якому колоску зерна. Вони як шатнулись, так ні однієї миші і не побачиш у соломі. Повилазили и кажу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 нема ніде, не бійся, ніхто не знайде ні зернини. Ну, тепер же ми тобі, Іване Голику, одслужили. Прощай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ін став і стереже, щоб іще хто шкоди не нароби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 це князь іде шукать його. Найшов, дивується, що так зроблено усе, як змій казав; дякує Івану Голику і пішов до змія. І приходить удвох із змієм. І дивується сам змій. І покликав дочок щоб, пошукали у соломі зерна чи не відірваний де колосок. От дочки шукали-шукали — нема. І каже змій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добре, ходім; до вечора будем і гулять, а увечері знов роботу загадаю на завтр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догуляли до вечора, він і загадує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ьогодні вранці менша дочка моя у морі купалась і впустила перстень у воду, шукала-шукала — не знайшла. Як знайдеш завтра та принесеш, поки сідать обідать, так будеш живий, а не знайдеш, так тут вам і кінец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 іде до своїх та й плаче. Іван Голик побачив його и питає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чого, князю, плачеш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така й така, — каже, — напас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Голик і говор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реше змій: він сам у дочки перстень узяв і сьогодні рано понад морем літав і перстень укинув. Лягай спать. Я завтра піду до моря, може, и дістан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завтра вранці приходить Іван Голик до моря, як крикне богатирським голосом, молодецьким посвистом, так усе море и забушувало. Тії дві щуки приплили до берега і кажу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що ти нас, Іване Голику, кличеш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к мені вас не кликать? Змій сьогодні рано понад морем літав і вкинув перстень. Шукайте всюди. Як знайдете, так буду я живий, а не знайдете, так змій згубить мене зі світ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ни й поплили, і де вже не виплавали по морю, де вже не шукали. Нема! Поплили до своєї матері і кажуть, що отаке і таке горе. Мати й каже їм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стень той у мене. Жаль мені його, а вас іще більше — Та й викинула з себе перстен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ни приплили до Івана Голика і кажу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 же тобі й наша одслуга. Насилу знайшл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Голик тим двом щукам подякував і пішов. Приходить, аж князь знов плаче, бо змій аж двічі присилав за ним а персня нема. Як побачив Івана Голика, так і підскочи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що, перстень є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Є, — каже. — Отже, змій і сам ід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хай тепер іде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мій на поріг, а князь і собі і вдарились лобами. Змій сердити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що, перстень є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 він! Тільки не віддам тобі, а віддам тому, у кого ти взя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мій осміхнувся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бре! Ходім же обідать, бо в мене є гості і давно тебе дожидаємос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ішли. Князь входить у будинок, коли зміїв сидить одинадцять. Він давай із ними здоровкаться. Тоді підійшов до дочок, вийняв перстень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рої перстень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нша почервоніла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і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ли твій, так візьми бо я все море вибродив, його шукаюч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і засміялись а менша подякувал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пішли усі обідать. За обідом, при гостях, змій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князь, пообідавши, спочинем, а тоді приходь. У мене є лук у сто пуд. Як вистрілиш при всіх оцих гостях, так оддам дочк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обідавши, пішли усі відпочивать, а князь скоріше до Івана Голика і говорить йому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епер пропали: така и така річ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урниця! — каже. Іван Голик. — Як принесуть той лук, так ти подивись на його і скажи змію, що я цим луком не хочу соромиться і що в мене кожний слуга із нього вистрілить, та звели мене покликать. Я вистрілю так, що вже більше нікому не загадають стріля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, поговоривши з ним, пішов до змія. У будинках із дочками й гуляє. Коли це — не скоро — змій виходить із гістьми, і за ним несуть лук. Князь як глянув — і злякався. Винесли той лук надвір, і всі повиходили. Князь кругом лука обійшов та и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цим луком не хочу й соромиться, а покличу кого-небудь із своїх слуг, то кожний з нього вистріл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ут змії один на одного зглянулись і кажу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ну-ну, нехай спробує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 і закричав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шліть мені Івана Голика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 приходить. Князь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ізми оцей лук та вистрі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Іван Голик лук підняв, стрілу заклав, як вистрїлив так шматок у двадцять пуд</w:t>
      </w:r>
      <w:r>
        <w:rPr>
          <w:rFonts w:cs="Arial" w:ascii="Arial" w:hAnsi="Arial"/>
          <w:caps/>
          <w:sz w:val="20"/>
        </w:rPr>
        <w:t xml:space="preserve"> </w:t>
      </w:r>
      <w:r>
        <w:rPr>
          <w:rFonts w:cs="Arial" w:ascii="Arial" w:hAnsi="Arial"/>
          <w:sz w:val="20"/>
        </w:rPr>
        <w:t>і одломивсь од лука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 тоді, стоячи, й каже: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 бачите? Якби оце я вистрілив, так ви бмене й осоромили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Голик тоді пішов до своіх, застромивши шматок лука за халяву, а князь із зміївнами у будинок. Змії ж зостались надворі і все радились, що б йому ще загадать зробить. Порадились і пійшли в будинок. Змій, увійшовши, щось шепнув меншій дочці на вухо. Вона пішла, а він за не ю. Там довго говорили, потім виходять, змій і каже: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ьогодні вже нерано; нехай завтра вранці. У мене є кінь за двадцятьма дверима, то як поїздиш на ньому, так віддам дочку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погуляли до вечора, порозходились спать; князь приходить і розказує Голику. Той, вислухавши, й каже князеві: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и думаєш, нащо я взяв той шматок лука? Я вже знав, що то буде. Як підведуть тобі коня, то ти подивись на нього та й скажи: “Не хочу я на цьому коні їздить, щоб не осоромиться, як із луком, а нехай поїде мій слуга.” А то не кінь буде,а його менша дочка. Ти на неї й не сядеш, а я її добре провчу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устали вранці. Приходить князь у будинок, поздоровкався зо всіма, дивиться — одинадцятеро дочок, а дванадцятої нема. Змій устав і говорить: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князю, ходімо надвір, бо скоро виведуть коня, будем дивиться, як вестиму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виходили усі, дивляться, аж ведуть коня двоє зміїв, і то з великою силою тримають — так їх обох на голові й носить. Привели пред рундук; князь обійшов кругом, подививсь і каж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Що ж ви говорили, що коня приведете? А тепер привели кобилицю. На цій кобилиці я їздить не хочу, щоб не осоромиться, так як учора луком, а покличу свого слугу, нехай він поїде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мій каже: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бре! Нехай поїде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і позвав Івана Голика і приказує йому: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ідай на цю кобилицю та й прогуляйс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Голик як сів, змії кобилицю и пустили. Як понесла ж вона йог, то аж під хмару, а звідти спустилась і вдарилась об землю так, що аж земля застогнала. А Іван Голик тоді як вийме з-за халяви двадцяти пудовий шматок лука і давай її чистить. Вона схопилась і понесла його всюди, а він її все б’є проміж вуха. От носила його, носила, далі бачить, що нічого не зробить, давай проситься: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ване Голику, не бий  мене, загадуй мені що хочеш, усе для тебе зроблю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ні, — каже, — нічого робити не треба, а тільки як приїду я до князя, то щоб ти коло його впала і ноги простягла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на думала-думала: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нічого, — каже, — з</w:t>
      </w:r>
      <w:r>
        <w:rPr>
          <w:rFonts w:cs="Arial" w:ascii="Arial" w:hAnsi="Arial"/>
          <w:sz w:val="20"/>
          <w:lang w:val="ru-RU"/>
        </w:rPr>
        <w:t xml:space="preserve"> тобою робити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понесла його понад деревом, коло князя спустилась, на землю впала і ноги одкидала.</w:t>
      </w:r>
    </w:p>
    <w:p>
      <w:pPr>
        <w:pStyle w:val="FR1"/>
        <w:spacing w:before="0" w:after="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 і говорить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ачте, який с</w:t>
      </w:r>
      <w:r>
        <w:rPr>
          <w:rFonts w:cs="Arial" w:ascii="Arial" w:hAnsi="Arial"/>
          <w:sz w:val="20"/>
          <w:lang w:val="en-US"/>
        </w:rPr>
        <w:t>opo</w:t>
      </w:r>
      <w:r>
        <w:rPr>
          <w:rFonts w:cs="Arial" w:ascii="Arial" w:hAnsi="Arial"/>
          <w:sz w:val="20"/>
        </w:rPr>
        <w:t>м! А ви хотіли, щоб я на цій кобилиці їхав.</w:t>
      </w:r>
    </w:p>
    <w:p>
      <w:pPr>
        <w:pStyle w:val="3"/>
        <w:rPr/>
      </w:pPr>
      <w:r>
        <w:rPr/>
        <w:t>Змію соромно стало перед ним, та робить було нічого. Походили по саду і пішли обідать. Коли й менша дочка їх зустріла, давай здоровкаться. Князь дивиться на неї, так то хороша була, а тепер іще лучша стала. Посідали обідать, змій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князю, уже ж після обіду виведу я своїх дочок надвір. Як пізнаєш, де менша, так тоді і весілля будем гуля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ісля обіду змій повів своїх дочок одягать, а князь пішов до Івана Голика на пораду, що йому роб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от що, — каж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раз засвистав — комар і прилетів. Він йому розказав усю пригоду. Комар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и нам став у пригоді, і я тобі стану. Як виведе змій їх надвір, то нехай князь дивиться — я буду літать над її головою. Нехай обійде їх кругом один раз — я буду літать, і другий раз обійде — я літатиму, а третій раз як буде обходить, то я сяду у неї на носі, і вона не втерпить мого кусання, махне правою руко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авши це, комар полетів у будинок. Коли присилає змій за князем. Князь приходить, коли там стоять усі дванадцять дочок, і на них усе однакове, як лице, як коси, як плаття. Він на них дививсь-дививсь — ніяк не пізнає: зовсім не ті панночки стали, що були. От він у перший раз обійшов — не побачив комара; другий раз почав обходить, коли це — літа над головою. Він уже й очей не спуска з того комара. Як почав третій раз обходить, той комар на ніс у неї сів і давай кусать. Вона рукою — мах! А князь за неї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це моя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 привів її до змі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мій — нікуди дітися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ли пізнав, — каже, — свою молоду, так сьогодні зачнемо й весілля гуля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чалось весілля. Повінчали їх увечері. Тут гуляли, із гармат стріляли і чого не робили? Уже от скоро спать вести. Тоді Іван Голик одізвав князя та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князю, гляди ж, щоб завтра нам і додому їхать, бо тут нам добра не мислять. Та ще слухай: прошу я тебе, не діймай жінці віри до семи років, хоч-то як вона до тебе леститься, а ти їй усієї правди не кажи, а то як розкажеш, то й сам пропадеш, і я пропаду з тобою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бре, не буду діймати жінці вір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на другий день поодягались молоді і повиходили до зміїв. Тут князь давай просити батька, щоб їхать додому. Змій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к можна так скоро їхать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же ж як собі хочете, а я поїду сьогодні додом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, пообідавши, узяли молоді, сіли й поїхали. Ну, приїхали у своє царство. Тоді вже князь дякував Івану Голику за все разом і настановив його першим своїм радником. Як Іван Голик скаже, так по всьому царству й діється. А князь сидить собі й гадки не має ні про що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живе молодий князь із своєю жінкою рік і другий. На третій прижили вони собі сина. Молодий князь утішається. От один раз узяв сина на руки та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Що єсть лучше на світі, як мені оце дитя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княгиня, бачивши, що князь так розніживсь, давай його цілувать. Та розпитувать, згадавши, як він сватався, як він усі її батька накази виконував. Князь і каже:</w:t>
      </w:r>
    </w:p>
    <w:p>
      <w:pPr>
        <w:pStyle w:val="TextBodyIndent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иконував би я досі твого батька накази на залізній палі, якби не Іван Голик. Це він усе робив, а не 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ут вона не показала виду, що розсердилась, і зараз кудись вийшл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Іван Голик сидить собі дома, ні про що й не дбає, коли летить до нього княгиня. Зараз вийняла з-під поли рушник з золотими кінцями та як махне тим зміївським рушником, так його надвоє й розрубала: ноги остались тут, а тулуб з головою ізніс дах у будинку і впав за сім верст від будинку. Тоді, упавши,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х ти проклятий! Не надіявсь я на тебе, щоб ти признався! А іще просив, щоб не діймав жінці віри до семи років! Ну, тепер пропав я, пропав і ти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ідняв голову і сидить у лісі. Коли це дивиться: жене безрукий чоловік зайця. І жене якраз на Івана Голика. Той заєць добігає — Іван Голик і вхопив. От і завелись биться. Той каже: «Мій заєць!» А той каже: «Мій!» Бились-бились, так ні той тому, ні той тому нічого не зробить. Безрукий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оді нам биться, а вивернім дуба, і хто далі кине, того буде заєц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зноги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бре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безрукий підкотив безногого до дуба: той вивернув і дав безрукому. Безрукий ліг да як кинув ногами, так за три версти дуб упав. А безногий як кинув, так за сім верст упав. Тоді безрукий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ери зайця і будь мені старшим брат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От побратались, зробили возок, причепили мотузку і, як куди треба, то безрукий запряжеться та безногого й возить. От раз і поїхали 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 xml:space="preserve"> якийсь город, де цар живе, до церкви, і поставив безрукий коло старців безногого на візку. Стоять і дожидають. Коли царівна іде. Доїжджає до них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ай цим калікам оці грош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на хотіла виходить подать, а безногий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кби-то, ваше добродійство, ви нам своїми руками милостиню подал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вона узяла у фрейліни гроші і дає безногому. А він її й питає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ажіть мені, — каже, — чого ви, не во гнів вам, на виду такі жовті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на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мені бог дав!— та й зітхнул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 — каже, — я знаю, чого ви такі жовті. Я, — каже, — міг би зробить, щоб ви не були такі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ли на цю розмову над'їжджає цар. Зараз і вхопивсь за те слово. От того безногого та безрукого із возком у будинок: роби що знаєш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Що ж, царю! Нехай царівна признається по правді, чого вона така погана стал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ді батько до дочки. Вона й призналас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і так, — каже, — до мене літає змій і з мене кров тягне із груде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братими й питаю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 коли він літає?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аме перед світом, як усі сторожі поснуть, так він до мене через комин і влетить. А як хто увійде, то під подушками ховає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стій же, — каже безногий, — ми в сінечках притаїмось, а ти, царівно, кахикни, як він прилет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притаїлись вони в сінечках. Коли ж щось наче іскрами під стріхою засвітило. Царівна тоді: «Кахи!» Вони до неї, а зміяка й заховавсь під подушки. От царівна схопилась із постелі, а безрукий ліг на землі та безногого и кинув ногами на подушки. Безногий як упіймав у руки того змія, давай удвох душить. Той змій і проситься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стіть мене! Не буду ніколи літать і десятому закаж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зногий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 понеси нас туди, де цілюща вода, щоб у мене були ноги, а у брата рук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мій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еріться за мене, понесу, тільки не мучте мен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і вхопились за нього безрукий ногами, а безногий руками. Той змій як полетів із ними, прилітає до криниці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це цілюща вода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езрукий так і хотів туди вскочить, а безногий кричить на нього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стій, брате. Ось подерж ногами змія, а я встромлю в криницю суху паличку, тоді побачимо, чи цілюща вод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ромив, так поки було у воді, доти й одгоріло. Як узялись же тоді за того змія! Давай його душить. Били його, били! Він і давай проситься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 бийте, тут є недалеко і цілюща вод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вів до другої криниці. Вони там устромили суху паличку, так зараз і розпукуваться стала. Тоді безрукий ускочив і вискочив відти з руками. І безногий ускочив і вискочив з ногами. Тоді змія пустили і звеліли, щоб більш не літав до царівни, а самі подякували один одному за те, що дружно жили, і розпрощалис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Голик пішов знов до свого брата, до князя: що з ним зробила княгиня? Приходить під те царство, коли бачить — недалеко од дороги пасе свинар свині, свині пасе, а сам сидить на могилі. Він і подумав: «А піду отого свинаря розпитаю, як тут у їх діється?»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ходить до свинаря, дивиться йому в вічі і пізнає свого брата. А той дивиться і пізнає Івана Голика. Довго дивились один одному у вічі, ні той ні другий нічого не кажуть. Іван Голик опам'ятався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е ти, князю, свині пасеш!.. І вартий того!.. А я ж тобі казав, що не діймай жінці віри до семи років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 упав йому в ноги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Іване Голику! Прости мене!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Іван Голик підняв його під руки та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бре, що ти ще живий на світі остався. Тепер ще поцарствуєш трох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 став питать у Івана Голика, як він добув собі ноги, бо жінка йому показувала, як перерубал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Іван Голик тоді вже й признавсь йому, що він його менший брат, і розказав йому усе своє життя. Ну, обнялись, поцілувались. Князь тоді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ра ж, брате, свині гнать додому, бо княгиня скоро чай питим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Голик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поженімо же вдвох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князь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тут, брате, біда! Ота проклята свиня, що перед веде, як тільки дійде до воріт — на воротях стане як укопана, і поки тричі ... не поцілуєш, то не піде з місця. А княгиня із зміями чай на рундуці п'є, на це дивиться і сміє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Голик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тобі й треба! Ну, вже ж сьогодні цілуй, а завтра не будеш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гнали свині до воріт. Іван Голик дивиться, аж так: п'є княгиня чай на рундуці, і з нею сидить шість зміїв. Та проклята свиня на воротях стала, ноги розставила і не йде в двір. А княгиня дивиться да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н уже мій дурень свині пригнав і буде свиню ... цілув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й бідний нахилився, тричі поцілував, тоді свиня і пішла в двір рохкаючи. А княгиня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ь подивіться, іще десь і підпасича собі взя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князь з Іваном Голиком свині у хлів загнали. Тоді Іван Голик і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ізьми ж, брате, у ключника конопель двадцять пуд і смоли двадцять пуд та й принесеш до мене в сад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князь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 не донес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Іван Голик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йди проси, може, ще й не дас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князь пішов до ключника, став просить. Той довго на нього дивився, а далі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 робить нічого з вами, треба д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імкнув амбар. Іван Голик одважив двадцять пудів конопель і двадцять пудів смоли, в одну руку взяв коноплі, а в другу смолу, і пішли. А ключнику сказали, щоб нікому не каз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к узяв Іван Голик плести пугу: один пуд виплете конопель, а пудом смоли усмолить, і виплів до півночі у сорок пуд пугу. Тоді й ліг спати. А князь давно вже спить на соломі, коло хлів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ранці рано повставали, і давай йому Іван Голик казат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у, до сьогоднішнього дня був ти свинарем, а сьогодні ти будеш знов князем. А ходім поженемо свині в поле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няз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і, ще, мабуть, княгиня не вийшла на рундук чаю пить, а мені треба гнати тоді, як вийде на рундук та сяде із зміями чай пить, щоб вона бачила, як я буду свиню цілув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Іван Голик і каже йому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же ж, як будем гнать, то ти не цілуй, а поцілую 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князь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бре!</w:t>
      </w:r>
    </w:p>
    <w:p>
      <w:pPr>
        <w:pStyle w:val="2"/>
        <w:jc w:val="both"/>
        <w:rPr/>
      </w:pPr>
      <w:r>
        <w:rPr/>
        <w:t>От прийшла пора гнать. Княгиня вийшла, чай п'є. Вони повиганяли із хліва свиней і женуть удвох. Тільки що догнали до воріт — свиня на воротях стала й стоїть. Княгиня із зміями дивиться, а Іван Голик як розпустить пугу, як ударить тую свиню, так і кістки розсипались. Тії змії тоді куди хто втрапив. А вона, клята, й не злякалась, та його за чуба. Так він тоді її за коси, та як узяв стьобати, та доки, поки вона нездужала й по світу ходити. Оттоді вже вона покинула свої зміївські норови та й почала хороше жить із чоловіком. Живуть та постолом добро возять. Поїхали в ліс, вирубили ківш, то ще б казки було більш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00"/>
      <w:jc w:val="both"/>
    </w:pPr>
    <w:rPr>
      <w:rFonts w:ascii="Arial" w:hAnsi="Arial" w:cs="Arial"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5:00Z</dcterms:created>
  <dc:creator>Nego</dc:creator>
  <dc:description/>
  <cp:keywords/>
  <dc:language>en-US</dc:language>
  <cp:lastModifiedBy>Evgeny Vasiliev</cp:lastModifiedBy>
  <dcterms:modified xsi:type="dcterms:W3CDTF">2006-01-16T09:55:00Z</dcterms:modified>
  <cp:revision>2</cp:revision>
  <dc:subject/>
  <dc:title>ІВАН ГОЛИК І ЙОГО БРАТ</dc:title>
</cp:coreProperties>
</file>