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5"/>
        <w:jc w:val="center"/>
        <w:rPr>
          <w:rFonts w:ascii="Arial" w:hAnsi="Arial" w:eastAsia="MS Mincho;ＭＳ 明朝" w:cs="Arial"/>
          <w:b/>
          <w:b/>
          <w:sz w:val="24"/>
          <w:lang w:val="uk-UA"/>
        </w:rPr>
      </w:pPr>
      <w:r>
        <w:rPr>
          <w:rFonts w:eastAsia="MS Mincho;ＭＳ 明朝" w:cs="Arial" w:ascii="Arial" w:hAnsi="Arial"/>
          <w:b/>
          <w:sz w:val="24"/>
          <w:lang w:val="uk-UA"/>
        </w:rPr>
        <w:t>ХМЕЛЬНИЦЬКИЙ ТА БАРАБАШ</w:t>
      </w:r>
    </w:p>
    <w:p>
      <w:pPr>
        <w:pStyle w:val="Style15"/>
        <w:jc w:val="center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> 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із день-години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чиналися великі войни на Україні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 ж то не могли обібрат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віру християнську одностайно стати;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льки обібрався Барабаш да Хмельницький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 Клиша білоцерківський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 вони од своїх рук листи писал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короля Радислава посилали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гді ж то король Радислав листи читає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зад одсилає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городі Черкаськім Барабаша гетьманом настановляє: </w:t>
      </w:r>
    </w:p>
    <w:p>
      <w:pPr>
        <w:pStyle w:val="Style15"/>
        <w:ind w:left="2340" w:right="1898" w:hanging="0"/>
        <w:rPr/>
      </w:pPr>
      <w:r>
        <w:rPr>
          <w:rFonts w:eastAsia="MS Mincho;ＭＳ 明朝" w:cs="Arial" w:ascii="Arial" w:hAnsi="Arial"/>
        </w:rPr>
        <w:t>«</w:t>
      </w:r>
      <w:r>
        <w:rPr>
          <w:rFonts w:eastAsia="MS Mincho;ＭＳ 明朝" w:cs="Arial" w:ascii="Arial" w:hAnsi="Arial"/>
          <w:lang w:val="uk-UA"/>
        </w:rPr>
        <w:t xml:space="preserve">Будь ти, Барабаш, у городі Черкаськім гетьманом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и, Клиша, у городі Білій Церкві полковничим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и, Хмельницький, у городі Чигирині хоть писарем </w:t>
      </w:r>
    </w:p>
    <w:p>
      <w:pPr>
        <w:pStyle w:val="Style15"/>
        <w:ind w:left="2340" w:right="1898" w:hanging="0"/>
        <w:jc w:val="right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йськовим»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 ж то небагато Барабаш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етьман молодий, гетьманував —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льки півтора года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гді ж то Хмельницький добре дб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умом до себе гетьмана молодого Барабаша зазив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ще дорогими напитками його вітав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тиха словами промовляв: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Ей, пане куме, пане Барабаше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не гетьмане молодий!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не могли б ми з тобою удвох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ролевських листів прочитат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закам козацькі порядки подават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віру християнську одностайно стати?»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 ж то Барабаш, гетьман молодий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иха словами промовляв: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Ей, пане куме, пане Хмельницький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не писарю військовий!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що нам з тобою королевські листи удвох читат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що нам, козакам, козацькі порядки давати? ;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не лучче нам із ляхам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стивими панам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упокоєм хліб-сіль по вік-вічний уживати?»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-то Хмельницький на кума свого Барабаша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елике пересердіе м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кращими напитками вітає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-то Барабаш, гетьман молодий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у кума свого Хмельницького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рогого напитку напивсь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к у його і спать поваливсь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-то Хмельницький добре дб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з правої руки, із мезинного пальця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ирозлотний перстень ізня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з лівої кишені ключі вийм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-під пояса шовковий платок висмик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слугу свого повіреного добре кликав- </w:t>
      </w:r>
    </w:p>
    <w:p>
      <w:pPr>
        <w:pStyle w:val="Style15"/>
        <w:ind w:left="2340" w:right="1898" w:hanging="0"/>
        <w:jc w:val="right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кликав: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Ей, слуго ти мій, повірений Хмельницького!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елю я тобі добре дбат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доброго коня сідат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города Черкаського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пані Барабашевої прибувати, </w:t>
      </w:r>
    </w:p>
    <w:p>
      <w:pPr>
        <w:pStyle w:val="Style15"/>
        <w:ind w:left="2340" w:right="1898" w:hanging="0"/>
        <w:rPr/>
      </w:pPr>
      <w:r>
        <w:rPr>
          <w:rFonts w:eastAsia="MS Mincho;ＭＳ 明朝" w:cs="Arial" w:ascii="Arial" w:hAnsi="Arial"/>
          <w:lang w:val="uk-UA"/>
        </w:rPr>
        <w:t>Королевські листи до рук добре приймати</w:t>
      </w:r>
      <w:r>
        <w:rPr>
          <w:rFonts w:eastAsia="MS Mincho;ＭＳ 明朝" w:cs="Arial" w:ascii="Arial" w:hAnsi="Arial"/>
        </w:rPr>
        <w:t>»</w:t>
      </w:r>
      <w:r>
        <w:rPr>
          <w:rFonts w:eastAsia="MS Mincho;ＭＳ 明朝" w:cs="Arial" w:ascii="Arial" w:hAnsi="Arial"/>
          <w:lang w:val="uk-UA"/>
        </w:rPr>
        <w:t xml:space="preserve">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-то слуга, повірений Хмельницького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бре дб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доброго коня сід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города Черкаського скорим часом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ильною годиною прибув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пані Барабашевої у двір уїждж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сіни ввійшов — шличок із себе скид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 світлицю ввійшов — низький поклон посл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ї значки на скам'ї поклад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ще стиха словами промовляв: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Ей, пані, — каже, — ти, пані Барабашева, гетьманова </w:t>
      </w:r>
    </w:p>
    <w:p>
      <w:pPr>
        <w:pStyle w:val="Style15"/>
        <w:ind w:left="2340" w:right="1898" w:hanging="0"/>
        <w:jc w:val="right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лодая!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же ж тепер твій пан Барабаш, гетьман молодий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славній Україні з Хмельницьким великі банкети </w:t>
      </w:r>
    </w:p>
    <w:p>
      <w:pPr>
        <w:pStyle w:val="Style15"/>
        <w:ind w:left="2340" w:right="1898" w:hanging="0"/>
        <w:jc w:val="right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чиняють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еліли вони тобі сії значки до рук приймат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мені листи королевські оддат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и не могли б вони із кумом своїм Хмельницьким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двох прочитати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козакам козацькі порядки давати?»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 ж то пані Барабашева, гетьманова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Удариться об поли рукам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біллється дрібними сльозам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мовить стиха словами: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Ей, не з горя-біди мойому пану Барабашу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хотілося на славній Україні з кумом своїм </w:t>
      </w:r>
    </w:p>
    <w:p>
      <w:pPr>
        <w:pStyle w:val="Style15"/>
        <w:ind w:left="2340" w:right="1898" w:hanging="0"/>
        <w:jc w:val="right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мельницьким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еликі банкети вчиняти!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що б їм королевські листи удвох читати?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лучче б їм із ляхам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стивими панам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упокоєм хліб-сіль вічнії часи уживати?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епер нехай не зарікається Барабаш, гетьма </w:t>
      </w:r>
    </w:p>
    <w:p>
      <w:pPr>
        <w:pStyle w:val="Style15"/>
        <w:ind w:left="2340" w:right="1898" w:hanging="0"/>
        <w:jc w:val="right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лодий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славній Україні огнів да тернів ізгашат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ілом своїм панським комари годувати —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д кума свого Хмельницького»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 ж то пані молодая Барабашевая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иха словами промовляє: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Ей, слуго, повірений Хмельницького!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могу я тобі листи королевські до рук подат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велю я тобі до воріт отходжат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ролевські листи у шкатулі із землі виймати»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-то слуга, повірений Хмельницького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сі слова зачув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скорим часом, пильною годиною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воріт одходж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Шкатулку з землі з королевськими листами вийм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ам на доброго коня сід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корим часом, пильною годиною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о города Чигрина прибув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войому пану Хмельницькому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ролевські листи до рук добре оддавав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-то Барабаш, гетьман молодий, од сна уставає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ролевські листи у кума свого Хмельницького </w:t>
      </w:r>
    </w:p>
    <w:p>
      <w:pPr>
        <w:pStyle w:val="Style15"/>
        <w:ind w:left="2340" w:right="1898" w:hanging="0"/>
        <w:jc w:val="right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оглядає;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гді й напитку дорогого не попиває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тільки з двора тихо з'їжджає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 на старосту свого Крачевського кличе, добре </w:t>
      </w:r>
    </w:p>
    <w:p>
      <w:pPr>
        <w:pStyle w:val="Style15"/>
        <w:ind w:left="2340" w:right="1898" w:hanging="0"/>
        <w:jc w:val="right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кликає: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Ей, старосто, — каже, — ти мій, старосто Крачевський!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ли б ти добре дб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ума мого Хмельницького живцем узя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яхам, мостивим панам, до рук подав, —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Ще б нас могли лях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Мостивії пан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а білозорів почитати»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-то Хмельницький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сії слова зачув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на кума свого Барабаша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елике пересердіе м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ам на доброго коня сід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лугу свого повіреного з собою забирав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-то припало йому з правої руки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Чотири полковники: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ервий полковниче — Максиме ольшанський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другий полковни-че — Мартине полтавський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ретій полковниче — Іване Богуне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А четвертий — Матвій Бороховичу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-то вони на славну Україну прибувал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ролевські листи читал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закам козацькі порядки давали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огді-то у святий день, у божествений, у вовторник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мельницький козаків до сходу сонця пробуджає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тиха словами промовляє: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Ей, козаки, діти, друзі, молодці!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рошу я вас, добре дбайте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д сна уставайте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уський очинаш читайте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лядські табори наїжджайте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ядські табори на три часті розбивайте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яхів, мостивих панів, упень рубайте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ов їх лядську у полі з жовтим піском мішайте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ри своєї християнської у поругу вічні часи </w:t>
      </w:r>
    </w:p>
    <w:p>
      <w:pPr>
        <w:pStyle w:val="Style15"/>
        <w:ind w:left="2340" w:right="1898" w:hanging="0"/>
        <w:jc w:val="right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подайте!»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-то козаки, друзі, молодці, добре дбал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д сна уставал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Руський очинаш читал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 лядськії табори наїжджал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ядські табори на три часті розбивал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Ляхів, мостивих панів, упень рубал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ров їх лядську у полі з жовтим піском мішал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ри своєї християнської у поругу вічні часи не подали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-то Барабаш, гетьман молодий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онем поїжджає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лаче-ридає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І стиха словами промовляє: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Ей, пане куме, пане Хмельницький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не писарю військовий!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що б тобі королевські листи у пані Барабашевої </w:t>
      </w:r>
    </w:p>
    <w:p>
      <w:pPr>
        <w:pStyle w:val="Style15"/>
        <w:ind w:left="2340" w:right="1898" w:hanging="0"/>
        <w:jc w:val="right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изволяти?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що б тобі козакам козацькі порядки давати?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лучче б тобі з нами, із ляхам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мостивими панам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Хліб-сіль з упокоєм уживати?»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-то Хмельницький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иха словами промовляє: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«Ей, пане куме, пане Барабашу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ане гетьмане молодий!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Як будеш ти мені сими словами докоряти,—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зарікаюсь я тобі самому з пліч головку, як галку, </w:t>
      </w:r>
    </w:p>
    <w:p>
      <w:pPr>
        <w:pStyle w:val="Style15"/>
        <w:ind w:left="2340" w:right="1898" w:hanging="0"/>
        <w:jc w:val="right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няти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ону твою і дітей у полон живцем забрат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урському султану у подарунку одіслати»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-то Хмельницький, як сі слова зговори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ак гаразд-добре й учинив: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Куму свойому Барабашеві, гетьмайу молодому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пліч головку, як галку, зня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Жону його і дітей живцем забр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Турському султану у подарунку одіслав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З того ж то часу Хмельницький гетьманувати став.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Оттогді ж то козаки, діти, друзі, молодці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Стиха словами промовляли; </w:t>
      </w:r>
    </w:p>
    <w:p>
      <w:pPr>
        <w:pStyle w:val="Style15"/>
        <w:ind w:left="2340" w:right="1898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eastAsia="MS Mincho;ＭＳ 明朝" w:cs="Arial" w:ascii="Arial" w:hAnsi="Arial"/>
          <w:lang w:val="uk-UA"/>
        </w:rPr>
        <w:t xml:space="preserve">«Ей, гетьмане Хмельницький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Батю наш, Зинов Богдане чигиринський!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Дай, боже, щоб ми за твоєю головою пили да гуляли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іри своєї християнської у поругу вічні часи </w:t>
      </w:r>
    </w:p>
    <w:p>
      <w:pPr>
        <w:pStyle w:val="Style15"/>
        <w:ind w:left="2340" w:right="1898" w:hanging="0"/>
        <w:jc w:val="right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е подавали!»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Господи, утверди люду царського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Народу християнського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ім слушащим,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Всім православним християнам </w:t>
      </w:r>
    </w:p>
    <w:p>
      <w:pPr>
        <w:pStyle w:val="Style15"/>
        <w:ind w:left="2340" w:right="1898" w:hanging="0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  <w:t xml:space="preserve">Пошли, боже, много літ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5:00Z</dcterms:created>
  <dc:creator>Nego</dc:creator>
  <dc:description/>
  <cp:keywords/>
  <dc:language>en-US</dc:language>
  <cp:lastModifiedBy>Evgeny Vasiliev</cp:lastModifiedBy>
  <dcterms:modified xsi:type="dcterms:W3CDTF">2006-01-16T09:55:00Z</dcterms:modified>
  <cp:revision>2</cp:revision>
  <dc:subject/>
  <dc:title>ХМЕЛЬНИЦЬКИЙ ТА БАРАБАШ</dc:title>
</cp:coreProperties>
</file>