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3828" w:leader="none"/>
          <w:tab w:val="left" w:pos="4395" w:leader="none"/>
        </w:tabs>
        <w:rPr/>
      </w:pPr>
      <w:r>
        <w:rPr/>
        <w:t>ГЕЙ, НЕ ДИВУЙТЕ, ДОБРІЇ ЛЮДИ</w:t>
      </w:r>
    </w:p>
    <w:p>
      <w:pPr>
        <w:pStyle w:val="TextBody"/>
        <w:tabs>
          <w:tab w:val="left" w:pos="3828" w:leader="none"/>
          <w:tab w:val="left" w:pos="4395" w:leader="none"/>
        </w:tabs>
        <w:rPr/>
      </w:pPr>
      <w:r>
        <w:rPr/>
        <w:t xml:space="preserve">(Пісня про Максима Кривоноса та Богдана Хмельницького)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2977" w:hanging="0"/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Гей, не дивуйте, добрії люди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Що на Вкраїні повстало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Там за Дашевим, під Сорокою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Множество ляхів пропало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А Перебийніс водить чимало —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Сімсот козаків з собою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Рубає мечем голову з плечей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А решту топить водою: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«Ой пийте, ляхи, води калюжі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Води болотянії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А що пивали на тій Вкраїні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Вина та меди ситнії»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Дивуються панки, вражії синки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А що козаки вживають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Вживають вони щуку-рибаху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Ще й соломаху з водою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Ой чи бач, ляше, що наш Хмельницький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На Жовтім Піску підбився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Од нас, козаків, од нас, юнаків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Ні один панок не вкрився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Ой чи бач, ляше, як козак пляше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На сивім коні горою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З мушкетом стане, аж серце в'яне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А пан од жаху вмирає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Ой чи бач, ляше, що по Случ наше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По Костяную могилу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Як не схотіли, забунтували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Та й утеряли Вкраїну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Ой та зависли пани, зависли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Як чорная хмара на Віслі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Не допустимо ляхви із Польщі,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Поки нашої жизності.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Гей, ну, козаки! Гей, ну у скоки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ab/>
        <w:t xml:space="preserve">Та заберімося в боки! </w:t>
      </w:r>
    </w:p>
    <w:p>
      <w:pPr>
        <w:pStyle w:val="Normal"/>
        <w:tabs>
          <w:tab w:val="clear" w:pos="720"/>
          <w:tab w:val="left" w:pos="3828" w:leader="none"/>
          <w:tab w:val="left" w:pos="4395" w:leader="none"/>
        </w:tabs>
        <w:spacing w:lineRule="auto" w:line="240"/>
        <w:ind w:left="3261" w:hanging="0"/>
        <w:jc w:val="left"/>
        <w:rPr/>
      </w:pPr>
      <w:r>
        <w:rPr/>
        <w:t xml:space="preserve">Загнали панів геть аж за Віслу, </w:t>
      </w:r>
    </w:p>
    <w:p>
      <w:pPr>
        <w:pStyle w:val="Normal"/>
        <w:tabs>
          <w:tab w:val="clear" w:pos="720"/>
          <w:tab w:val="left" w:pos="3828" w:leader="none"/>
        </w:tabs>
        <w:ind w:left="3261" w:hanging="0"/>
        <w:rPr/>
      </w:pPr>
      <w:r>
        <w:rPr/>
        <w:tab/>
        <w:t>Не вернуться і в три ро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95" w:leader="none"/>
      </w:tabs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5:00Z</dcterms:created>
  <dc:creator>Вера</dc:creator>
  <dc:description/>
  <cp:keywords/>
  <dc:language>en-US</dc:language>
  <cp:lastModifiedBy>Evgeny Vasiliev</cp:lastModifiedBy>
  <dcterms:modified xsi:type="dcterms:W3CDTF">2006-01-16T09:55:00Z</dcterms:modified>
  <cp:revision>2</cp:revision>
  <dc:subject/>
  <dc:title>ГЕЙ, НЕ ДИВУЙТЕ, ДОБРІЇ ЛЮДИ</dc:title>
</cp:coreProperties>
</file>