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ПОМОГА ДОВБУША БІДАКОВІ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буш зі своїми хлопцями вийшов дорогою у село А коли здибав на дорозі чоловіка і запитав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ре тут село єсть багате у вас?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>А хлоп відповів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 нас цілий повіт — самі бідак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котре, — каже, — село найбідніше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 те просто, що я йд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ти маєтний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бачите по мені, у яких лахманах подертих, і ще маю на ногах ходаки з лик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чи ви чули про Довбуша? — Я чув від людей, що він виробляє дуже несотворенні речі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й, чув, пане, про нього, дай йому боже здоров'я! Д-о-о-о-брий чоловік! Той Довбуш — як рідний брат, як у багачів візьме, то бідному дас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є у вас худоба яка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й пане, одна ялівочка, ще не має року, ще не доїться, ще треба чекати цілий рік, поки буде молок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діти у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вас є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є, прошу пана, четверо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більше не маєте, лиш ту одну ялівочку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 дві курк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що жона ваша робить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 пане, ходить по багатих господарях працювати, бо маю півморга грунту і нам не вистачає на житт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га!—сказав Довбуш—А скільки така корова стоїть у вас на торзі, що вже доїться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імдесят-вісімдесят ринських, скільки можна виторгувати, а старики по сорок, по п'ятдесят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ви бись не хтіли мати корову з молоком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й пане, чи хтів би мати?! Але звідки взяти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, ти би якось подум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ді Довбуш закликав свого хлопця, котрий мав касу, і сказав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й йому на п'ять корів, страшний бідак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той бідак підніс руку і не знав, як його назвати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 боже, то бог з вас говорить! Та я такий нещасний, як же я вам віддячу за то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хлопець Довбуша, котрий мав при собі касу, витяг йому п'ятсот ринських і д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ді бідак запитав, кому має подякувати — чи тому, що дістав гроші, чи тому, що говорить з ним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Довбуш відозвався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адному ні! Ти вже подякував, я чу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коли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ти сказав, що той Довбуш — як рідний брат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-то ви, може, пане Довбуш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ам не треба знати. Досить як ви любите Довбуша, того вже вистачає. Дайте лиш адрес, де мешкаєте, я загощу до вас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инь Антонів, а село — от бачите, котре просто леж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 я прийду до вас, як купите корови. Коли у вас торг? Але маєте купити п'я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середу торг, пан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 добре, по середі я до вас загощу зі своїми хлопцями. Будьте здорові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пішли хлопці в село, а той бідак пішов собі, як ішов, дорого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коли зайшли в село, так запитались, де мешкає Гринь. І малі хлопці показал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коли зайшли в хату, застали жінку з дітьм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де ваш чоловік, ґаздине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й, та нащо вам, пане, чоловіка? Десь крутнувся коло хати, та й пішов, не знаю куд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ажіть правду, нічого не бійтеся, ми по него не прийшли, тільки питаємся... А скільки є у вас дітей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во єсть троє в хаті, а той старший погнав ялівку пасти. — І так Довбуш вже довідався, що той правду сказ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поля є у вас много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 дивіться. То город напроти хати, буде підмог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та скажіть правду, де пішов чоловік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бігме, пан, не знаю. Як не пішов у друге село, то до ліс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ви чули щось про Довбуша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ула, чула, щось так трохи, то мій чоловік говорив. Ой пане, здався б нам той Довбуш, якби прийшов у нашу хату! Оповідали мені кобіти по торзі, що дав їм усього багато. А я чекаю, вже не раз і бога прошу, якби тільки побачити, як виглядає той Довбуш. Казали кобіти, що він ще ліпший, як пан ксьонз у селі. Та й мій чоловік не раз казав: «Чекай, кобіто, той пан Довбуш колись загостить у наше село, і ми скажемо, що ми є бідні люди». І вже раз казав мені, якби молитву змовила за Довбуша. Та я чекаю, та й чекаю, чи дасть нам що, чи ні, але я вже цікава його бачит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ді Довбуш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чув, що Довбуш має прийти в ваше село по середі на другий тижден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й боже! Пан біг би з вас говорив! Та я би вже не спала цілу ніч, чекала, бо я чула, що він більше ночами ходить. Ой пане, то село щасливе, де він ходить до одної Стефанової жінк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відки ви знаєте, ґаздине, що він ходить до Стефанової жінки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 чоловік прийшов і оповідав мені, що ціле село добре живе, бо він там часто гост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молітесь богу, по середі забачите його напевно, навіть, може, прийде у вашу хату. А маєте що їсти з дітьми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й, маю трохи дрібної бульби, а хліба нема в хат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ді Довбуш сказав старшому хлопцеві, котрий приймав касу, якби витягнув сотку і дав їй. Хай тішитьс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5:00Z</dcterms:created>
  <dc:creator>Nego</dc:creator>
  <dc:description/>
  <cp:keywords/>
  <dc:language>en-US</dc:language>
  <cp:lastModifiedBy>Evgeny Vasiliev</cp:lastModifiedBy>
  <dcterms:modified xsi:type="dcterms:W3CDTF">2006-01-16T09:55:00Z</dcterms:modified>
  <cp:revision>2</cp:revision>
  <dc:subject/>
  <dc:title>ДОПОМОГА ДОВБУША БІДАКОВІ</dc:title>
</cp:coreProperties>
</file>