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ЗАЖУРИЛАСЬ УКРАЇНА, БО НІЧИМ ПРОЖИТИ</w:t>
      </w:r>
    </w:p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Зажурилась Україна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о нічим прожити: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Витоптала орда кіньми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Маленькії діти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Котрі молодії — у полон забрато;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к заняли, то й погнали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о пана, до хана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Годі тобі, пане-брате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Ґринджоли малювати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ери шаблю гостру, довгу 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а йди воювати!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й ти станеш на воротях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А в закаулку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амо тому стиха лиха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а вражому турку!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й ти станеш з шабелькою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А я з кулаками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й щоб слава не пропала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роміж козаками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Ой козак до ружини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урлака до дрюка: </w:t>
      </w:r>
    </w:p>
    <w:p>
      <w:pPr>
        <w:pStyle w:val="Normal"/>
        <w:ind w:left="3420" w:hanging="0"/>
        <w:rPr/>
      </w:pPr>
      <w:r>
        <w:rPr>
          <w:rFonts w:eastAsia="MS Mincho;ＭＳ 明朝"/>
          <w:lang w:val="uk-UA"/>
        </w:rPr>
        <w:t xml:space="preserve">Оце ж тобі, вражий турчин, </w:t>
      </w:r>
    </w:p>
    <w:p>
      <w:pPr>
        <w:pStyle w:val="Normal"/>
        <w:ind w:left="3420" w:hanging="0"/>
        <w:rPr/>
      </w:pPr>
      <w:r>
        <w:rPr>
          <w:rFonts w:eastAsia="MS Mincho;ＭＳ 明朝"/>
          <w:lang w:val="uk-UA"/>
        </w:rPr>
        <w:t>З душею розлука!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5:00Z</dcterms:created>
  <dc:creator>Rita</dc:creator>
  <dc:description/>
  <cp:keywords/>
  <dc:language>en-US</dc:language>
  <cp:lastModifiedBy>Evgeny Vasiliev</cp:lastModifiedBy>
  <dcterms:modified xsi:type="dcterms:W3CDTF">2006-01-16T09:55:00Z</dcterms:modified>
  <cp:revision>2</cp:revision>
  <dc:subject/>
  <dc:title> </dc:title>
</cp:coreProperties>
</file>