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ind w:hanging="0"/>
        <w:jc w:val="center"/>
        <w:rPr/>
      </w:pPr>
      <w:r>
        <w:rPr/>
        <w:t xml:space="preserve">ВТЕЧА ТРЬОХ БРАТІВ 3 АЗОВА, З ТУРЕЦЬКОЇ НЕВОЛІ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> 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й то не пили то пили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е тумани вставали,—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із землі турецької,—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з віри бусурменської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 города Азова, з тяжкої неволі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>
          <w:lang w:val="en-US"/>
        </w:rPr>
        <w:tab/>
      </w:r>
      <w:r>
        <w:rPr/>
        <w:t>три братики втікали.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Ой два кінними, третій піший-пішениця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Як би той чужий-чужениця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а кінними братами біжить він, підбігав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б сирі коріння, об білі каміння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ілі ніжки свої козацькі посік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ров'ю сліди заливає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й до кінних братів добіг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оней за стремени хап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ізьми пролив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Братики мої рідненькії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голубоньки сивенькії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ньте, конів попасі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Мене обіжді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з собою візьмі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о городів християнських хоч мало підвезіте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ії брати теє зачув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овами промовляли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Братику ти наш рідний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голубоньку сивий!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Гей, ми і самі не втечемо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 тебе не візьмемо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уде з города Азова погоня встав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ебе, братику, мин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удуть в тернах да в байраках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 спочинках мина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нас будуть, кінних, доганя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ріляти, рубати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>Або живцем в гіршу неволю завертати»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еє промовля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дтіль побігал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.Найменший братець піший-піхотинець»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а кінними братами уганяв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оні за стремени бере, хап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рібними сльозами облив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Братики мої рідненьк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Голубоньки сивеньк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е хочете ви мене з собою брати,—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зад коней завертай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з піхов гострі шабельки виймай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Мені з пліч голівоньку здіймай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іло моє порубай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.У чистім полі поховай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віру да птиці, туркам на поталу не подайте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ії брати теє зачув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зад коней заверт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овами промовляли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Братику наш милий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Голубоньку сивий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Що це ти кажеш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ше серце ножем мов пробиваєш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Руки наші на тебе не здіймуться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 шабельки на дванадцять частей розсиплються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 душа наша гріхів до віку вічного не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ab/>
        <w:t xml:space="preserve">відкупиться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роду, братику, сього не чув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Щоб рідною кров'ю шаблі промивали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бо гострим списом оброщеніє брал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Прошу же вас, братця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Хотя ж ви до мене одно милосердіє майте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удете в терни да в байраки в'їждж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В запилі тернове верховіття стинай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 дорогу покидайте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нехай же я буду зн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уди за вами, кінними братами, тікати», </w:t>
      </w:r>
    </w:p>
    <w:p>
      <w:pPr>
        <w:pStyle w:val="TextBodyIndent"/>
        <w:rPr/>
      </w:pPr>
      <w:r>
        <w:rPr/>
        <w:t>Уже два кінні козаки</w:t>
      </w:r>
    </w:p>
    <w:p>
      <w:pPr>
        <w:pStyle w:val="TextBodyIndent"/>
        <w:rPr/>
      </w:pPr>
      <w:r>
        <w:rPr/>
        <w:t xml:space="preserve">В терни да в байраки в'їжджали; </w:t>
      </w:r>
    </w:p>
    <w:p>
      <w:pPr>
        <w:pStyle w:val="TextBodyIndent"/>
        <w:rPr/>
      </w:pPr>
      <w:r>
        <w:rPr/>
        <w:t>Середульший братець милосердіє має,—</w:t>
      </w:r>
    </w:p>
    <w:p>
      <w:pPr>
        <w:pStyle w:val="TextBodyIndent"/>
        <w:rPr/>
      </w:pPr>
      <w:r>
        <w:rPr/>
        <w:t>В запилі тернове верховіття стинає,</w:t>
      </w:r>
    </w:p>
    <w:p>
      <w:pPr>
        <w:pStyle w:val="TextBodyIndent"/>
        <w:rPr/>
      </w:pPr>
      <w:r>
        <w:rPr/>
        <w:t>На дорогу покидає,</w:t>
      </w:r>
    </w:p>
    <w:p>
      <w:pPr>
        <w:pStyle w:val="TextBodyIndent"/>
        <w:rPr/>
      </w:pPr>
      <w:r>
        <w:rPr/>
        <w:t xml:space="preserve">Найменшому брату признаків зоставляє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«А нехай же і він буде знати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Куди за нами до отця, до матері, до роду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ab/>
        <w:t>втікати»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З тернів да з байраків виїжджають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а полівку взбігають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а степи високі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а шляхи широкі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а дороги розхильні.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Тоді середульший братець велике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ab/>
        <w:t>милосердіє ма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До старшого 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«Що ти, брат, знаєш,— давай ми з себе сині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ab/>
        <w:t>жупани скидат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Червону да жовту китайку видират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а дорозі покидат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Найменшому брату признаків зоставляти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нехай же і він буде зн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уди за нами, кінними братами, тікат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рший братець ізгорда 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Що мені за вдобство своє турецьке добро на </w:t>
      </w:r>
    </w:p>
    <w:p>
      <w:pPr>
        <w:pStyle w:val="TextBodyIndent"/>
        <w:rPr/>
      </w:pPr>
      <w:r>
        <w:rPr/>
        <w:tab/>
        <w:t>шматки рвати</w:t>
      </w:r>
    </w:p>
    <w:p>
      <w:pPr>
        <w:pStyle w:val="TextBodyIndent"/>
        <w:rPr/>
      </w:pPr>
      <w:r>
        <w:rPr/>
        <w:t xml:space="preserve">Та по шляху розкидати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Найменшому брату признаків зоставляти?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Він і жив і здоров буде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Так без всяких признаків додому прибуде».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Середульший братець велике милосердіє має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У себе червону та жовту китайку видирає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На дорогу стеле-постилає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Найменшому брату признаків зоставляє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«Нехай же він буде знат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Куди за нами до отця, до матері, до роду </w:t>
      </w:r>
    </w:p>
    <w:p>
      <w:pPr>
        <w:pStyle w:val="TextBodyIndent"/>
        <w:rPr/>
      </w:pPr>
      <w:r>
        <w:rPr/>
        <w:tab/>
        <w:t>втікати!»</w:t>
      </w:r>
    </w:p>
    <w:p>
      <w:pPr>
        <w:pStyle w:val="TextBodyIndent"/>
        <w:rPr/>
      </w:pPr>
      <w:r>
        <w:rPr/>
        <w:t>Тоді ж то середульший братець милосердіє мав,</w:t>
      </w:r>
    </w:p>
    <w:p>
      <w:pPr>
        <w:pStyle w:val="TextBodyIndent"/>
        <w:rPr/>
      </w:pPr>
      <w:r>
        <w:rPr/>
        <w:t xml:space="preserve">До старшого брата словами промовляв: </w:t>
      </w:r>
    </w:p>
    <w:p>
      <w:pPr>
        <w:pStyle w:val="TextBodyIndent"/>
        <w:rPr/>
      </w:pPr>
      <w:r>
        <w:rPr/>
        <w:t>«Тут, брате, води погожі, трави хороші,</w:t>
      </w:r>
    </w:p>
    <w:p>
      <w:pPr>
        <w:pStyle w:val="TextBodyIndent"/>
        <w:rPr/>
      </w:pPr>
      <w:r>
        <w:rPr/>
        <w:t>Очерети вдобні,</w:t>
      </w:r>
    </w:p>
    <w:p>
      <w:pPr>
        <w:pStyle w:val="TextBodyIndent"/>
        <w:rPr/>
      </w:pPr>
      <w:r>
        <w:rPr/>
        <w:t xml:space="preserve">Станьмо, конів попасімо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Мало-немного обіждімо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Чи не прийде до нас піший-піхотинець?»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Старший братець ізгорда 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«Чи іще тобі турецька каторга не увірилася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Сира сириця в руки не в'їдалася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то як будеш найменшого брата піджида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уде з города Азова велика погоня встав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Його буде пішого на спочинках мин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нас буде, кінних, доганя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 три штуки рубати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бо живцем у гіршу неволю завертат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йменший братець, піший-піхотинець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У терни да в байраки убіг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ернове верховіття ізнаходжав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ере в руки, хап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рібними сльозами облив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о серця козацького молодецького прикладає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«Ой тут же мої братики проїжджал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Велике на мене милосердіє мал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Мені на дорогу признаків покидали».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Біжить він, підбігає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Із тернів да з байраків, із мелюсів вибігав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На полівку збігає: </w:t>
      </w:r>
    </w:p>
    <w:p>
      <w:pPr>
        <w:pStyle w:val="TextBodyIndent"/>
        <w:rPr/>
      </w:pPr>
      <w:r>
        <w:rPr/>
        <w:t xml:space="preserve">Нема ні тернів, ні байраків </w:t>
      </w:r>
    </w:p>
    <w:p>
      <w:pPr>
        <w:pStyle w:val="TextBodyIndent"/>
        <w:rPr/>
      </w:pPr>
      <w:r>
        <w:rPr/>
        <w:t xml:space="preserve">Да ніяких признаків, </w:t>
      </w:r>
    </w:p>
    <w:p>
      <w:pPr>
        <w:pStyle w:val="TextBodyIndent"/>
        <w:rPr/>
      </w:pPr>
      <w:r>
        <w:rPr/>
        <w:t>Тільки поле леліє,</w:t>
      </w:r>
    </w:p>
    <w:p>
      <w:pPr>
        <w:pStyle w:val="TextBodyIndent"/>
        <w:rPr/>
      </w:pPr>
      <w:r>
        <w:rPr/>
        <w:t xml:space="preserve">На йому трава зеленіє, </w:t>
      </w:r>
    </w:p>
    <w:p>
      <w:pPr>
        <w:pStyle w:val="TextBodyIndent"/>
        <w:rPr/>
      </w:pPr>
      <w:r>
        <w:rPr/>
        <w:t xml:space="preserve">Біжить він, підбігає на степи високі, </w:t>
      </w:r>
    </w:p>
    <w:p>
      <w:pPr>
        <w:pStyle w:val="TextBodyIndent"/>
        <w:rPr/>
      </w:pPr>
      <w:r>
        <w:rPr/>
        <w:t xml:space="preserve">На шляхи широк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 дороги розхильні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Червону да жовту китайку знаходжає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Бере в руки, хапа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Дрібними сльозами облива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До серця козацького молодецького приклада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«Недурно сяя китайка по шляху валя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А видно, моїх братів живих на світі немає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Видно, з Азова велика погоня вставала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Мене в тернах да в байраках на спочинках </w:t>
      </w:r>
    </w:p>
    <w:p>
      <w:pPr>
        <w:pStyle w:val="TextBodyIndent"/>
        <w:rPr/>
      </w:pPr>
      <w:r>
        <w:rPr/>
        <w:tab/>
        <w:t>минала,</w:t>
      </w:r>
    </w:p>
    <w:p>
      <w:pPr>
        <w:pStyle w:val="TextBodyIndent"/>
        <w:rPr/>
      </w:pPr>
      <w:r>
        <w:rPr/>
        <w:t>А моїх братів доганяла,</w:t>
      </w:r>
    </w:p>
    <w:p>
      <w:pPr>
        <w:pStyle w:val="TextBodyIndent"/>
        <w:rPr/>
      </w:pPr>
      <w:r>
        <w:rPr/>
        <w:t>На три штуки рубала</w:t>
      </w:r>
    </w:p>
    <w:p>
      <w:pPr>
        <w:pStyle w:val="TextBodyIndent"/>
        <w:rPr/>
      </w:pPr>
      <w:r>
        <w:rPr/>
        <w:t xml:space="preserve">Чи живих у гіршу неволю завертала!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й якби міг би я зн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Чи моїх братів постріляно, чи порубано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Чи живих у руки забрано,—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Гей! Да пішов би я по степах блук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іла козацького молодецького шук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іло козацьке молодецьке ізнаходи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В чистім полі похов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віру да птиці на поталу не подат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іжить він, підбіг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ж тільки своїх братів слідочки забачає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Побило козаків в полі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Разом три недолі: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ерва недоля — безводд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Друга недоля — безхліб'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А третя — буйний вітер із ніжок валяє.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До Савур-могили доходжа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На Савур-могилі безпечно оддихать лягає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Із неба води й погоди дев'ятого дня дожидає.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Що туда до його вовки-сіроманці доходж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рли-чорнокрильці наліт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У головках сід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Хотіли заздеголя живота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емні похорони одправля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Він на їх согляд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 Вовки-сіроманц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рли-сизокрильц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Гості мої мил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Мало-немного обіждіт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Покіль душа з тілом розлучиться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оді будете до мене находж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іло моє жваков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Жовту кість по балкам рознош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Попід зеленими яворками хов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омишами укриват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т ногами не піде і руками не візьме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сно очима на небо не взгляне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Він на небо согляда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ловами промовляє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Голова моя козацька!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Голова моя молодецька!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и пробувала в землях турецьких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В вірах бусурманських!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ев'ять день у устах хліба-солі не маю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 безводді погибаю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о ж не хмари наступ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е дрібні дощі накрап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душа козацька молодецька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Із тілом розлучилась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Що тоді до його вовки-сіроманці доходж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іле тіло жваков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рли-чорнокрильці наліт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У головах сід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а чорні кудрі наступ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-під лоба карі очі висмикали; </w:t>
      </w:r>
    </w:p>
    <w:p>
      <w:pPr>
        <w:pStyle w:val="TextBodyIndent"/>
        <w:rPr/>
      </w:pPr>
      <w:r>
        <w:rPr/>
        <w:t>А ще зозулі налітали,</w:t>
      </w:r>
    </w:p>
    <w:p>
      <w:pPr>
        <w:pStyle w:val="TextBodyIndent"/>
        <w:rPr/>
      </w:pPr>
      <w:r>
        <w:rPr/>
        <w:t>У головах сідали,</w:t>
      </w:r>
    </w:p>
    <w:p>
      <w:pPr>
        <w:pStyle w:val="TextBodyIndent"/>
        <w:rPr/>
      </w:pPr>
      <w:r>
        <w:rPr/>
        <w:t xml:space="preserve">Як рідні сестри, кукували;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А ще дрібна птиця налітала,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Коло жовтої кості тіло оббирала; 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Вовки-сіроманці находжал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Жовту кість по балках розношал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Попід зеленими яворками ховал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>Комишами укривали,</w:t>
      </w:r>
    </w:p>
    <w:p>
      <w:pPr>
        <w:pStyle w:val="Normal"/>
        <w:tabs>
          <w:tab w:val="clear" w:pos="720"/>
          <w:tab w:val="left" w:pos="4395" w:leader="none"/>
        </w:tabs>
        <w:ind w:left="3686" w:hanging="0"/>
        <w:rPr/>
      </w:pPr>
      <w:r>
        <w:rPr/>
        <w:t xml:space="preserve">Жалібненько квилили-проквиляли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о ж вони темний похорон одправлял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Уже два кінні козаки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о річки Самарки стали вибіг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ла їх темна нічка обійма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оді ж то старший братець словами промовляє;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Отут води погожі і трави хороші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черети удобні й могили високі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ньмо, коні попасімо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Покіль сонце обігріє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Чи не прибуде до нас наш піший-піхотинець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епер я на його велике милосердіє маю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Усю добич із себе скидаю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Його міждо коней хватаю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Було, братець, тоді хватать, як я казав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тепер уже дев'ять день, як хліб-сіль їв,—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осі на світі немає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оней пустопаш попуск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ульбаки під себе сл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Ружжа по комишах хов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Безпечно оддихать поляг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вятої зорі дожидал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став божий світ освіт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ли козаки на коней сід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Через річку Самарку у землі християнські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ab/>
        <w:t xml:space="preserve">проїжджа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рший братець промовляє словами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Як будемо, брате, додому, до отця, до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ab/>
        <w:t xml:space="preserve">матері доходяс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будем їм правду казати? </w:t>
      </w:r>
    </w:p>
    <w:p>
      <w:pPr>
        <w:pStyle w:val="2"/>
        <w:rPr/>
      </w:pPr>
      <w:r>
        <w:rPr/>
        <w:t xml:space="preserve">Будем ми їм правду каз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ак будуть нас отець-мати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о віку вічного проклина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будемо ми перед їми лг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а буде нас бог відомо і невідомо карат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так, брат, скажемо: не у одного пана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ab/>
        <w:t xml:space="preserve">пробув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е один хліб-сіль їли;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очної доби з тяжкої неволі втік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ак ми до його заїжджали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Уставай, братець, з нами,— казали,—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з тяжкої неволі втікат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ак він нам, будто, так сказав: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«Утікайте ви, братця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я буду тут оставаться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Чи не буду луччого щастя і долі собі мати»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Старий отець-мати помруть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ак будем наполу грунти-худобу паюват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Не буде третій меж нами мішати»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еє промовля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Відтіль поїжджал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То ж не орли-чорнокрильці заклекот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Як їх турки-яничари з-за могил нап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Постріляли, порубал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Коней, здобичу назад завертали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Полягла двох козаків голова више річки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ab/>
        <w:t xml:space="preserve">Самарки,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третя у Савур-могилі.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А слава сяє,— не умре і не поляже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Од нині і до віка; </w:t>
      </w:r>
    </w:p>
    <w:p>
      <w:pPr>
        <w:pStyle w:val="Normal"/>
        <w:tabs>
          <w:tab w:val="clear" w:pos="720"/>
          <w:tab w:val="left" w:pos="4395" w:leader="none"/>
        </w:tabs>
        <w:ind w:firstLine="3686"/>
        <w:rPr/>
      </w:pPr>
      <w:r>
        <w:rPr/>
        <w:t xml:space="preserve">Даруй, боже, вам, господа, </w:t>
      </w:r>
    </w:p>
    <w:p>
      <w:pPr>
        <w:pStyle w:val="2"/>
        <w:tabs>
          <w:tab w:val="left" w:pos="720" w:leader="none"/>
          <w:tab w:val="left" w:pos="4395" w:leader="none"/>
        </w:tabs>
        <w:rPr/>
      </w:pPr>
      <w:r>
        <w:rPr/>
        <w:t>Всім слушащим на многая лі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395" w:leader="none"/>
      </w:tabs>
      <w:ind w:left="3686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395" w:leader="none"/>
      </w:tabs>
      <w:ind w:firstLine="368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4:00Z</dcterms:created>
  <dc:creator>Вера</dc:creator>
  <dc:description/>
  <cp:keywords/>
  <dc:language>en-US</dc:language>
  <cp:lastModifiedBy>Evgeny Vasiliev</cp:lastModifiedBy>
  <dcterms:modified xsi:type="dcterms:W3CDTF">2006-01-16T09:54:00Z</dcterms:modified>
  <cp:revision>2</cp:revision>
  <dc:subject/>
  <dc:title>ВТЕЧА ТРЬОХ БРАТІВ 3 АЗОВА, З ТУРЕЦЬКОЇ НЕВОЛІ</dc:title>
</cp:coreProperties>
</file>