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ЕЛЕСОВА КНИ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І. Хто ми и куди йдемо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ремно згадали доблесні наші старі час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 йдемо куди — невідом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ак оглядаємось і говорим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 соромимося Наву, Праву і Яву зна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й обаполи тирла відати і дума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бо Дажбо створив нам яйце, що є світ-зоря, яка нам сяє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 тій безодні повісив Дажбо землю наш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би тая удержана бу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 се душі пращурів су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і світять зорями нам од Їру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Однак греки напали на Рус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инячи злеє в ім'я богі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и ж не знали вже, куди тікати і що творити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ава бо є таємно уложена Дажбого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по ній, як пряжа, тече Яв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 створила життя наш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оді, коли одійде, смерть наступає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ва тече і твориться в Прав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ва бо є після ни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ти є Нава і по тому є Нав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в Праві ж є Я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учившись старому, зануримо душі наші в нього, бо є те наш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о се бо вже найшло на коло на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ворящу богом силу узріли в соб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 то дано дар богів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е потребуємо бо се напраснит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душі пращурів наших од Їру зрять на на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м з жалю плачуть і виказують на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 не берегли ми Праву, Наву і Яв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берегли того, а ще й глузува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стинно, що не достойні бути Дажбожими внук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ож, молячись богам, матимемо чисті душі і тіла наш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тимемо життя з праотцями нашими, які з богами злились воєди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авда така, що ми Дажбожі внуки ко уму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ум великий божий є єдиний з нам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ому творимо і говоримо з богами воєдин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ренне бо є наше життя і ми самі також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е князям нашим працювати, живучи в землі з тілом овн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худоба наша од ворогів утікає на Свередз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уж, ідучи додому, не правий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що лише заявляє про прав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правий, якщо слова його з ділами збігаютьс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ому сказано здавна, аби ми творили були добр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 і діди наші казали: тут є і буду так ж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а часів злославних і бусих русь була потята рукою ворожою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злочини творилис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князь тоді немічний бу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услав синів своїх до бран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ті варягам піддалися, знехтувавши рішення віч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на те, що речено вічем, не зважил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ому ж бо ви розторгнугі і в неволю взят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коди речемо нині, що маємо своїх князів,  то не є так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о південних країв ходили, щоб узяти землю нам і дітям наши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там греки напали на нас, бо ми всілися на їхню землю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була січа велика і багато місяц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ократ починала ру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тократ розбита була од півночі до півдня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тож худобу повели праотці наш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були отцем Орієм до краю руського веден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ому що завжди там перебувал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агато злигоднів приніс ранній холод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так відійшли сюди й оселились огнищанами на землі  руській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все те сталося за дві теми до сут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по тих двох темах варяги прийшл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землю забрали од хозарів до рук свої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им бо відробляли в невол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ув народ родичем з ільмерцям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 єдиного кореня постали роди наш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Хто прийшов пізніше на Руську землю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о і селився серед ільмерців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о суть братчики наші і подібні до нас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в небезпеці обороняли нас од зл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іче мали: що віче вирішить, то так і є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що не рішено — не повинно бу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ибирали князів од полюддя до полюддя, і так жи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и ж їм допомогу давали, і так бул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ілля бо знали робити, посуд, печений у вогнищах,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уть бо гончарі уміл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емлю орати чи худобу доглядати ті бо розумі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і й наші отці су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прийшов рід злий на нас, напа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ому змушені були відійти в ліси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к і живемо, навчившася, звіра; ловити і рибалитн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ді страху уклонивши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к- прибули: одну тему і; почали: городи: ставит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огнища. повсюди розкладат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другу тему був холод велики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отяглися ми до півдн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м бо суть місця злачн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там: іронці зайняли: худоби нашой десятину. </w:t>
      </w:r>
    </w:p>
    <w:p>
      <w:pPr>
        <w:pStyle w:val="Normal"/>
        <w:rPr/>
      </w:pPr>
      <w:r>
        <w:rPr>
          <w:rFonts w:cs="Arial" w:ascii="Arial" w:hAnsi="Arial"/>
        </w:rPr>
        <w:t>І прийшли б до згоди</w:t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</w:rPr>
        <w:t xml:space="preserve">якбж ті могли слово тримати... </w:t>
      </w:r>
    </w:p>
    <w:p>
      <w:pPr>
        <w:pStyle w:val="Normal"/>
        <w:rPr/>
      </w:pPr>
      <w:r>
        <w:rPr>
          <w:rFonts w:cs="Arial" w:ascii="Arial" w:hAnsi="Arial"/>
          <w:caps/>
        </w:rPr>
        <w:t xml:space="preserve">І </w:t>
      </w:r>
      <w:r>
        <w:rPr>
          <w:rFonts w:cs="Arial" w:ascii="Arial" w:hAnsi="Arial"/>
        </w:rPr>
        <w:t>потяглися</w:t>
      </w:r>
      <w:r>
        <w:rPr>
          <w:rFonts w:cs="Arial" w:ascii="Arial" w:hAnsi="Arial"/>
          <w:caps/>
        </w:rPr>
        <w:t xml:space="preserve">- </w:t>
      </w:r>
      <w:r>
        <w:rPr>
          <w:rFonts w:cs="Arial" w:ascii="Arial" w:hAnsi="Arial"/>
        </w:rPr>
        <w:t xml:space="preserve">ми до; полуденного зележажран'я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було в нас худоби: багато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лили Велеса, отця нашог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ай потягне в небі комонь Суражіїв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ай зійде на нас сурі вішати, золоті кола вертяч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 бо сонце наше, яке освітлює домове наш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еред його лицем блідне лице вогнищ домашні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Цьому богу вогнику Семурглю речемо показатися 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стати на небі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к бути до блакитного світ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речемо його іменем Вогнебога і йдемо трудитися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 і всяк день, молитвою зміцнивши тіло, поївш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йдемо до полів наших трудитися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 боги веліли кожному чоловіков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що повинен трудитися на хліб свій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ажбожі внуки ви, улюбленці божеськ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боги мало не десниці тримають на ралах ваши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аспіваймо славу Суражію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к мислимо до вечор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п'ятикратне славимо богів на ден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иймо сурицю на знак благості і спільності з богам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і є в небі, так бо п'ють за щастя наш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аспіваймо славу Суражію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ось комонь злат Суражіщіїв скаче в небеса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одому йшли, потрудившис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м огінь розкладали і їли покорм наш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ечемо, яка то є ласка божеська до нас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одійдемо ко сн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день прийде — і тьмі безкормиц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к ось давали десятину отцям нашим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соту — на власов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к пробували славн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о же славимо богів наших і молимося про тіл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миті водою чистою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caps/>
        </w:rPr>
        <w:t>з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нша бо кров є свята кров наш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 те мовилося, як обирали князів старотці наш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к правили п'ятнадцять віків через віч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збиратися на нього і судити будь-кого із старшин годило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ночі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к правили наші отц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сяк міг слово сказати — і те було благо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ахищалися од хозарів... по вікові Трояню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і перш осіли з синами своїми і внуками наперекі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ішенню віч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о у русів не було іншої ради, крім віч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Хозари пішли на них війною, а в них не було воїв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Ї тривала та розторгавиця п'ятсот літ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не закінчилася скоро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й обернулася нам тяглом хозарськи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о поки боруси билися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 нас наповзли вороги численн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внук троянен був самотен при багатьох друзя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був (у полон) уведений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чалося життя важке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був тут у степах боярин Скотень, що не піддався хозара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ам будучи іронцем, од Їроні допомоги просив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і прислали кіннот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хозари були відігнан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нше боярство лишилося під хозарам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і дійшли до града Київського і там осі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і ж русичі, які не захотіли бути під хозарам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ішли до Скотеня; там поблизу й отаборилася ру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Їронці не чіпали звичаїв наших, ні рабів не бра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ож лишили русам життя русі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хозари брали до своєї роботи люд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елике зло чинили дітям і жона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оді і готи-грабіжники напали на русь, що осіла кол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котеня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ії взялися за меч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пращурове наші виступили проти ни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ут кіннота іронців вступила в бій і розбила гот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озтрощені були готи, втекли з пол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о бо кров боруська лилася, і чермна земля бул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унами розтрощила русь землю готську і меча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нищила всякого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землю їхню, як відомо, до своєї приєднал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тут і хозари в наш час ратний пішли на нас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ут бо руси кинулися до битви, як леви, і сказал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Пропадемо, якщо Перун про нас не подбає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ой їм допоміг готи були розбит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хозари перші спробували прах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перше були розтрощен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русь звернулася до них і сказала: «А що ще буде?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озари тікали до Волги од Дону і Дінця, там, сором маюч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озбіглися вої їхн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кидали на землю мечі свої, тікаючи вже вкотре пере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чима наши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ти змістились і відійшли на північ, і там зник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йдучи дал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усь же ввійшла до цієї землі, взятої до Русі до рук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терла руки свої і сказала: «Прийшла ж милість божа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Хвалімо Дажбога нашого і Перуна-златоуса, які були з нами»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к уперше заспівали славу богам на землі чужинській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казала руськолунь: «Та є земля, і треба немало старатис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щоб утворилася земля наша»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хозари, в бою дощенту порубані, шукаючи інших земель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стерігаючись руськолуні біля Києва і в Луз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твердилися на Дону після готів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агатьох захопили в поході з собою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тож і терпіли ті од них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о були вони вільні і ворожі до пращур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елес бо навчив тих землю орати і зерно сіят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 захотіли ті пращури огнищанами стати і бу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емлетрудича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воримо бо, як се мовиться в нашій землі, а не так, я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рек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жадаючи за рахунок руського народу зростат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лгарам підкори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примусити свою худобу водити в полях злачни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вибирали тих (князів) із своїх старійшин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д роду до роду так се правил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а десяток віків забули своє родство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к роди жили окремими племена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називаються ті поляни, свередзі і деревлян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ут бо всі руські, од руськолунян походяч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кремими є сумь, весь і чудь — і звідти прийшла на Ру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собиц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а другу тисячу літ підпали розділу і лишились у самотност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почали на чужих у неволі працювати —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початку на готів, які міцно їх тримал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потім — на хозаринів, як ті з'явилися з каганом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той був приятелем нашим і спершу були купцями на Рус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початку були велеречиві, а потім стали злі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русів гнітити стали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казали ті: «Куди підемо від них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 життя вільне знайдемо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и великі сироти, божеська рука од нас одвернулась»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к на двадцять тисяч літ не могли сутворитися до Рус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ам прийшли варяги і взяли ту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ули ті синове влці: русь же повернулась од півноч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нову не мала можливості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лісах ільмерських зібралась і там є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иєву ж дана частина мала, там бо всілися варяг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і захопили владу після венеда Святояра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 узріємо навіч того боярина, героя нашог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ий розбив готів із Скотич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була славна подія од приходу слов'янського люду на Ру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исяча третього року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 нагле грабіжники напали на нас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ді Святояр був єдиним князем, якого боруси вибра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 руськолун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той взяв руськолунь і борусів, озброїв ї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пішов на готів од Воронженц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уло там десять тем відібраних боянів кінних, не піши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к напав на ни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іча була зла і коротк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 буйствувала була до вечор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Ї були по готах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усі бо приглянулася земля та і дос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в той час ішли до Києва варяги з купцями і поби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хозар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каган хозарський звернувся до Скотеня, просяч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опомог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ідкинув ту просьбу Скотень і сказав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Допоможете самі собі»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іче руськолуні веліло готувати оборону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о ворожа сила насувалася до землі Воронженц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ронженець був давній, за багато віків оснований далек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д нападник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а ворожина дійшла до Воронженця і взяла його, і та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сіл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Русь була відрізана від заходу сонця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інші пішли до сури на південь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заснували Сурожград біля моря, що належало грека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м кріпив град Сурож Білояр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риворіг, був тоді князь русів, пускав білого голуб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уди той полетить, туди і йт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той полетів на грек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риворіг пішов на них війною і розбив ї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ут бо греки, як лиси хвостом вертяч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али Криворогові золоте руно і комонце стребн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Криворіг утримався на Сурож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вони, греки, були на Голун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риворіг догодився, аби руси одкрилися та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потім греки напустили на них боянів у залізах 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били ї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агато крові руської пролилося на тій земл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і стягу не лишилося русича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ллірійці сказали, що ми нерозумні, і прийдуть на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магати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м'янемо тих, що свою землю руську удобил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аших старійшин, які бо стратили сили, русь, на ти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ойовищах з ворогами наши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кров їхня удобила землю наш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ущі бо боги, які, з Перуном ділячись, накували меч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вої до ворогів іни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и ж їм помолилися нам у поміч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урожу бо святому бути над на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йдемо куди — знаємо: по землі на гори і в луку мор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і то всякий день звертаємо погляд свій на богів, які є світ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його ж звемо Перун, Дажбо, Хорс, Яр та іншими імена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 співаємо славу богам і живемо милістю божою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опоки й житт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лишилися Сурожа — там вороги наш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і у темній ямі повзають і погрожують нам хворобам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аром-Марою і кінцем життя всі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витися богові сильному і бити пітьму мечем-блискавкою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Хай та здохне, хай сяйво світить на нас і до нас і видно всі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ерша слава Сурію стлудіду є, той прогонить зл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з тієї темені ізійшло, іздибилося зле плем'я дасув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те зле племено на пращурів наших набігло, напало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багато людей було забраних і померли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ой Ор-старотець казав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Ідімо од землі цієї, де хуни братів наших убивают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ті бо криваві хвостаті звірі нашу худобу крадуть і діт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бивають»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о бо той старотець сказав: «А підемо до іншої земл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 якій течуть меди і молоко, і та земля є»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Ї рушили всі і троє синів Орієвих — Кий, Пащек і Горовато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відки і три славні племена виникл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ини були хоробрі, вожді дружина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так сіли на коней і рушил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 ними їхали молодші дружин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йшла худоба — корови, пов'язані бики, вівці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їхали діти, старотці і матері, жінки, як марні люд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Ї так просувалися до півдня, до моря, мечами разячи ворогів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шли до Гори великої, до долини травної, багатої злака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м і оселився Кий, що був засновником Киє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то був престол руськ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агато крові коштував той похід слов'яна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нти не зважали на зло і йшли, куди Ор указува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 кров є свя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кров наша про те каже, що ми русичі вс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слухайте ворогів, які кажуть: нема у вас доблест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 отця Орія походим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ой час од часу народжується серед нас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ов'язано се сяк бо є до самої смерті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забудемо також ільмерців, які нас охороня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ули не окремі, а з нами злили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кров свою давали і за на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вно були на Русі хозари, зараз варяг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и ж русичі, аж ніяк не варяги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лишимо на суру молоко наше в травах на ніч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дамо до нього щавлю й іних трав, як говорили прастаротц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даймо се сурити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иймо тричі на славу богам і п'ять разів щодн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 бо наше старе почитання богам повинні потребит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реба та буде пов'язом поміж н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ні Мара, ні Морока не сміємо слави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і бо то диви є нашим нещастям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ші діди в небесах...</w:t>
      </w:r>
    </w:p>
    <w:p>
      <w:pPr>
        <w:pStyle w:val="Normal"/>
        <w:jc w:val="center"/>
        <w:rPr/>
      </w:pPr>
      <w:r>
        <w:rPr>
          <w:rFonts w:cs="Arial" w:ascii="Arial" w:hAnsi="Arial"/>
        </w:rPr>
        <w:t>ІІ. На Прип</w:t>
      </w:r>
      <w:r>
        <w:rPr>
          <w:rFonts w:cs="Arial" w:ascii="Arial" w:hAnsi="Arial"/>
          <w:lang w:val="en-US"/>
        </w:rPr>
        <w:t>'</w:t>
      </w:r>
      <w:r>
        <w:rPr>
          <w:rFonts w:cs="Arial" w:ascii="Arial" w:hAnsi="Arial"/>
        </w:rPr>
        <w:t>яти і біля гори Карпатсько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5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 підкорення се починали ми те заселенн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вимо, що так літ за тисячу п'ятсот до Діра пішли прадід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о гори Карпатської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м оселилися і жили ладн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о бо родами правили отці-родич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старійшиною роду був Щек, од оріян той бу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аркун благоволив нам, і завдяки йому жили спокійн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ким було життя п'ятсот літ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потім подалися на схід сонця і пішли до Дніпр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 бо ріка є, що до моря теч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м на півночі оселилися на ній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називали Дніпро Прип'яттю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 і отці називали Дніпро Прип'яттю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м жили п'ятсот лі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віче правило, і боги оберігали од багатьох ворогів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і звалися язиг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ллірійців там багато осіло і стало огнищана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м худоба водилася в степах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м тільки богами оберігатись могл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к, як говорили, відпочил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наскладали немало золот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жили заможно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5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к се язиги розвернулися на південь, залишивши нас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к ми йшли, ведучи худобу — корів своїх і бик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ут побачили багато птахів, які летіли до нас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і галки і ворони від покорму летіли — була покорм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елика у степа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о ж бо ті племена костобоків напали і багато було втрат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кров лилася тут, коли враз сікли голови ворогам своїм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ті вороння поїдал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м Стрибог свистів у степах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Борей гундів до полуночі, тривожачи нас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ут була січа велика — язиги і костобоки билися із зли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тікачами і крадіями худоби нашої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була та убориця за двісті літ (до нашого часу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наші родичі відійшли до лісів і там оселилис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за сто літ з'явилися там готи Германаріха, злоблячи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 нас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ут була убориця велик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оти були потіснені і відтручені до Дінця і Дон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Германаріх пив вино, що буде любим братом поз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оєводами наши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к все владналося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чалося нове життя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///. Війни з готами і гунам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6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 Ора були наші отці спільно з борусами до приход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Рай-ріку, на Дніпр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до Карпатської держав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родах ті правили від імені родичів і віч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сяк рід називався іменем своїх родичів, які прави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звідки прийшли до Гори також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князі і воєводи-отці вели людей битися з ворогами в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лаву Перунов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Дажбожа допомога наверталася на нас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була держава та Руська од рус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борусичі билися, і безперервна війна йшла всяк час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многі січі-битви, що вороги починал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жодна не була пережита до кінця, як з римлянами, та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з гота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ут Германаріх прийшов до нас і напав на нас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тож розбиті ми були римлянами і настигнуті готам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(лишились) між двома огнищами тліти і згорат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тут настала велика біда: жнива наші спален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нічого не лишилося, крім диму і попелищ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ут бо прилетіла до нас птиця божеська і. сказал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Відійдіть на північ і нападете на ворогів, коли вон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ідуть на села наші»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після так і було. Зробили вигляд, що йдемо на північ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(потім) напали на них і розбили ї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долавши їх, пішли до них і стали станами по Дунаю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римляни напали на нас, і побили багатьо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Хоч спішили вони нас обезглавити, а тако ми обезглавили ї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ьма воїнів була обезглавлена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еликі сніги, холоди, голод мучили наших людей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Лише стаючи втікачами і лишаючись безо всього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они немало натерпілися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 незалеглести мали і ту творили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6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по ста двадцяти роках брані гот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иснені гунами і берендеям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ідійшли на північ, поміж Рай-рікою і Двіною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м осі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ерманаріх і Гуларіх привели їх па нові земл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бо гуни з берендеями і своїми отарами стали в тому краї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м було багато коней, худоби, трава злачна і вода жи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ут бо Гуларіх привів нові сили і відбив гунів з велики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тратам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ішов на на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ут і наші родичі зібралися на конях і кинулися на ни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ла січа тривала там тридцять дн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руси пустили готів до землі своєї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 ці обіцяли бути з н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ажкі часи настали. Напали на нас римляни од Дунаю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реки з півдня, а готи з півночі і півдн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 бо війна зла не ділил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римляни сиділи в городах дунайських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 нас позирали і чекал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боротьба була тривала і нітрохи не угодна ж бо ні бога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і людя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ле не мали іншого виходу, крім неї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Й обирали князів із отців, і ті були од осені до осен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їм платили данину з полюддя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й остерігалися, коли водили отари свої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й обробляли землю для житт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к жили і п'ятдесят літ вели боротьбу велику, щоденну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оти гунів і готів, але не проти берендеї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оли став у них князем Сах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й, мудрий, почав миру шукати з русами і був наш дру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еренда ходили тихо. Се гуни були крадіям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боротьба з ними була важк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она тривала сто рок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гуни лишились на готській землі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6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се заявилися із Замор'я і почали городи будувати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орсун та інші постави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уськолані, яких роздирали смути, порядкували на півдн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боруси — на півноч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багато прийшлось пережит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і бо родаки не хотіли, щоб руські роди об'єдналися 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уськоланню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ві гілки роду звалися велика і мала борусь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сурожці звалися Сурозькою руссю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вели війну борус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ко була там не війн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ривала ворожнеча між родами роздирала борусів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частин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ому боруси не могли стати проти греків і наступу скіф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і були жовтими, а руси були русими й блакитнооки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льна й неугавна війна продовжувалась, аж поки 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урожців не стало князів сильних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греки дали вищтче ворогам, як і на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д отця Ора до Діра пройшло тисяча п'ятсот літ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ерси знали наші мідні меч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к отож майстри їм сказали зробити залізні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брати коней, які нам сходять од бог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була русколунь сильна і міцн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о те від Перуна одержали 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кільки раз виймали мечі і виходили проти ворогів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ідкидали їх од своїх теренів отці од роду Оровог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лавного і сильного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ий і Сірію воював, і Єгипет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в ті давні часи у нас не було єдност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лишились ми без Велеса, як віск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й бо говорив нам, що повинні ходити прямо, а не крив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ого не слухали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 перси забрали велику частину русів і загнали до Набсур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встереглися бо ті від ворогів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і напали на них — Адомор звався т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ішли, похиливши голови свої під ворожі бичі,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 бо сильні загони напали з трьох сторі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інші пішли з отарами до заходу Сонця і там пропа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ші ж люди пішли на долини Набсурсар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тім на Сірію і Єгипет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6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вго тривали літа рабст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рийшов день, коли руси пішли від Набусарсар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си не гналися за ними, а прийшли до країв наши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м почули пісні наші до Інтри і заяви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 якби стали вірувати, то були б з нашими богам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до своїх богів не неволили 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ші отці одні хомути носили і ніяк не звалися інакш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 язичник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оли вавілонське рабство терпіл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о князем їхнім тут був Набсурсар, який повелівав ни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і свою юнь давали до війська і тягло до чурси і чресе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 лан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зазнавали утиск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Їх били киями, і не могли терпіти того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не витерпіли і сказали їм, що це нам не до серц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в той день стався великий струс і землеворот аж до небес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м коні і воли металися і крутилис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ми забрали своє стадо і кинулися на північ і спас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вої душ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к богами будемо збережен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щоб не рахувати втрати синів своїх, і дочок своїх, і жінок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будемо простими, ставши собою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е були ми тими, що йшли на чолі рат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повернемось до того в собі, бо ходили гірше, як пс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и нащадки Славуни і можемо бути горді і не шкодуєм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житт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бо Магура співає пісню свою, кличе до січі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а птиця од Інтр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Інтра був і пребуде до ві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нтра віддав Паруні всю зброю, аби той верг її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б настав яровень і йшов на лу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краще маємо зникнути, але ніколи не бути в рабств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оклонятись богам їхнім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6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ші жерці знання збагачувати закликаю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вкрали їх від на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ми нині так, як без бороди, і боїмос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 так і лишимося невігласами до кінця, не знаюч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відки 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був же у нас боярин-герой, який розбив готів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 літо тисяча третє від Карпатського Ісход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ой, як Дарій Третій, ішов без страху на ни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боярин Сегеня, який убив сина Германаріха і відігна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уларіха од Вороненц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м лишилися русь, боруси і руськолан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к невже маємо соромитися слів ворогів наших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 все те маємо віщати і не вірити до січі кожном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хвалькуватому слову, сказаному на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ось зоря світить нам, і ранок іде до нас —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 вже вісник скаче в небі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роголошуємо хвалу і славу бога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бо Сурож погречена і не буде вже руськ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м боги грецьк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тому відкинемо скорботу нашу і зважимося на інш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Хай виведе нас син світлий Інтрів із пітьм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аємо вишнього захисника нашог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старі часи — то наше благ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істанемо від них твердості і кріпост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би ворогам відповідали, як належить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Гуларіх повів їх (готів) на інші землі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6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і часи були вельми важкими, бо дні були ясним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астала жорстока засух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ж зерно не вродил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ми пішли на землю іншу і там утримали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(згодом) переможена була русь греками і римлянам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ішли по морських берегах до Сурож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м утворили Сурож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рай той був сонячний і підлягав Києв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 з того нічого не добилися, зло все зіпсувал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ут бо вперше варяги прийшли на Рус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Аскольд силою погримів князеві нашому і розбив того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скольд і пізніше Дір усілися на наших землях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 непрошені князі, і почали князюват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над ними досі були отці і зберігали вогнище, огнебог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ому тог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 відвернув (бог) своє лице од них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 були у греків хрещен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скольд — темний воїн, а днесь од греків освічений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що ніяких русів нема, а суть воров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з того можемо сміятися, бо були кіморії, також отці наш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і римлян потрясали і греків розметали, як порося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трашених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6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 отці робили кожного разу, як виникала потреб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ут була інша суть і інші обставин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й Аскольд приносить жертви богам чужим, а не наши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ими були наші отці, і нам не бути інши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греки хотіли нас хрестити, щоб ми забули богів наши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к обернулися (в їхню віру) і стали їм служи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ережемося того, як пастухи, що оберігають своє стад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е дають вовкам хижачити на ягня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і бо є дітьми Сонц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му трава зелена — це знак божи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її треба брати до глеків і настоювати на сонці нашом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б пити на честь богів, які на небі синьом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отці наші приносили жертву Дажбогов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 на небі також святилася многократно.</w:t>
      </w:r>
    </w:p>
    <w:p>
      <w:pPr>
        <w:pStyle w:val="Normal"/>
        <w:jc w:val="center"/>
        <w:rPr/>
      </w:pPr>
      <w:r>
        <w:rPr>
          <w:rFonts w:cs="Arial" w:ascii="Arial" w:hAnsi="Arial"/>
          <w:lang w:val="en-US"/>
        </w:rPr>
        <w:t>VI</w:t>
      </w:r>
      <w:r>
        <w:rPr>
          <w:rFonts w:cs="Arial" w:ascii="Arial" w:hAnsi="Arial"/>
        </w:rPr>
        <w:t>. Мусимо дбати про вічн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7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лава богам нашим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ємо істинну віру, що не потребує людської жертв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ая се діє у варягів, які завжди приносили її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менуючи Перуна Паркуною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ому приносили жертв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и ж польову жертву даємо і від трудів наших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со, молоко, а також ту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 бо покропимо ягням на коляди і на русалії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день весняний і на честь Красної Гор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у бо даємо на спомин про гори Карпатські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 той час називався рід наш карпин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стали жити в лісах, то мали назву древич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в полі були, то й звалися поляна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то греки всяке наговорюють на нас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що приносимо в жертву людей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о брехлива річ, бо не відповідає істині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 нас інший звича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ой, хто хоче іншого вразити, рече зле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нерозумний не бореться проти цього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й так є, що інший говорить так сам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вго се правили род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старі отці венедського роду йшли судити родичів біл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унового дере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той день мали також ігрища перед лицем старотців 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лу юну показува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Юнаки бігали, співали, танцювали на їхню чест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 той день огнищани ходили на полюванн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приносили дичину старотцям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і ділили тую решті людей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волхви жертву приносили богам, хвалу і слав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ворили про часи, коли готи і новоявлені варяг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ибирали наших отців князям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і вели юнаків до січі лютої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римляни поглядали на нас і задумали зле на на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рийшли з возами своїми і залізною зброєю і посуну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 нас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ому довго билися з ними і відігнали їх від землі своєї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7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римляни, знаючи, які ми відважн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 боремося за життя, полишили на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 і греки хотіли підкорити нас біля Хорсун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билися ми проти рабства нашо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була та боротьба і битва велика тридцять літ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і лишили нас у спокої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оді греки пішли на торги наші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казали нам обміняти корови наші на масть і срібло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о ті потрібні жонам і дітя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тож і торгуємо так до цього часу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хоч і пізніше греки шукали в нас слабинку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шукали можливості в неволю взят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тому не послабляймося і не дамо землі нашої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 і землі Трояні не дали римляна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хай не встане Обідоносиця Дажбожим внукам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і в яругах про ворогів дбал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 й ми зараз не по хулі, як і отці наш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Це ж у синє море скинули з берега готів ти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проспівали над ними переможну пісню хвал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Мати співала, тая красная птиця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а несла пращурам нашим огінь для домівок їхні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ягницю надивимось ми до того, і одержали ми сил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мали ми ворогів порубати і залишити їм ганьбу псин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о глянь, народе мій, який ти захищений і численний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не збочив через втрати свої, і не спустився до ряд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би ми ворогами погонили, щоб біди позбавитись і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иття інакше ма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о ми стали гордими і не уникали ворог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ще тяжчою буде їхня поразк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к усі тисячу п'ятсот літ, як ведемо численні війни 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итв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живі-таки завдяки жертві юнацькій і дівочій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7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к будемо родами тими, бо бреше псина грецьк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лис хитрощами одвернув нас од трави нашої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ту маємо приймати, поки й сонце крутиться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о то була наша мета вчитися цьому і не зруйнувати йог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ут бо через тисячу триста літ од Ісходу Карпатсь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скольд злий прийшов на нас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о стрепенися, народе мій, од сплячк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 злагоді йди до стягів наши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захистить нас од ворогів на Русі могутній Сварог наш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інші бог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крім Сварога, не маємо нічого, лише смерт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ле й та не страшна, коли Щеком назван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небо кличе нас, і йдемо до ньог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демо, бо Мати наша співає пісню ратну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мусимо стати послухати її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би самим не їсти трави і худобу грекам не дават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о ті нам каміння в їжу гризти дають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ому бо зуби маємо тверді і гостр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і нам казали, що ми звірі і рикаємо вноч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водячи страх на людей, тобто греків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итають нас народи, хто 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ми відповідаємо, що ми люди нерозумного краю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правлять нами греки і варяг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 й що скажемо дітям нашим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 нам буде казати, коли навіч полон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оли й самі узнають про нього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тож збираймо дружину до стягів наши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кажемо так: не маємо ні їжі, ні житв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удемо все на полі брат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Що візьмемо від греків, те й будемо їст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не візьмемо — не будемо їсти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7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ді нам не було інакше, і зараз пробудемо достойн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и могли одбитися од ворогів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зробімо так — одбиймос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брали всіх своїх і звали до стягів отців наши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і ще не збабнені і горд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ходили се на площі свої і казали, що інак не буде т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маємо йти на греків, про яких уже говори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Ясна й Інтра йдуть за нами, як ходили за отця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шими на римлян до Трояні земл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з нами були, коли варяги вели наших воїнів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амі це робил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исячу літ відбивались ми від римлян і готів, і сурян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ула з на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е забудьмо також, як готи об'єдналися з гунами проти нас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Галаріх ішов з півночі, а гуни — з півдн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ут плакала русколунь і боруси, як гуни роїли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вколо гот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ут русь зібрала свої сили і розбила гунів, утворивш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рай антів, а скуфь — Києв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сьогодні запеклося серце наше кров'ю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д ранку до вечора ходимо і зроняємо сльози осуду свог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Жили німими в час той, але знали, що час прийде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оли в січі підемо на ворогів — чи то греків, чи гунів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их бо маємо захомутати і стриножит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не стане нам ворога, як мерзості перед очима наши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аларіх бо заплатив за те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маємо примусити Хорсун заплатит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а сльози дочок наших уведених і синів, у рабство взяти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лата бо та не срібна і не золот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 одсічені голови їхні на чіпи тут настромимо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7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к будемо родами тими, бо бреше псина грецьк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лис хитрощами одвернув нас од трави нашої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ту маємо приймати, поки й сонце крутиться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о то була наша мета вчитися цьому і не зруйнувати йог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ут бо через тисячу триста літ од Ісходу Карпатсь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скольд злий прийшов на нас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о стрепенися, народе мій, од сплячк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 злагоді йди до стягів наши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захистить нас од ворогів на Русі могутній Сварог наш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інші бог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крім Сварога, не маємо нічого, лише смерт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ле й та не страшна, коли Щеком назван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небо кличе нас, і йдемо до ньог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демо, бо Мати наша співає пісню ратну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мусимо стати послухати її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би самим не їсти трави і худобу грекам не дават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о ті нам каміння в їжу гризти дають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ому бо зуби маємо тверді і гостр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і нам казали, що ми звірі і рикаємо вноч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водячи страх на людей, тобто греків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итають нас народи, хто 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ми відповідаємо, що ми люди нерозумного краю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правлять нами греки і варяг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 й що скажемо дітям нашим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 нам буде казати, коли навіч полон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оли й самі узнають про нього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тож збираймо дружину до стягів наши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кажемо так: не маємо ні їжі, ні житв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удемо все на полі брат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 візьмемо від греків, те й будемо їст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не візьмемо — не будемо ї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 Мати наша співає над н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мусимо стяги наші дати вітрам тріпа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кіннота, степами скачуч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хай порох підіймає воєнь за нам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орогам дамо дихати ни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 той день була наша перша битв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двісті (воїнів) загинуло за Ру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ічна їм слав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йшов до нас народ, хоч і не було в нас боя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ле хай приходять до нас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7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 й справимо тризну славну по ворога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алетімо соколами на Корсун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братимемо їжу, і добро, і худобу, ще й полонених грекі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і знають нас, як злих, а самі добрі на ру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ле тьма не буде з нами, а з тим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і, чуже беручи, кажуть, що добро дію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ож не будемо такими, як вон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Єдиний воєвода наш Ясун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ому надихаймося на труд наш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б перемогти ворогів до єдино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 соколи, нападемо на них і кинемося до битви сильної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 бо Мати наша співає в небі про подвиги ратн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ож одійдемо од домів своїх і підемо на ворогів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би дати відчути їм, як січе руський меч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сун рече, що не повинні діяти інакше, як іти вперед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назад не повинн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же, що не знаймо назад чи вперед, а швидко йдем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хто швидко йде, швидко і знайде слав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хто тихо йде, то се ворони на нього крячуть і куров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ленчу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худоба ми, .а русичі, і то є іншим навченн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би знали, що Права з н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Нави не боїмося, бо Нава не має сили проти на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ому ми повинні молити богів про поміч у ділах ратни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тарати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 Мати б'є крилами про труди ратні і славу воїна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 іспили води живої од Перунця в січі укрутні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я Перуниця летить до на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я ріг давала, наповнений води живої для житт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ічного герою нашом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 меча ворожого дістав і голову одрубану втрати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о смерті не маємо від того, але життя вічн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завжди брат за брата стоїть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7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як умре, то до луки Сварогової йд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там Перуниця каже: то є ні хто інший, як рус-герой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ні грек, ані варяг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це слов'янин роду славного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ой іде по співах Материни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Мати кличе до лук твоїх, Свароже великий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говорить йому Сварог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Іди, сине мій, до тієї краси вічної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дивись, що діди і баби твої в радощах і веселощах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хоч досі гірко плакал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зараз возрадувалися з життя твого вічного до кінц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інців, що продовжилося там»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и знаємо, як воїни Ясуна, що маємо іншу ознак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ніж грек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маємо славу інш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ко дозріємо до раю наш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узріємо квіти красиві, і дерева, і лук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танемо в'яну в'янити од полів тих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житву трудити, і ячмінь полот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пшоно-просо збирати до закутів Сварожи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і багатства інші, аніж земні в прахові, болячках 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траждання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хай будуть мирні дні його вічн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танемо на місце загиблого і будемо битися лют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буде так, що впадемо зі славою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о підемо туди, де той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Мати наша била крилами о боки свої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 обох сторін її огінь сяє світлом до нас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сяке перо інше, красиве — червоне, синє, блакитн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жовте і срібне, золоте і біл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 сяє, як сонце саруме, і колами йде по сонц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світилася сімома красотам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 заповідано од богів наши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Перун, дивлячись на неї, гримить у небі ясні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 все наша гордість, і маємо свої сили оддат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 й узріємо також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одсічемо старе життя наше од новог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 січуть, рубають дрова в домах огнищан прости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ти-Слава б'є крилами о бо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йдемо до стягів наших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і стяги Ясуна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7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 Перун іде і главою золотою трясе, блискавка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іваючи до неба синьог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е твердіє од ни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Мати-Слава співала про труди наші ратн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маємо послухати і прагнути до битви лютої за Русь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шу і святих праотців наши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ти-Слава сяє до хмар, як сонце, і віщує нам побіди 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гибел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й того не боїмося, бо то є життя земн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вище є життя вічн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мусимо дбати про вічне, яко земне проти нього ніщ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ми на землі, як згі, зникнемо в пітьм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 ніби ніколи не існували на ні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ко слава наша отече до Матері-Слави і пробуде в ній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 кінця кінців земних і інших житті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 чи нам боятися смерті, коли ми нащадки славних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Дажбо нас народив од корови Замун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були ми кравенці і скіфи, анти, руси, боруси, і сурожц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ко стали діди русов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із Пендеба йдемо досі до неба синьо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 старі часи риб'яни не захотіли лишитись (у своїх краях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йшли до землі нашої і казали, що мають доблест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к загинули — не народжувались і вимерли, як безплідн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ічого від них не лишило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нічого не знаємо і про тих, що костобоці звуть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ни чекали допомоги від неб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амі не стали трудитися, і так чека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інакше сталося: од іллірійців були поглинен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ут бо скажемо, що було в ту добу насправді,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ллірійці були поглинені од на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е було в нас тоді  нікого, ерім дубілів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і були повернені на берус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ло лишилось іллірійців, або так званих ільмерців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і якраз сіли біля озер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далі оселилися венед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й ільмерці залишилися там, і було їх мало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мову свою лишили, і так бул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'є крилами Мати-Птиця і співає пісню до січ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а птиця і не сонце, а од зорі, була нею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7ж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ут'маємо знати, що збирається рід руський д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есятків, а десятки — до сотен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 нападуть вони на ворогів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візьмуть їхні голови одрубан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м злих полишать —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хай звірі-хижаки, те з'ївши, поздихают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чуть ріки великі на Рус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журчать вони, повноводні, співи стародавні про тих бояр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що не боялись до полів проти готів виходит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багато літ битися за вольність руськ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і, славні, нічого на берегли, ані життя свог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к сказала їм Берегин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б'є крилами Мати-Слава наш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говорить нащадкам про тих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що ні грекам, ні варягам не піддавалис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оворить тая птиця про героїв боруських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і од рук римлян упали коло Дунаю біля Троянь-вал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і без тризни полягл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трібове лише танцювали над ним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лакуючи їх восен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в зими студені гурлихав же над ними рев степовий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й голубки-дівоньки також розповідал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 загинули ті у славі і не залишили землі своєї ворога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о хіба ми не синове їхні, не нащадки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е залишимо також землю нашу ні варягам, ані грека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ут зоря красна іде до нас, як жона благ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молока дає нам у силу нашу і кріпость двожил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бо зоря сонце провіщає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вже чуємо, як вісники на конях скачуть до заходу сонця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би управити його човен золотий до ноч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би віз із волами сумирними привезти по степу синьом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м бо ляже сонце спати в ніч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ож коли день прийде до вечора, вдруге скаче у Яв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еред вечором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к говорить сонцю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що віз і воли вже там і ждуть його на Молочній стез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 тільки зоря проллється в степ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кличе нас Мати, аби ми поспішили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7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о речемо, що маємо красне вінце віри нашої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е мусимо чужої добирати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ут князь наш говорив, що повинні ми йти до бояр-ясунів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би могли захиститися від ворогів якомога раніш 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 пізніше справді вже буде піз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маємо силу нашу в степа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 вишикувана Матір'ю — сонцем нашим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рила обаполи розпростерті і тіло в середин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голова ясуна на рамена йо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м воєводи славні, які не лишають у січі голови своєї ясун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они вберігають її до того дня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оли і Щех іде до заходу сонця зі своїми воям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Хорват брав своїх вої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оді інша частина Щехова лишилася з русам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к на тій землі утворила з ними руськолан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ий бо усівся в Києві, і йому підкорились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з ним до цього часу будуємо Рус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авіть якщо буде нам інша сила, не йдемо з нею, а 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уссю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скільки тая є мати наша, а ми діти її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будемо до кінця з нею.</w:t>
      </w:r>
    </w:p>
    <w:p>
      <w:pPr>
        <w:pStyle w:val="Normal"/>
        <w:jc w:val="center"/>
        <w:rPr/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>. Наші невзгод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відтак почалися межи русами незгоди і відособленн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жаль став між ни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очали плакати і вирікати ї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йдемо за ними, бо там буде погибель наш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допечемося до тієї пори, коли не збуде од нас нічог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гадаймо про отця Ора і єдиний рід слов'янський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по отцю Ору сини його розділилися на трійцю, і так стало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 руськолань і венедів, що розділилися надвоє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 про борусів, які були розторгнуті на дві частин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оді скоро мали і десять (частин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нащо гради городити і гряди влаштовувати, ко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аємо боярина Оглендю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ой боярин Оглендя каже: «Як ото маємо ділитися д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ескінченності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 борусь єдина може бути, а не десять»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родці і родичі ділилися і розходилис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багато разів ворог нападав на нас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аємо битися за своє, а не говорити, які у нас батьк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що маєш десяток корів і згинеш од ворог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о мала од того учт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пробудеш у роді до кінця свого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о з десятка може утворитися тисяч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 тоді, коли той Оглендя водив корів по степа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і, що говорять слова многі про родичів свої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амі себе возносять вище пращурів і Ора-отця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 шкоду творя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е будемо їм наслідувати бо по шляху своєму не підем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 Гараріху пішли готи на північ і там зникл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Детеріх повів їх, і опісля не знаємо про них нічог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берендеї прийшли до нас і сказали нам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 вельми великі утиски терпіли од ягів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 стали на слід гуні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ако Болояр сказав їм: почекайт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ходив до них, і прийшов до них з п'ятьма тьма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есподівано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побив ягів, розтрощив по всій країн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 волів, гнав їх і взяв корів їхніх, і худобу, і дочок, 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юнаків, а старших зовсім поби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и — русичі і маємо гордитися походом нашим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риматися один одного, битися до смерті правої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 те ще згадаємо Дарія Перського, який на нас прийшов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побив нас через наші роз'єднаність і усобиц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ось і варяги Рюрик і Аскольд усілися на межі нашій, 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аскудять нам на кордон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ми нащадки роду Славуни, що прийшов до Ільми-рік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оселився з готами і тут був тисячу літ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ішли на нас колтове із залізом своїм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, зустрівши нас, повернули до заходу Сонц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сі, чия тверда рука тримала нас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мушені були відірватись од ріллі і взятися за меч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 страхи їм найшли на чресла їхні й одірвали 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емлі нашої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ільмерці, дивлячись на те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билися зовсім і загину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нічого ми не могли зробити іншого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 ільми не хотіли брати заліза до рук своїх і боронити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д ворог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кі роди краще ізсохнути мають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ніж будуть їм інші наслідуват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рім гримить у небі синьом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маємо летіти на ворогів, як ластівки швидкі і легк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та швидкість — це ознака нова, руськ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мету зараз маємо іншу, аби степ скіфський був за нам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всі бродяги в ньому щезл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ільки наші корови там ходитимуть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наші родичі житимут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 колтове вчорашні — це сьогоднішні варяги і гре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так звані елани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і, хто не домислює до тог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уть їхні майбутні раби і піддан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рися, земле Руська, і борони себ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б не була на тому корч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б ворогами не була захомутана і до воза прив'язан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би тягла його туди, куди захоче володар чужи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не ти хочеш іти сам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аль великий із плачем тому, хто не дорозуміє слів ци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грім йому небесни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би повергся додолу і не піднявся вищ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лодарі наші єдино є Хоре і Перун, Яр, Купал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Лад і Дажб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коли Купало прийде у вінку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що покладений на голові його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плетений із віття зеленого, і квітів, і плодів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ой же час маємо далеко до Дніпра і до Русі скакат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о смерть нашу не думаймо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життя наше на полі (бою) прекрасн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'є крилами Мати наша Слава і велить нам іти до січ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маємо йт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ам ні до банкету, ні до їства борошняного, ні до м'яс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мачного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маємо спати на сирій землі і їсти траву зелену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оки не буде Русь вільна і сильна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а той час, коли готи йшли на нас із півноч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ерманаріх домовився про союз із гунами і підтримав їх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тож маємо двох ворогів на два кінці землі нашої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той Болорев, хоч і мав досвід великий, завагавс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ут Мати прилетіла і сказала йому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б перш за все йшов на гунів і розтрощив їх, а тоді 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вернувся на гот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ой так і зробив: розбив гунів, а се повернув на гот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м і вразив сина Германаріха і вбив його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I. Відносини з грекам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8(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прилетіла до нас і сіла на дереві і заспівала птиц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сяке перо є іне, сяє кольорами різним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ло і вночі, як уден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піває пісню до борні і битви, то й билися були з ворога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гадаймо про те, що отці наші днесь у небі синьому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дивляться на нас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гарно усміхаються до ци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к ми з отцями нашими, не самотні 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мислили про поміч Перунов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бачили, як скакав у небі вісник на коні білом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ой меча здвинув до небес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розрубав хмари і гро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ече вода жива до нас, і пиймо тую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о все од Сварга до нас життям теч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у пиймо, як стікання життя божого на земл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ут бо корова Замунь іде до поля синь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почина їсти траву ту і молоко дават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ече те молоко до хлябів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вітить уночі звіздами над на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ут молоко (те) бачимо, що сяє на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ой бо путень правий, і іних не повинні мат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ож почуй, нащадку, славу ту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держи серце своє за Русь, якою є і пребуде наша земл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у маємо боронити од ворогів і вмерти за неї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 день помирає без суне суран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тім настає темінь на ім'я вечір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вмирає вечір — і настає ніч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ночі Велес іде в небесах по молоці небесном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йде до палат своїх і на зорі се дає нам до воріт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м свої співи нам зачинати і Велеса славити од віку до віку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храмину ту, яка блищить огнями многими, як ягниця чист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 Велес учив праотців наших землю раяти і зерно сіят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жати віна-вінча на полях страдни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тавити снопа до огнищ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честити його, як отця божо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цям нашим і матерям слав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 нас учили до богів наши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одили за руку до стезі правої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 ішли, і не були ми лише хлібожерцям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 ми слов'яни, руси, які богам славу співають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ко суть слов'ян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о од морського берега Готского моря йшли до Дніпр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й інде не шукали іних бродичів, яко ру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і то гуни і яги суть одбит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 мали боярина Оглендю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ий нами гордився і бере нас до част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ід ранку до ранку бачимо, як зло діється на Рус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чекаємо, що поверне до добр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о не буде інако, якщо сили свої не згуртуєм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е візьмемо мету одну до мислі нашої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 бо глаголить вам глас праотців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до того дослухайтесь, бо інакше не можна дія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дімо до степу нашого і борімося за життя наше, як герої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як худоба безсловесна, що не відає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ут бо Красна Зоря іде і коштовності нанизує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икраси свої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у вітаємо од серця, як русичі, а не грек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і не відають про богів наших і наговорюють, зл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евіглас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ле ми називаємося слави і ту славу показали їм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оли йшли на заліза їхні і на меч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ут лише ведмеді лишилися слухати славу тую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й олені скачучи лишились і розкажуть іншим про русів тих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тож не уб'ють її (славу) в злиднях чи в нужд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реки бо ворожі на втіху соб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усове ж горді суть і по хлібові дякують, також і грекам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і беруть і злобляться на того, хто да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у бо славу орли клекочуть там і тут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 русичі вільні і сильні по степах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8(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оли наші пращури Сурож творити починал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реки приходили купцями до торжищ наших, прибут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шукал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, землю нашу розглядаюч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силали до нас багато своїх юнаків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будинки будували, і гради для обміну та торгівл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Ї ось одного разу побачили воїнів їхніх при мечах, озброєни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коро нашу землю прибрали до рук свої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утворили ігрища інші, які й зараз бачим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реки суть празні, а слов'яни працювали рабами на ни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так наша земля, яка чотири віки була наш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тала грецьк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ми самі, як пс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оженуть нас скоро каміннями геть звідт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я земля огречена є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о днесь маємо дістати її і кров'ю нашою поллят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би була родючою і жирно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тить у небі Перуниця і несе ріг слави на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ж іспиймо його до ку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кмито (угіддя) наше повинні забрати од ворогів наши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 Перуниця рекла, що русичі, проснувшис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рю свою боронити повинні в той ден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ще та Суря рекла, щоб русовичі йшли і діяли та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куди будете йти од краю свого, то наткнетеся на стін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Й утворите діру для нас і для наши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ідтоді будемо у себ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кому присудить Перун, ті будуть їсти в раю їжу вічн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небі воскреснуть, бо загинуть дне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ема вороття, аби лишилися живи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раще мертвими бути, бо живі працюють на чужи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е ніяким чин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ивий раб кращий для деспота, ніж поколотий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ємо наших князів слухати і воювати за землю наш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 ті говорять на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Й ось Інтра прийде до нас, аби ми зберігали силу до трав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тали твердо за угіддя наш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очить бо сила божеська нашу, і будемо непереможні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лі стоят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инесемо жертви богам своїм на руки їхні і зрушим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і, хто ще стане чаклувати, повинні бути додол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ергнуті до праху в крові їх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 ми кельще бути посмі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тож греки стали тими, що не мають сили і збабнилися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швидко звикли до мечів тонких і щитів легки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землю кидали ту через слабкість свою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о не було їм допомоги від імператорів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повинні були самі стати на захист свій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ут Сурож буде іним і буде наши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ніскільки не повинні дослухатися до їхніх розмо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они дали бо нам письмено своє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би взяли його і розгубили свою пам'ят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ой ілар, який хотів учити дитя наше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винен був ховатися по домівках тих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би його, невченого, повернути на наше письм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нашим богам правити треб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е повів вам, що повоюєте греків, бо знав те ясн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знав, як отці наші те говорили мен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що знищимо їх, зруйнуємо Хорсинь і Амастриду мерзенн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будемо великою державою з князями своїми, города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еликими і безліччю зброї залізної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буде безліч нащадків наши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греків зменшиться, і будуть минулим своїм дивуватис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охитувати голов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ійте так, бо буде на нас велика гроза і громи гримітимуть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лиш одна перестане, інша почн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ож переможемо до кінц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продовжимося до віків множеських завдяки богам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ніщо нас не знищит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ньте як леви один за одного, і тримайтеся князів свої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Перун буде коло вас і перемоги дасть ва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лава богам нашим до кінець кінця віку землі тієї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до благ усяких Русі, отцівської землі нашої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к буде, бо ті слова маємо од богів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II. Дума про Богумир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9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 давні часи жив Богумир, муж слави, і мав трьох дочок і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вох син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і бо водили худобу до степів і там жили в травах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атькові підкорялись і боялись, богів слухались, і та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озуму набиралис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ж тут мати їхня, яку звали Славун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баючи про їхні потреб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казала Богумирові, що так зробімо і мусимо дочок свої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іддати і внучат доглядат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(той) повози упріг і поїхав куди очі дивлять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риїхав до дуба, що стояв у полі, і лишився вночі біл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огнища свог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побачив увечері мужів трьох на конях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що наближалися до ньог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казали ті: «Здоров будь! І що шукаєш?»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повів їм Богумир про тугу свою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вони відповіли, що самі в поході, щоб знайти жінок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вернувся Богумир у степи свої і привів трьох мужі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очка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д них три роди пішли, що були слов'яна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д них походять деревляни, кривичі і полян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 перша дочка Богумирова мала ім'я Древа, а друга —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Скрева, а третя — Поле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ини ж Богумирові мали свої імена Сієва і молодший Рус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відси походять сіверяни і рус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ри ж мужі були три вісники про ранок, полудень і вечір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творилися ті роди біля семи рік, де ми проживали з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рем, у краю зеленом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уди худобу водили раніше ісходу до Карпатських гі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То було за тисячу триста років до Германаріха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в ті часи була битва велика на берегах моря Готсько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ам праотці накидали кургани із каміння білог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ід яким погребли бояр і отців своїх, що в січі полягли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III. На берегах Ра-рік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9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ийшли вони із краю зеленого до моря Готського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там наштовхнулися на готів, які нам шлях перетнул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м бились ми за землю тую, за життя наш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о того були отці наші на берегах моря по Ра-ріці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з великими труднощами по ній перевезли людей 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худобу на інший берег, пішли по Дон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там готів побачили, що йшли на півден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Готське море побачили, і готів, що стояли озброєн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проти, побачил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к змушені битися за житво і життя своє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гуни йшли по сліду отців і нападали на нас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людей убивали і худобу забирал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тож рід слов'ян пішов до землі, де сонце вночі спить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де трав багато в луках жирних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ріки рибою наповнен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де ніхто не помирає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оти були ще в зеленому краї і помалу перед отцями йшл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а-ріка — велика і відокремлює нас від інших людей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ече в море Каспійське (Фасісте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ут муж роду Білояра пішов на той бік Рая-рік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попередив там китайців (сіньсте), які йшли до фрягів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що гуни на острові своєму очікують купців, щоб обібрат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уло те за пятдесят літ до Алдоріх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ще раніше був рід Білоярів сильніший від гун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упці одяглись, ніби вони мужі Білояр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, кажуть, дали йому срібло за те і двох коней золоти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ішли іншим шляхом і уникли грози гунської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к пройшли мимо готів, які також охочі на бійку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на Дніпрі воїни їхні та князі нечесно двічі данину брал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тож купці ті кунещани повернулися до землі китайської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е приходили вже ніколи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угомирові боги давали блага земні, а ми тих не ма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 нам випало інш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 роді старших обирали як князів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ими од старих часів були все наші отц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і князі були тривалий час, і греків не пита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тояли до кінця, як люди обов'яз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му од родини мали давати нащадків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і (князі) правили ни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по Богумиру був Ор з синами свої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коли гуни почали велику війну, прагнучи до утворенн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еликої землі своєї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 ми пішли геть, туди, до Рус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ині інші часи, а тому мусимо братися за узду і тягнут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перед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хай не буде сказано, що ми залишили землю свою 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хопили інш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хай скажуть, як ми билися вперто за себ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руси не залишили греків на землі вашій, билися за неї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в ті часи Ра-ріка відокремлювала нас від інших земел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нині зажадали вороги наші (йти) на нас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мусимо битися за внуків наши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утримаємо степ наш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е дамо землю інши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ож мусимо інакше робит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паліть дубів на полях свої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сійте на них, не жніте жатву в попел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 маємо степи травн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едіть туди худобу оберігаюч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ерігаючи її від ворогів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/X. Наші бог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1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бо, молячись, найперше Триглаву поклонятись маєм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йому велику славу співаєм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валимо і Сварога, діда божог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ий тому роду божеську є начал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сенькому роду криниця віщ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а витікає влітку од джерела свого і взимку ніколи 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амерзає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ієї води живущої п'ючи, живем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поки не прийдемо до нього, як свої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будемо до лук його райськи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богові Перуну, громовержцю і богові прі і боріння скажем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переставати живих явищ кола крути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Це він нас веде стезею правою до бран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до Тризни великої о всіх полегли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і йдуть у життя вічне до полку Перуново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богові Світовиду славу проголошуємо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бог Прави і Яви, і йому співаємо пісні, яко свят є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через нього знаємо світ бачити і в Яві бу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ой нас од Нави вбереже, і тому хвалу співаєм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іваємо і танцюємо йом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звертаємося до бога нашог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ий ті землю і сонце, суне наше, і зірки тримає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віт міцний творить славу Світовидієву вели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лава богові нашому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 бо скорбить серце наш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одречемось од злих діянь наши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рилучимося до добр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бо рабів відпустимо, обнімемо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кажемо, се зробивши, — се бо нас знаєт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 розумом усвідомили, так і подбали, як умієм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се таємниця велика, як і Сваро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ерун і Світовид — ті обоє удержані в неб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з обох боків їх Білобог і Чорнобог б'ються —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і небо тримають, аби світу не бути повергнутом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за тими обома — Хорс, Велес, Стрибог держать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поза ними — Вишень, Лело, Літиць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1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догощ, Календо, Кришен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тих удержують — Сивий Яр і Дажб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інші є — Білояр, Ладо, Купало, Сіниць, Житниц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інич, Зернич, Овсянич, Студеч, Ледич і Лютич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по тих — пташич, звіринич, милич, дощиць, плодец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годець, бджолич, тростиць, кленчиць, озерець, вітриц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ломиць, грибиць, ловиць, бесідиць, сніжиц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раниць, святиць, родиць, світиць, кровиць, красиц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равиць, стеблиц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також суть — родиць, маслиць, живиць, відиць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листвиць, квітиць, бодищ, звіздиць, громець, сімищ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липець, рибець, брезич, зелинець, гориць, страдиць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пасиць, листевеверзиць, мислиць, гостиць, ратиц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чурць, родиц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ут бо наш огнебог Семарг, і овча яре швидк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оздане частина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і суть Триглавові вівці, — і нам од ньог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ут же, отроче, одкриєш ворота і ввійдеш у ни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 красен рай слов'янський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м Рай-ріка тече, що відділяє Небо од Яв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Числобог рахує дні наші і говорить богові числа свої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чи бути дню небесному, чи бути ноч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засинають ті, бо се всякий живий во дні божім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вночі хтось інший — бог дід, дуб, сніп наш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лава богові Перунові огнекудру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ий стріли на ворогів пускає і вірного проведе во стез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дже він є воїнам честь і суд і, як златорун, милостивий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сеправеден є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X. Що укріпляє хоробрих</w:t>
      </w:r>
    </w:p>
    <w:p>
      <w:pPr>
        <w:pStyle w:val="Normal"/>
        <w:jc w:val="center"/>
        <w:rPr/>
      </w:pPr>
      <w:r>
        <w:rPr>
          <w:rFonts w:cs="Arial" w:ascii="Arial" w:hAnsi="Arial"/>
        </w:rPr>
        <w:t>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ки зорі сяють, співаємо хвалу богам і вогнищу Перун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ий, як сказано, йде на ворогі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роголошуєм велику славу отцям нашим і дідам, як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уть у неб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кажемо так тричі і йдемо і отари наші ведемо на трав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коли їх вести в інші степи, — ідем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знову богам хвалу возносимо, славу співаємо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к до полудн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голошуємо славу велику Хорсові, що крути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латорунні кол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уряну п'ємо так до вечор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коли прийде вечір і вогнища вже розкладен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апалимо їх і славу вечірню заспіваємо Дажбу нашому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ий, кажемо, був нашим прадідам, чим вуха й оч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ають бут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, сотворивши молитву, йдемо ко сн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за тим — велика таємниця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бо розумних проявить і хоробрих укріпи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і йдуть до сонця восходящог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дивляючись у береги рік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б там оселитись, де наша Мати-Слава скаж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а обома крилами освятить її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к узяли землю ту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бороніть її од ясів і гунів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 і проти готів повертайте стріли свої і мечі одточені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заяк се йде ворог на нас, то ми взяли меч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, натхнені сказаними Матір'ю словам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 майбутнє наше славн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ішли на смерть, як на свят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казано вам про старі часи, коли мали храми карпатськ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м були купці, старі верманове і рабове й ін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бо ті купці радогощі почестен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к брали од кожного з нас гостиці, сорочки честен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Їх бо честять боги і нам повелі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честимо ї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бо мали вказівку на часи наш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би не діяли хибно й отцям почесті укладали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персти бездіяльні товкли о дерев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щоб руки наші утрудились о рала наш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мечами добували нелегность наш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я нам повеліла йти на кордони наші і закрити їх 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орог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дими, піднявшись, течуть до небес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е означає тугу велику для отців, дітей, матерів наши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о час боротьби прийш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не сміли говорити про інші справи, лише про ц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бо прийшли варягове до Дніпра і там взяли землю наш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і то стали людей і землю під себе чільно брат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не могли те погодити інакше, як мечем наши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Рюрика відігнали від земель наших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урнули його назад, звідки прийшо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бо кордони наші ворогами скорочен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земля наша чинить опір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о є обов'язок наш, іншої жертви не хотіл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інший ворог Германаріх іде на нас із півночі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ін же внук внучатий Оторіх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й верг на нас воїв своїх з рогами на чол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аряги кажуть нам іти з ним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не могли воювати на обидва бок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хоч вони вороги, як і перш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ема різниці між ни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бо яси йдуть на нас від Танаїсу і Таматархи могутнь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іннотою і раттю незчисленно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ьма за тьмою текла і так тече на нас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не маємо іншої допомоги, лиш те, що боги веліли на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десятерили сили свої і виступили проти ни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Білобог веде наші раті і кіннот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знали, що чарівниці, які в лісах бул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зяли мечі і пішли з ратт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побачили кудесниць, які чудеса великі творил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з праху, кинутого до небес, раті встають небесн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і течуть на ворогів і могилюють ї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мо бачимо птахів великих, що летіли до нас, 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инулися на ворогі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'є крилами Мати-Слава і кличе нас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б ішли за землю нашу і билися за огнища племені нашого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... бо суть русич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діть, брати наші, плем'я за племенем, рід за род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бийте ворогів на землі наші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а належить нам і ніколи інши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м помрете, але не повернете спини свої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іщо вам не втратиться, нічого не станетьс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о ви в руках Сварожих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ой веде вас у всі дні до звитяги і геройства многого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X/. З минулого. На морських берегах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5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Старград покинули і пішли до Ільмер-озер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м заснували город інший, новий, і там лишили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ут Сварога, першого пращура молил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я роду рожениць джерело їх препроси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в дуба — мірку хліба нашо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варог, що створив світло,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це бог світла і бог Прави, Яви і Нав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маємо їх во істин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ця істина наша переборює сили темряви і до блага вед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 і праотці колись, знаючи про ц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несли в жертву коня біл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ийшли з краю Семиріччя, що біля гори Ірштії і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гогрії, хоч були там ві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к покинули той край і пішли в Дворічч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розбили тих з допомогою кінноти своєї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ішли до землі Сірійської, і там зупинили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пізніше пішли горами високими; і була зима, і льод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пустилися в степи і там були з отарами своїми і худобо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перша Права, заповідана отцям нашим праотцям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помагала у прі великій і сили давала відбити ворогі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 боями прийшли до гори Карпатської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м упорядкували на чолі з п'ятьма князя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городи, і села, вогнища і торги велик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отіснені бул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5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тами, які були на заході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звідти пішли до Сонця, до Дніпра-ріки, 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озрадувалися та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ий заснував град, який населили і славні роди інш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м оселилися і вогнище творили дубу і снопу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ий є Сварог, пращур наш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невдовзі напав на нас ворог новий осзесче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ий кров славних пи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Кий пішов на них раттю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дивились на небі на воїв тих, Перунових воїв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і пішли на ворогів і потрощили їх, до нога розтрощил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показали спини ворог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інше племено онезьва пішло на нас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іча була велика, за вкрадене ними до останнь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наші раті дивились на те і мовили: «І боги наші жену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орогів наших»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бо Вишень іде на хмарах до нас і каж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Діти, городіть град ваш і кріпіть йог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 будете оточені повесні іними ворогам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боротьба буде ваша люта і кріп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це Сварог послав мене до вас, сказавш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 будете мати сили небесні ошую й одесную ваши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кож казав, що ви недбало ставитесь до богів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ак бо є самі перед ворогами»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елесу книгу цю почестимо, богу нашом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якому бо є пристанища си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 давні часи був муж, який був благ і доблесни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, як кажуть, у пошані в Рус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той мав жону і дві доч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ли вони худобу — корови і багато овець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були ті в степ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е було чоловіків для їхніх дочо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 молив богів, аби згасання роду присік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Дажбо почув мольбу т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о мольбі дав йому прошене, як було провіщано т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бо гряде межи нас і маємо бути готов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бо Ясна йде до ньо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ут бо Велес отроча несе йом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рядемось і прийдемо до бога нашого і тому речемо хвал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уде благословен завжди, нині'і прісно, від віку й до вік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казано се про чарівників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е пройдешнє не вернеться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7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були князь Славен із братом Сків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ели війни великі на сход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казали ті: «Йдемо до землі Ільмерської на Дунаї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ошукаємо Бастара, сина свог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 залишили там на сторожі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ільмерці пішли на північ і там град свій Славен заснува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брат Скіф біля моря був і сина свого Бастара приві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після них був онук Кісек, який був володарем степ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івденного і багатьох кор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там була велика війна люта за посіви по обох берега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унаю до гори Руської і до схилів Карпатськи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Ї там прижились, утворили коло і були за ни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укріпили землю і розширювали її, воюючи з ворогам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озбили їх і відкинули від себ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звернулися до всіх родів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віче скликали єдине, утворивши землю нашу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тояла та земля п'ятсот лі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Ї знову виникла між русичами усобиця, і ворогували вон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илу стратили, маючи сутички і безладд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тож прийшли вороги на отців наших на півдн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тратили (отці) Сківську землю на побережж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орському і степ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отяглися ті на північ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зустрілися з фрягами, які надали свою поміч на ворог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Ї се скити-отці повернулись і вступили в битву 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орожою силою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потоптали її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і вороги були гуни, які вперше вступили на Ру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були відбит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 маємо за знак, як повинні і нині творити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7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маємо повернути оті степові хорп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й оберігати, як отці наші і праотц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і турбуватися мали про свої степи, і трави свої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квіти оберігати уміли, як і кров свою лили за себ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уне нашу залишили ворога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 Голуне, колом будучи, тяжко дісталася ворога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ож наші міста колом ставити маємо, як і отці наш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і хоробро билися за цю землю на кожному кроц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адали на неї, бо любили її і мали вмерти на ні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азад не йшли ніко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уди пішли ті дні, коли не мали де притулитис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мовимо про те, як і отці наш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боролись, відколи народжені бу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Перунець прийшов до нас і те повідав на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Ото стільки праху на землі, скільки і воїв небесни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о вони будуть у поміч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аті йдуть од хмар до земл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дід наш Дажбо на чолі ї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коли їх не проженете такими (силами), що ми несемо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о й зовсім не зможете бути»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мовимо молитву до богів наших, аби вон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спішили на допомогу нам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дали можливість нам перемогти ворог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ще (мовимо) про те, що земля наша потопта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ерзенними ногами ворожи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к дивилися на тих, що навколо нас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не йшли на них і не йдемо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кинули (землі) до пащі їхньої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не прокручували їм у ранах ворожих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не вбивали їх, коли на нас нападал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 те мовимо вам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7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 і Кісек казав людям своїм за тих часів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 нападали на ни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ді ті розсердилися на ворогі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ішли на них, і потоптали ї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знак могутності тієї і не можемо се до Яви дати, я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лабіст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маємо силу, і було нас багато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вороги не були такими численними, як 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ми — русичі, а вороги не є ни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де пролита кров наша, там є земля наш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Ї се вороги знают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вони стараютьс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старання марн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уде так, як у старі часи отців наши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ажемо ж ті слова для пам'ят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би жодне з тих слів не загубилос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Ї говоримо братам нашим так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сила Божа буде на вас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ут переможете ворогів ваших до кінц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тому, хто захотів би землі вашої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о киньте йому до уст уповн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Хай покладе до паші своєї і не каже ні слов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удете синами своїх богів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ила їхня пребуде з вами до кінц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е можемо ані черев-і наші наситити хлібом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о той спалений вогнем ворожи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корови наші так терплять тугу, як і 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Ї се як іне наше харалужне одержимо од півдня швидко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 будемо сильні, вищі ворогів наших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8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сь подивіться навколо і побачите птицю тую на чолі вас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та поведе вас до перемоги над ворога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бо брала своїх і там одержувал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ут красується попереду і манить світами до синяв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 було і в іні часи, коли руси йшли з венедам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і захотіли забрати богів своїх до моря і там угніздилис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немало градів і храмів там побудували, бо були багат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і храми прикрашені золотом і сріблом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багатьом дерев'яним богам віддавали честь десятиною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е було відомо інши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вони дивилися на все те і заздрили, і воювали з ни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м покояться збіднілі наші родич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доти ходили на грабежі і торгували на торжища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адля багатств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 там і залишилися, віддаючи своїх рабів у підданств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 земля йовідає ще про мерзенні прі і злі вчинк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ми відійшли від гір Карпатських до Ки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м зустріли ворожість злих народ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піваємо — адже ми руси — про славні дні ц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маємо співи ті од отців наши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о красне життя в степах і про славу отців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бо воєвода Бобрець, що вів русь до Голун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 смерті одержав чин Перун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хоробрих героїв тих не забудемо нікол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позаяк ми сини отців наших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о маємо любов до пам'яті їхньої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кажемо про них, що вони були силою нашою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сила та йде од їхніх жнив; чи вініємо, а чи віно тягнемо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8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овимо про тих, хто збагачував нас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зараз ми не маємо молілень і молимось біля криниць 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жерел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е вода жива тече і вольба є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овки хижі не ходя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про часи Альдоріха згадаємо; той звався жервец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Його не любили, бо нечесний був і слова не тримав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красунь наших брав нагло, крав ї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Ї те спричинило чвари між нами: чи битися за готів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е пережили, як і гот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в ті віки правили в родах княз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князь Боревен, який подолав еланів на берез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орськом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 битві пішли ми на пасовища ті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м розводили і пасли худобу в степа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 греки сіли там знову і заснували міст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Й озлобилися на на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 тім часі ми знову пішли на північ і там буди двісті літ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м з того часу др нінїшньог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ьогодні маємо іншогіокнязя, Боревлана, правнука п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іду своєм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ой сказав: «Ідімо до яойудйя на греків»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реки поміж еланамй плем'я окрем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орги мали в степах скотом нашим та хочуть бра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його задарм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ому мусимо знову відкинути їх до моря і гнати д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їхнього краю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ому що (це) Руська земля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руська кров лилася на ту землю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 (земля) пила кров наш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нас надія була, і ми боронили її всі дні, відколи три маємо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бо видів сон у Нав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ут огненного блиску вийшов з неї змій дивний 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хопив землю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ече кров з неї, і той лизав її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прийшов муж сильний і розтрощив змія надвоє —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тало два змії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розтрощив ще — і стало чотир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оді заволав муж до богів за поміччю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і прийшли на конях з неба і того змія вбил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бо та сила не людська, бо чорна є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й змій — то вороги, що йдуть з півдня, себто Боспор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биті й відкинуті ратями дідів наших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хочуть греки оточити землю наш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ле не дамо, бо пожнив'я ті наші, і не попустим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створіння те, змій, є погибель на нас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усимо битися і життя покласти за землю наш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а простяглася бо од нас до полян і дреговичів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руси сягають аж до моря і до гір, до степу південного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рус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ільки од русі маємо допомогу, бо ми Дажбожі внук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олимо патаре Дяіе, що той ізведе огінь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ий Мати-Слава принесла на крилах своїх праотцям наши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ут пісні співаємо біля вогнищ вечірні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овідаємо старі слова слави нашої про свят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миріччя наше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е наші отці гради мали бул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віддали ту землю, до землі іншої одійшл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мали в часи ті держав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в давнину мали Голунь нашу, і гради, і села, і вогнищ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що утворювали землю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ж умиємо тіла і душі наш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 мали уділ русів Голун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а була сильна і на ворогів страх уміла наводи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бо з часів Кисеня ходили вівці та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 земля по днях тих була украдена од нас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ни ж (греки) творять інше, аби нас од стародавност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двернут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е бачимо і руку тримаємо на вас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би знали, що лютий день іде і крові хоч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у проллємо на землю свою русу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Руса града каміння волають до нас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ми маємо йти і дивитись у вічі смерті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іде син мій і умре за них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. 20 являє собою фрагменти окремих речень, у яких не простежується зв'язний текст. Тому ми не включаємо її в переклад. Цей  матеріал поданий у кінці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XII. Київ, Голунь, Сурож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бо Хорбер поборов тую силу злую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що нависла (над вами) й опоясувала вас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бо ми ті урви мали берегти і храми богам ставит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поруджувати стіну із дубів, а за тим і другу стіну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м зберігали богів наших образ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али многі храми в Нові граді на Волхові-ріц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али в Києграді по боголіса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мали на Волині дулібській храм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о Суренжі на морі сурськім і сині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велика втрата для нас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о храми суренські побиті ворогам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боги наші, зневажені, в поросі валяютьс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ють (храми) русичі, та не мають сили здобути на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орогами перемог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бо маєм урви, як отой мандрівник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що йде вночі по ліса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урве одяг свій на шматк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к і русичі мали урви на тілі рус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не зважили на те, намагалися в храмах славити богів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і не приймали жертви нашої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бо уражені нашими ліноща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хоч Птиця-Мати славу рече на нас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молить нас про те, щоб отцівську славу зберегл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се ж не мали сміливості стати на рать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мечами брати землю нашу, од ворогів одбит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бо тисячу триста літ зберігаємо святощі наш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днесь жони наші кажуть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що ми сумирні і втратили розум наш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амі зараз, як овча мале перед ними (ворогами)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не сміємо вступити до брані і мечем вразити ворогів наши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бо Купало прийшов до нас і говорив на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 повинні стати горді і чисті тілами і душами наши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Ї впали до ніг йог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би він приходив до нас і нас охороняв, ведучи до рат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жорстокої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щоб там повернули до небес обличч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, до січі йдучи, хвалили богів наших у брані, як 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ирні дн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бо купалиця рече нам, що відзначалися досі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будемо по славі своїй ушанован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 якої також з отцями причетні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ще хай буде сказано про т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 Квасур одержав од богів тайну й утвердив сурин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о бо є спраги вгамуванн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у мали до радогощі, щоб богам радіти і танцюват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іни кидаючи до неба і співами славу богам творяч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васур був сміливим мужем і сильним і з богами розумів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ому Ладо, до нього прийшовш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казав йому залити меди водо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й усуріти їх на сонці, себто суру утвори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як вони бродитимуть, то перетворяться в суриц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у пиймо во славу бож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о була найвища нагород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ою муж був коли-небудь відзначений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 і згаданий отець Благомир, той одержав небес повчання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що створене Квасуром слід називати суринією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е є в радогощі наші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повинні мати на всі дні після того, як жни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оведем, і возрадуємся том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не може бути в інший час, коли б хтось не втримавс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казав нерозумне про Чорнобог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інший, теж у радого щах, — про Білобога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к же повинні шукати ворогів і друзів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увати бо мечі наші на ствердження сил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илою божеською вразимо ворогів наших обапол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ой бо Богумир названий майстром (твастирем)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о же тому сказано про слов'ян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би вони були такими, як боги казали їм, се їхнє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к уставив роди окремо, як боги спричинили рода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Ї йшли за родами тими роди також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Ї Сварог — Отець, а інші суть син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мусимо коритися йому також і ми, як корилися родич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 є отець род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і роди існували за Кия до князя Кісте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готській війні все порушилося і, руськолань покинувш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ійшли (ми) до Кия й оселились на землі ті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м же, дочекавшися приступу варязького, себ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оронили од ни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к було се через років тисячу триста по Кию-отцю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риста років по Карпатському життю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Через тисячу літ Києграда одна частина йде до Голуні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м залишилась, а інша — біля Києград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перша є руськолані, а друга — Кия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 сурень шанує, по худобі ходячи і отари водяч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есять віків по землі нашій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олунь був славний і (мав) три сотні градів сильни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иєград мав менше на півдні десяток градів, і поселень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іл зовсім небагато лишилос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 півдні в степах усілякі роди житво міняють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грекам роблять обмін на золоті ланцюжки і кола, 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мисто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і на шиях своїх носил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имінювали за пиво венедське для греків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розводили овець своїх і міняли ти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і руси на півдні створили град сильний Суренж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ий не створити грекам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греки його розтрощили і русів побити хотіл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ому йдемо до них і розтрощимо поселення грецьк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Елани бо сії суть вороги руськоланіям і вороги богам наши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рецьколані суть; і не богів почитають, і не людей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Їхні боги суть із каменя зроблені подобою до муж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наші боги суть образи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як відбивалися від готів, то ті натягали на голови свої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оги од волів і кор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Ї шкури натягали на чересла свої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думали так налякати руськи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ті знімали сорочки свої й, оголивши чересла, йшли д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итви і перемага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багато разів ішли оголені до битви і перемагали їх, як і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рецьколан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агаті зніжили мечі свої, тому швидко переходили 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ву од Ям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ий чекає жертву свою до землі, аби випити кров її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життя її умертвити, і тим самому жити отам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бо Новояр іде від старого, так було і з русича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ішли на південь і там лишалися в степах десять вік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к ото руси вибирали князів свої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і од родів своїх, і роди дбали про плем'я: кожном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нязі свої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із князів вибирали князя старшого, і той вів до битв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к жили на землі тій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алі варяги прийшли на нас і розбили ї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Ї се грецьколані пішли на землю ту, й осіли на ній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е зважили на ру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Ї тоді руси взяли мечі і напали на тих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відігнали їх до їхнього берега морськог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ті грецьколані повели раті свої, в залізну броню закован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була січа там велик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каркали ворони над їжею мужеською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що кинута на полі, і пили очі їхн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аркали ворони, беручи те, дуже каркал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пили там бо очі грецькі, й очі руські не чіпал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м бо знак мали, яко боги не давали русі погибнут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м сонце з місяцем стояли за ту землю, і небо стоял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 кмить (угіддя?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би земля тая не підкорилася руці еланській і лишала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уською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м плаче мати за дитиною своєю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 пролила кров за кмить тую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 кмите стала руською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ваяр був там до дне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земля та пробуде нашою, бо пролили кров за неї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ож елани сказали князеві старшому нашому 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відали йому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 не хочуть до землі неровь ходити, ані рабів брат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ле лишаться на березі морському своєм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 мали указицю на день наш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 праотці померли за кми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е взяли вороги землю наш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ак і днесь маємо указицю, що ніхто не візьме її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це Германаріх іде з півночі на нас, і мали борони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емлі свої і йти на ни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бо Готська земля є наш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і Білогори всіяли кістками своїми і кров'ю своє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лили, і та для нас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бо мовить Птиця-Мати наша про нас і славу рече на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брали ми за тим мечі наші і йшли до світа в пол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ідбили ворогів північних, і відкидали ворогів південних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пішли на ворогів східни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овели русів Громовиці, як синів отця нашого Перу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Дажбога внук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варець укаже нам, куди йти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Германаріх відійшов до півночі, а елани — до півдн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так зібрали землю нашу докуп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не дали посіви чужим, а лиш синам свої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йде до степу нашого багато родів іних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е були з ними мирні і не чекали допомог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бо є у помсті нашій і на кінці меч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ими січемо ворог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мовить Птиця-Мати до нас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би ми підняли мечі на захист свій і її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б'є крилами о землю і порох підіймає до небес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се бо впала на землю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б'є о неї, ніби страшиться за нас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ут осміліли, крикнули, яко кречет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ой крик до серця на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е повинні знати, яку суру пил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 січі йшли і там одержали напій інший, бога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кріплений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ой буде нам, як вода жива опісля, в час тризни великої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а є о всіх померлих за землю свою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бо Сварожець дивився на нас із небес своїх чудови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, дивлячись на раті наші, рахував їх на пальця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е мав їх достатньо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хує їх на пальцях ніг своїх і говорить пращурам наши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 ми — велика сила і не зможуть подолати нас вороги наш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пішли проти них і гнали ї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ки не поглинула їх земля, і здохли в Марі, і Мор їх узя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бо говорили в серці нашім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 не повернемось до вогнищ свої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ки вороги нишпоря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 вержемося тілами своїм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ки вороги беруть землю наш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говорили про те, як боги наші збавилися ї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їм (богам) б'ємо чолом ради синів своїх і брали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олодих до військ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е повернуло спини свої до ворог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бо лядви свої відкрили і натовкли землю нашу до них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би втримати її аж до смертного часу і Марі показат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бо Мора одступиться од нас, скаже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що нема тієї сили, яка могла б протистояти витязям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уськи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ак слава потече до небес, і там боги скажут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Хоробрі ви, руси, і маємо місця для вас біля бога пр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уна і Дажба, отців ваших»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XIII. Пожертви укрів ї дари богів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4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гряде Дажбо з силами многими на поміч людям своїм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ому не маємо страху, оскільки як раніше, так і зараз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 нас дбає той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говорили про нього, як він хоче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чекаємо свого дня, на те, що маємо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бо Воронзенець було місто, біля якого всілися готи, 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руси бит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ой град був малий, а після битви тієї спалений був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прах, і попіл його вітрами був розвіяний по обидві сторон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місто сеє залишено, і земля тая руська є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не оглядалися на неї, але і не забули її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м бо кров отців наших лилася, і тому ми вправ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грянути на Воронзенец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лава тече по руса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і сурми свої візьмуть, щоб проголосити о сім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или збирати для князів своїх на захист Рус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 це як руг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ругу повинні дати князям своїм і огненним слуга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им маємо тримати се ще ругу особлив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ай візьмуть їжу і питво за часів своїх до смерті 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лужитимуть на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бо многі поклали кістки свої на полі, як і за часі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езенмир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ко анти ми, маємо честь і славу співаємо богам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хоч славії названі, ніколи не просили славу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лаву говорили, як молитву творил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миймо тіла наші і кажемо славу також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4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иймо суру питну за славу ту п'ять разів на ден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огнища розпалюємо біля дубів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ко снопа тягнемо і скажемо хвалу йому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и Дажбожі внуки і не смієм нехтувати славу нашу за вік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бо антами були по руськолан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раніше були русами і лишились ни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про Волинь ідеться перше, яка била ворогів, бо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хоробра є.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 Волинь є першим родом, будучи їх початко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анти Мезенмира здобули перемогу над готами і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озтрощили їх надвоє.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по них прийшли гуни, крові славних жадаючи.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 боротьба люта була.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готи зібралися з гунами і з ними на отців наших напали,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були розбиті і знищені,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тут пішли обри на князя і забили йог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ож синє море одійшло од Русі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боги русі не беруть жертви людської, ані тваринної,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лиш плоди, овочі, квіти, зерно, молоко, суру питну, на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равах настояну, і мед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іколи не живу птицю, ані риб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варяги й елани богам дають жертву іну і страшн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чоловічн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е ми не повинні діяти, яко ми Дажбожі внук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е маємо йти за іними стопами чужими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4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жертва наша є мед, сура о дев'ясилі і щавлі удіян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на сонці настояна три дні, а потім крізь вовну ціджен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о буде наша жертва богам правим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і суть наші праотці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 се походимо од Дажбога і стали славні, славляч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огів наши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іколи не просили, не молили блага для себ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бо боги казали нам ходити до Русі і ніколи не з ворога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ти-Слава обрала нас співати про перемогу на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орогами, і тому віримо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 те слово про Птицю Вишню, що в небесну поро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летіла од нас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бо князів наших вибирал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би влада їхня про нас піклувалас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як прийде ворог на кордони наш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о через кордон не перейде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о поверне його сам Перуньк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е сніп знає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що ми молимо Славу і ніколи не просимо іншого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іколи не вимагали життя безпохибног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сь що бачив отець наш Ор, як до хмар ходив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зятий будучи і взятий силою до Перунькової кузн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бачив там Ор, як Перунько мечі кує на ворогів 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уючи казав том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Се стріли і мечі маєте на воїв ти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не смійте боятись їх, бо знищу їх до поду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кмота їх буде вмішана до гною ближче, як земля звіра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 багн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будуть вони, як поросята, вмазані од брення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морід свій понесуть слідами своїм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сюди буде сказано про них, як про смердючи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росят і свиней»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бо говорив Перунько і кував мечі й Ору казав,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е Ор повідав отцям наши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ка була наша боротьба за житву і звитязтва многі 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іки назад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зараз віримо в те, що так було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'24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шов од тих верхів і до синього моря і Сурожа до вас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казав вам, як відали самі, про ту зі старих часів земл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шу союзу антів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а через кров, щедро пролиту на ній, русою зветься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о руду лили, і тако в спрагу її до кінц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буде та земля наша, славних племен і род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бо славимо богів, ніколи не просячи, бо славимо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илою ї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к величаємо пращура нашого Сварог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ий був, є і пребуде завжди з нами з віку у вік до кінця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це про покаранн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ув град малий на берегах морських руськи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м був князь, який згаданих еланів бив і відігнав од русі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ой зібрав рать, кінноту і пішов на них і переміг ї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елани плакали в тузі своїй і просили, щоб данину плати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 данина вдіяна була з овець, хорязі і ви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е елани знали, що руси п'ють багато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якщо (тоді) напасти на них, то можна подолати ї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прийшли волхви укри Ухоріз і брат його Ословен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к сказали русам: не творіться на дар т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руси не слухали й упили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ими ж днями елани напали на них і розтрощили ї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, погибель ту бачачи, руси відійшли в степ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м, як казали, зібравшися з силами, повернули на ни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повергли ї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боги надихнули їх і руки їхні зміцнили; і ті здобу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еремог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бо б'ють ворогів і так мовлят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Як овець, розтрощимо ї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будемо самі тими краями володіт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о красиві вони су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і не віддамо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Триглава молимо, великі й мал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бо Триглав наш збирає нас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швидко скачемо на конях, ворогам поразку творяч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е бачимо, як боги оволодівають ни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бачимо, як мертві є й убиті бог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ми по них продовжи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бачимо мертві тіла мног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 велика рать Перунова на них се поверглась 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озтрощила ту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сварожиці ошую тих течуть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Дажбо принесе побіду нашу в руках своїх роду славному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лаву отців держащом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донині на полі перемагати ворогів своїх здатном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Жаль жаліє над ворогами, і Горинь горює в смерті їхній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що од рук божих се вержут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Карна плачеться о мертвих тих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що стали на тропу божеську і померл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оля ті наповнені суть мертвими кістками і глава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січеним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й уди од тілес урізані се валялися на трав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морід іде од полів ти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ворони летять до них видовбувати мертві очі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їсти мужеські м'яса многі понищен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мовив Ору Сварог наш: «Як мої творіння створив ва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д перст мої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хай буде сказано, що ви — сини Творця, і поводьте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 сини Творц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будете як діти мої, і Дажбо буде Отець ваш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го мусите слухатись, і той вам скаже, що маєте діят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як мовить, так і творі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арод великий звитязив по світу і потоптав роди інш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стягнувши сили із камен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удесне творячи, без коней повізш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сяке діючи дивне, без чарівників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 всякий гряде, як чарівни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ругу творили, клятви чинячи на кмет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кметь підкорили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к словами многими і многи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ими словами одурманюєте в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неволюєте рабів в обмін на золот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е міно продавали ви ворогам, які хотіли то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е боги вам мовлять і дали Орієві завіт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юбіть світ зелений і життєдайний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юбіть друзів своїх і будьте мирними між родам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по тій добі були сімдесят князів наши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 Мезислав, Боруслав, Комонебранич і Горислав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ко вибрані на вічі й одлучені на віч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 люди не хотіли ї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бо князі ті великі трудилис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Кішек був великий і мудр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омер, а по ньому були ін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жний зробив якесь благо для русі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ам'ять наша те вдержи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 мусимо їх славити всякої тризни тривід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зберігати пам'ять про них у синів наши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іхто не сміє про те забут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 проклятий буде богами нашими і людь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люди ім'я його схибнуть на віки»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XIV. Умиємо душі свої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був у ті часи Оседень, огнищанин, і сей благ бу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боги давали йому овець багат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худоби на пасовищах у степа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була вона при травах многих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боги давали йому приплоди худоби і примножували її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Ї тако з'явився перед очима їхніми мандрівник і сказав йом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Нехай підуть сини твої до землі тієї, до краю чудового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що є на заході сонця і де сонце спить на своєму одр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вершник скаче до нього і рече сонцю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що гряде сонце до лук своїх сині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о повинен скакати до повозу твого і дивитись од сход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як сказано було, поскакав той до іншого краю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ввечері прискакав поблизу їх інший вершник і сказав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 сонце зайшло за гори свої і візок свій золотий залишило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ой вороги хотіли вкраст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і ближні вершники скачуть до іншого краю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ось зоря йде і веде зги свої й одягом Дажбовим трясе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зги течуть до краю небесного». Ї се сказа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оді два сини пішли до заходу сонц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побачили там багато див і трави злачн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прийшли до батька і сказали йому, що красен край той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Ї се многі племена і роди висловили бажання стати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ропу ту і піти за Оседне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ут сказав Орео-отець синам своїм очолити всі род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не захотіли вони, поділившись на тих і інши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тож князі одні повели людей своїх на полудень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Ор повів до краю морськог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ут була засуха велика і піску багат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пішли до гори і там осіли на піввік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як створили кінне військо велике, пішли в землі чуж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м воїни ставали на тропі їхній, примушували бити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були розтрощен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так ішли далі і бачили землі теплі і не берегли ї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 багато чужих племен там осіли; і йшли дал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бо боги вели їх, як людей свої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рийшли до гори великої і билися там з ворогам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йшли дал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так багато разів мусимо згадати про те і тягнемо за свої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 отці наші, маємо очиститися мольбою в омовінні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митися, мольби творячи за чисті душі свої і тіл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о Сварог уставив ті омовіння і купалища і те вказав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е сміємо те покину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миємо тіла й умиємо душі свої в чистих водах живи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підемо трудитися, всяк день мольби творяч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уру п'ючи, як і раніше робил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у п'ять разів пиймо на день і хвалімо богів наших з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адощі т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що осуриться молоко наше на пропиття наше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корм іде для корів до нас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им живемо, і трави злачні уварюємо до молок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к приймаємо кожен частину свою; і живем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кажу те, сину мі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що час не страчено і є вічний перед на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м побачимо пращурів своїх і матерів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і порядкують на небі й отари свої пасуть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іни свої вінуть і життя мають, як і наше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м немає ні гунів, ні еланів, і Права княжить над ни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 Права істинна, як Наві скинута чи Яві дан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пребуде віки вічні біля Світовид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Заребог іде краєм тим і говорить для пращурів наших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 живемо на землі, і як страждаємо, і як багато зл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там зла немає, і трави зелені зустрічають ї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зустрічають шелестом своїм про волю божу і щаст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людей ти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маємо глядати степи райські на небі, яке є синім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 синь іде од бога Сварог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елес іде править отарами їхнім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йдуть на злаки і води жив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іхто не поневолений у краї тому, і нема рабів та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жертви іншої, як хліби, немає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виноград, і мед, і зерно дають до молитов ти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ко проголошуємо славу богам, які суть отці наші, 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и сини їхн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повинні бути в чистоті тілесній, як і душі наш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і ніколи не вмирають і не завмирають за час смерт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ілес наши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загиблому на полі бою Перуниця дає воду живу попит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, попивши Її, йде (той) до неба на коні білом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мо Перунько їх зустрічає і веде до благ своїх, д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алат своїх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м пробудуть (якийсь) час вони і дістануть тіло нов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к жити мають і радіти прісно і до віку віків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 нас молитву творячи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. 27 являє собою фрагменти окремих речень, у яких не простежується зв'язний текст. Тому ми не включаємо її в переклад. Цей матеріал поданий у кінці.</w:t>
      </w:r>
    </w:p>
    <w:p>
      <w:pPr>
        <w:pStyle w:val="Normal"/>
        <w:jc w:val="center"/>
        <w:rPr/>
      </w:pP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>.Всякому належить захищатися самому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8(2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ступний текст, який подаємо, має у Ю. П. Миролюбова  одвійну нумерацію - 8(27). Справді, існує певний зв'язок між д. 27   д. 8(27): текст д. 27 обривається словами «іако ста глут...», — а  текст д. 8(27) починається зі слів «яко ста глутве а тедо бяхом сірі а ньіще...»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 стали голотою, то були сірі й убогі тод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якби прийшли в залізах (вороги), то випустили б нам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утр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бо Аскольд і Рюрик по Дніпру ходили і людей наши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зивали до борн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тому, що мали війни між собою, тако і не могли йт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 ни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о хай буде наукою, щоб зрозуміли нашу помилк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ому мусимо знову бути в невол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бо Аскольд узяв воїв своїх, посадив їх на лодії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йшов пограбувати інши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 ніби йшов на греків нищити міста їхн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ринести жертву богам в землі їхні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ле то все була неправд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 Аскольд не русич, а варяг, і мав іншу мет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й гмоть руську попирає іншим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злі діяння погубили імена їхн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і Рюрик не русич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й бо лис іде хитрувати до степ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б'є купців іних, які йому довіряють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старе кладовище ходили і там помисли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 дихають пращурове наші під травою зеленою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м узнали, якими бути і за що йт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ут наші родичі почали були ділитися, кому старши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бут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то похопить віл отців і праотців маріченськи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ий од них іде, а який був присгец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 велика свара одоліла русів і привела до розладу 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озторгненн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ко греки від своєї землі прогнали їх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скільки не мали сили, зчепленої до кругу і до крил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сякий поглядав на сусіду свого і од цього віри не мав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а веде мужів до січ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ко, прийшовши назад, починали сваритися про похід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хто був кращий, а хто ж чорний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авно були інші оповіді про витязів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оді чули про походи від отців своїх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ак бо русколань занепала од готського та гунсь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вірств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оді Кийська Русь утворилас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відтоді й готи устрашилися і пішли геть до Сверенз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 відомо, Сверензе суть дві: одна — венедська, а друг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отськ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ут готи прибули до неї і посилилися там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венеди ослабли з того час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кремо жмудь була коло тієї і та була литовськ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називались ільми од нас, або інакше ільмери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болить нам те, що не могли повернутися назад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повернути гради наші, щоб тяготи наші присікт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е сказав їм князь Бравелен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Подайте допомогу град градові і тримайте воїв свої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ай зберігають вони силу Русі як єдину грозу ворогам 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к се»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м жмудь розповіла про готів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і з Детеріхом пішли на північ і там у жмуді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вернули на півден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пішли на римлян, і там билися з легіонами, і бра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угу велику од ни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вторглися до землі їхньої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Ї се Детеріх убитий був од укрі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готи тії богам противні, і ті ізпололи ї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міста наші суть сірі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старші родичі наші не вибирали іних для себ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би ними правили, а самі йшли до інши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арто розповісти про те і потручати на несподівану тружд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се страждали за тими і сльози лили за ни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'є крилами Мати наша Сла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говорить нам о труднім часі засухи і мору худоб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знаємо, як сказано од праотців, що кієльц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опомогли їм.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бо пішли до них, і так були сто років при їхні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помозі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е ж знаємо і про ілмів, тобто іллерів; ми ж родич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роду рожениць імена до серця ввійдуть і захистя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с од ворог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бо впали нині (на коліна) і молили богів пр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аступництво наше; і те бул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о бо Ясна є за на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повели отців наших крізь гори і степи мимо гот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Дону пили; мали ту ріку як нашу, бо пролили кр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шу на землю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 є руська земля і буде руськ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бо русичі, маємо згідно з промислом небесним про нас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творимо труд наш о житьб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жмудь каже нам, що прийде до нас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ідтримає нас проти ворогів наших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оритися бо не повинні ніком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 було сказано вам, і те я казав, що помогли у боротьб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уській проти ворогів моїх і ваши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в трудний час наш не берегли себе і йдемо вмира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а рід наш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огидний Яма жре убити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ворони виїдають очі їхн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трава росте крізь щелепи їхн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е бачити не могли, бо билися до гори і землі і сило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шою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би не бути в неволі біля рала їхнього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б, як коні, тягнути на оранці їхній і жнива їхні вінит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щоб хліб наш їли, а ми їли землю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шиї наші не повинні долі схиляти до земл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боги наші долають ворогів наших і зламають хреб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їхн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щоб не могли посягати на зв'язки наш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ягти жінок і дітей наших на торг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м лишати еланам і грекам за прикраси срібні і золот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ворогам казали: зникніть, яко тьма по сонц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Перун найде на вас і розтрощить вас, як овец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багато разів тремті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ебесних воїв убояли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б то є знаменним, що біля Дніпра проквітла лоза взим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Купало покаже для нас знамення на перемогу на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орогам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е маємо творит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б то Мар іде на них і Мо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двоє тих візьмуть сили їхні і змечуть їх під мечі наш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сила меча розмежує її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межа розділить нас, і межа та повна крові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у переступити належить не їм, а на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Боровлень сказав, що повинні йти на них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е знамення нам сказало, що перемогти повинні, як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и венед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венеди осіли на землі, де суне сурь спить вночі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латім лож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м їхня земл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Сварог отцям казав про них, що то також брати наш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уть у тім краї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казали про них, що прийдуть до нас у час зимовий 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ідтримають нас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сила божеська прийде до нас, і та втримає до кінц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се венеди, і до них ходили допомоги молити, і 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держал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 всякому люду належить захищатися самому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тож не сподівались уже на них (венедів) ніколи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Хай іде слово наше о правді, і так знайшли правд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мовимо од старих словес, що йдуть од отців наших,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і бо були сильн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о маємо повернутися до борозни їхньої і так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трапити до неї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бо Аскольд іде з варягами своїми до нас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й Аскольд — то ворог наш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мовить нам, що йде для захисту нашого і бреше, б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кий же ворог, як грек.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Аскольд є варяг озброєний, щоб охороня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еланських купців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що ходили до Дніпра-рік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Аскольд прийшов до нас із Кнудієм через двіст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оків після Алдоріх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хотів правити на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Дірос еланський, кажуть, присмирив наших і був на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естолі цьому раніше його.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Аскольд забив Діроса, і є він один на місце те;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кож є ворог наш, і не хочемо його, як ворога.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рі перекази повідають нам, що приходив на Ру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нший Аскольд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що було три Аскольди-варяг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і варяги приносили свої жертв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не наші, та й не чужі князі, бо вони зовсім не княз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вої прості, і силою захоплювали влад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Рюрик іде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згадаймо, як римські орли зазнали поразки від діді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ших у гирлі Дунаю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оді Траян напав на дуліб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дідове наші пішли на легіони і розтрощили ї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е було за триста літ до нашого час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є маємо тримати в пам'ят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Ї се не піддамося Рюрику, як не піддавалися й раніш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нши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аємо князів своїх і ругу їм даємо і даватимемо до кінц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і римляни, ні елани не мали влади над нами; і та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обудем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дуліби кажуть про нас, що ми брати з ни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е істинна правда, бо походять вони з того ж корен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що й 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згадаємо, як Траян був дідами нашими розтрощений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легіони полону брали були до полів наших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к трудилися на нас десять літ і одпущені були од нас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римляни кажуть, що ми воров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греки кажуть, обаполи, що ми воров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мають свої інтереси, й обоє зазіхають на наші земл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земля є, взята мечем і кров'ю; така є земл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Траян був за п'ять сотень літ до готів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ле і нині мовимо, що війна наша не перестане до кінц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життя нашог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годиться битися за життя наше меча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мовить вам Хоругин син од отця Хориг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є прохач ваш перед богам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кільки дають вам силу і владу на землю вашу, оточен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орогами і воюєм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була Воронзенець-ріка, і град був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м отці наші розтрощили гот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к ми розтрощимо й інших ворог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повернемо свою гідність і мовимо, що буде інш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час для нас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м Мати-Слава перед нами йде, що огень да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ащурам наши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щури наші радіють на небі за нас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бо пітере Діяіе молять за нас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Ор дивиться на свій люд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не можемо повернути тили свої ворога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був у час минулий Дірос, і се був греколанець, і той зни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рийшли на нас Аскольд і Рюри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ось молимо богів позбавити русів од зла того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XVI. Маємо їсти хліб свій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О</w:t>
      </w:r>
    </w:p>
    <w:p>
      <w:pPr>
        <w:pStyle w:val="Normal"/>
        <w:rPr/>
      </w:pPr>
      <w:r>
        <w:rPr>
          <w:rFonts w:cs="Arial" w:ascii="Arial" w:hAnsi="Arial"/>
        </w:rPr>
        <w:t>Се бо ми зберігали п</w:t>
      </w:r>
      <w:r>
        <w:rPr>
          <w:rFonts w:cs="Arial" w:ascii="Arial" w:hAnsi="Arial"/>
          <w:lang w:val="ru-RU"/>
        </w:rPr>
        <w:t>ы</w:t>
      </w:r>
      <w:r>
        <w:rPr>
          <w:rFonts w:cs="Arial" w:ascii="Arial" w:hAnsi="Arial"/>
        </w:rPr>
        <w:t>таре Діяіе, бо той окремо є, ста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еред Матір'ю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бо те було за приходу до джерел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 йшла, піднявши руки до хляб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дала дощ, що пішов і наситив (землю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ому маємо житень нашу і жнива вінимо у славу ї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бо перед нами земля наша і ту захищаємо, як і отці наш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повінчаємо Небо і Землю, і справимо весілля їм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е чоловік є Сварежь і навпроти нього — жона йог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свято мали робити, як для мужа і жони, і ми діти їхн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ко бажали тим здоровими і щасливими бути і ма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ітей багато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обою хвалитися, і дивитися до вод, щоб були велеплодні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давати мужам своїм пітар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хай обітницею твоєю буде повнити плоди, і овочі, і зер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радіємо тому, і гаразд буде в том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к буде до конечного дн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бо вірники твої молять про блага і про час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 життя їхнє буде усічене за потребою і в жертву для цьо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хай це буде у владності твої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ергунь бо може о хлябі давати, коли в тому буд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треба наш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молимо про т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бо Ондере маємо, який є інший Перунец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верже ворогів на спину і так одірве голови їхні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мовить до неба і кине (їх) біля моря і в пущ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я засуха йде швидко по краю чужому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м є до часу, аж поки пьітаре не одвед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ожновладця йде назад і накинувся на неї і зім'яв її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о молились богам у тому жалю і горюванні том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тали ці боги на межі ті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XVI. Маємо їсти хліб свій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переду Сварог, і той одняв руки од бород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овелів дощу текти до гоміте тієї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грунт усохлий насититися міг по волі божі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злаки могли вирости до тверді, щоб бачити сонц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Ї се бо сонце живить їх і повнить силою зелене хкріа і зла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сеє поле оживало і зілля принесл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іна зростали, і збирали їх до житниць наши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Ї се віну покладемо до них і скажем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 вергунець Ондере упаде на нас і зростить віна і зла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Ї се маємо справді їсти хліб свій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се бо гадали о Індру; брали колоду, очищену від гілок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казали: яке вдіє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потім палили огень сильний і кидали до нього колоду ту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к щоб огень був до небес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м язень її терзав і ділив надвоє і натроє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Ї то є знак од богів, що любиться жертва тая їм і хочуть її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що ж трапиться якийсь блудень, що хотів б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рахувати богів, поділити в неб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о вигнаний буде з роду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 не мали богів, лише Вишень і Сварог і іні су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ножеством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о бог є єдин і множествен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хай не розділяє ніхто того множества і не говорить, щ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али богів многи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бо світло Іру йде до нас, і будьмо гідні того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XVII. Славимо богі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речемо тобі, боже, яко се нам дієш суру пити смертн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а ворогів грядеш, і тих б'єш мечем твоїм мовленим зг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вітлом мружиш оч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ніч на нас натікає, аби сяйво знищи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 ж Перуну мовимо, яко не збавилися ворожих грабункі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ай іде той день, який хочеш ти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Й убоїмося розжарених печей і громів тих на на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ай сила твоя наші поля оплодотвори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рім і дощ хай поллються на ни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ому ми благі, яко йдемо по волі твої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 ранкову славу тобі мовити маєм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 так і мовимо, яко благ є і основа благ наши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 упрошені вони суть, як вівці, нам течу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матимеш нас в усі дні, та будемо тобі вірн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до кінця слави твоєї, отче наш, назавжд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хай будеш так усі дні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ертву тобі правим — овсяне борош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к співаємо славу і велич твою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лавимо Дажбога, і буде він наш по крові ті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аступником од Коляди до Коляд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Хай плодить на полях і дає трави для худоб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дає нам в загонах скоту умножитися і зерна житнь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агато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би мед віщий заколотити і варит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га світла славимо Суронжа, аби минула зима 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вернуло на літ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ому-то співаємо славу, як отці в поля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лавимо огнебога Семаргл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ий гризе дерево і солому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розвіває огнекуделицю вранці, вдень і ввечер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ому вдячні за сутворені борошно і питв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 як єдине зберігаємо в попелі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го вздуймо, щоб горіло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ийдемо в домівки свої і дамо (в огень) сушняк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Хай святиться ім'я його Їндр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 то є наш бог серед богів і Веди знає, так оспіва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ули йог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д нього маємо отари худоби, яку бережемо од зл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множуються ті отари, що були збережені, так ми 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його (зберегли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итиною прийшов він із землі оріїв до краю 1н(д)ськог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умали прийти до раю травного, а для худоби то бу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лі злак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к веселощі великі нас обуял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Ї там наказав отець Глас Оріїв трьом синам свої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ділитися на три род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йти на південь і на захід сонц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то були Кий, Щек і Хори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к зробили, і пішли три род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іли всі на землю сво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Кий, як розповідають, поставив град, і тому ім'я дано Киї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м прожили зиму і пішли по весні знов на південь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м худобу пасли до першого літа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емля наша простяглася од сонця до сонця Сварожі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великі там бо суть луки Хорс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м водимо худоб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би проплодитися їй волею Дажбог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його ж славимо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що хтось знає це і не воздасть хвалу богам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иклятий буд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лава Впаруні, богу нашому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ий бо нас охороняє і здоров'я дає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лага земні дає тому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то палить вогонь віщий в граді Нові на Волхові, і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орі в лісах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в діброві берези або дуб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тому наші бог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о Дажбо дає тому, хто просить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за те хвалимо його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XVIII. З минулого. І греки, і гуни, й обр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була розбита руськолань готами Германаріх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той хотів жону з роду нашого і ту забив.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отці наші пішли на ни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Германаріх розбив ї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бив руса Божа (Буса) і сімдесят інших христия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ут смута велика була в рус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овстав молодший Вендеслав, і зібрав русь, і повів на ни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щент розбив готів, і не було жалю ні до ко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ішли вони на північ і там зимували, оплакуючи свої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раділи ми, і дід наш Дажбо веселився з тої перемог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 здобули отці наші багато коней швидких і добра багат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акож земля готська стала руською і до кінця пребуд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митриди сказали русам, що ті можуть селитися біля ни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коли згодилися, ті греки вели (русів) до битви, поті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друге і без кінц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м руси стратилися цілком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многі воїни загину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ішли руси геть од греків і сіли на Дону і Донц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пізніше пішли до Дніпра і Дунаю, і там мирно жил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оді ж вражі обри нападали на нас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якби не втримали обрі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о бути нам рабами до кінця і працювати на ни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яжко боролися руси і визволили їх, а самі згинул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старі родичі казали, що приймали клятву на вірність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римали її аж до смерті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амі повинні були померти, а русь визволят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озказують, що якщо хтось не хотів іти до бою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йшов до дому свого і його ловили там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о, піймавши, давали грекам, щоб там, як віл, працюва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ара буде його тяжка і рід викине його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 жалю не оплаче його, ім'я його забуд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самі витязі прославлені будуть від родів до родів наши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ми з тими митридами поріднилися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ми, руськолуні, не берег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ут раптом побачили перед собою гуні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і, як вовки, ходили вночі, отроків (рабів) крадуч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з тими ми билися і розбили їх, хоч і зазнали багато з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по гунах найшла на нас велика біда, себто обр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іби пісок морськ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дали се в неволю Русь цілу і там обрам лиши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Хоч билися, та не було ладу в русів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обри силою здобули перемогу над н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отець Діес примучен був од обрів дати... воїв своїх; 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ішли на грек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Ї се знали, та не було іншого виходу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к віче рішило вслід за отцями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вої пішли до Дунаю і далі і звідти вже не повернулис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в той час волиняни заговорили про єдність нашу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рід з родом догодився, і мали силу велику воїн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в зручний час отці пішли на них і були по обра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 і днесь маємо стати до смерті і битися за землю д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інц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о вже греки йдуть на нас і силою гримлят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ле Перун нам отець, і се тих греків розтрощим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віться, ворон летить — і там буде смерть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летить той до греків, і те буде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 той давній час багато родів зібрали отц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і роди мали старших і віч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ні бо мали князів, яких обирали по сьомому кол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оляди до Коляд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рід усякий правився чаклуном, що жертви прі носи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всякий рід мав старого чаклун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ий іншим радогощі дія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перший серед них Дажбо, по ньому ж і твор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бо про главу мовимо, що став праворуч нас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буде се початко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як він став, то й радіємо том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амі під чарами і пиймо суру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она ж бо прийшла од ни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бо силою укріпить і мудрістю огорн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брали інше до думки —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йдемо на ворогів отців наших і розіб'ємо ї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ся треба наша по Седеню, отцю нашому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що на Понтійському березі у Росії-граді бу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руси пішли од Білої Вежі і од Росії на Дніпровськ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емл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м Кий заснував град Киї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(поселились) поляни, деревляни, кривичі, ляхове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ущу руськом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сі стали русичами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бо князеві Кию на ум спаде йти на болга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у рать пожене на північ і аж до Вороненц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десь там були свої вої полян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їх повернули, бо в них був голод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ож Голинь, град руський, відібрали, обітницю свою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ід іншої земл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кож той край відібрали і русичі населили йог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Лебедень бо сидів у граді Києві, бідний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о вражений у розумі і правити не міг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бо торжищами еланським і арабським правив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важаючи на те, що мав чин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Кий одвів полки свої од ворог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поки болгари не принесли од своєї земл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рали данину од род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бо слава ходила всюд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там почали з готами воюват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ила людська погнала тих опріч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к се земля наша простяглась од краю до краю, я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уськолань, заселен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данину богам відвойовували од ворогів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к ту держали соб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Голинь град був великий і багатий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бо вороги прийшли до нас і зруйнували той і стін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палил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е мусили боронити нашу фортецю й утримати в Русі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 неї включились і землі, що обаполи Ра-ріки суть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 бо була своя, то земля отців наши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у мали за ці літа, зберег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мо бо преземлили і руду кров улили до неї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о та буде для нас і воєвод наших з рани серц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кров істече на землю, і то руська кров і земля, яку взя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обачили тако знак у дні наші і повинні йти до степ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 не втратимо цю землю нашу, і будемо повіки рус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готує Перун нам стрілу свою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би силу його на везіння мали і ворогів одбива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ройшов так цілий вік, а та пря не стихала; тако йш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оротьб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Й узнавали на ній силу свою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ішли -до Голуні і до Суренце землі, до того мор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улібськог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зліва були готи, а прямо на півдні — елан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бо з ними торги вели, підтримуючи життя своє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Й об'єднали сили свої докуп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 те проголошуємо гучну славу богам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ому зробимо суру і пиймо її во славу бож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адбали добра, і тут поділили степ той між родами своїм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завели отари великі овець і корів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 дали нам сили жити серед трав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і (отари) водили, зберігаючи протягом двох вік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несь маємо студену зиму і не маємо сіна досит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йдемо на південь на зеленицю і на покорм злачний 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елан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і відігнали нас силою до землі стуленої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були при загибелі, і не могли лишатись на зелениц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ерез ворожість еланську, і ту зеленицю не бра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і дуже злі суть і не хотіли допомогти на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е (ми) говорили, щоб відомстити за ті діянн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й оплатити їм у час їхній, як казали були отці наш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володіти землею тією і гнати грецьколань ту до мор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тали грудьми проти них, і вразили передні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чинили прю вели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грецьколань миру запросил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закінчили війну наш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ак дістали зеленицю на зим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годували худобу наш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роголошували славу богам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5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ж особиця наша була причиною тог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 що маємо слова викривальні сказа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ут мовимо воістину благе про роди наш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е брешемо про них, а правду мовимо про ни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 першого бана нашого повідаємо і про князя вибрано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менувався бо той Киськ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ой повів родичів по степу з худобою своєю на південь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м, де сяє сонце, жил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рийшов до них отець Єрей і те до них мовив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Обоє маємо дітей, і мужів, і жінок, і старих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аємо боронити їх од ворог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к мовимо, що племено є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даємо вівці свої і худобу до нього і будемо племено єдин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боги сприяють нам, і маємо шукати доблесті на вік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ічні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 об'єднались, почали говорити: «Хиба також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пільна»; й інше говорил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тож отець Ор одвів отари свої і людей своїх од них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вів їх подалі і сказав там: «Закладаймо град»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о Голинь був у голому степу і ліс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Кисько пішов геть; той повів люд свій до іншого місця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щоб не змішувати їх з людьми отця Ор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той (Ор) є старш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к поставив у землі той город і поселенн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к Кисько одійшов з людьми й утворив землю іншу 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м оселивс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к од цілого одійшли ті окремо і, так скажемо, щ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(ніби) були чужі одне одном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сі ті пожитки і сили мав кожен інш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був Киська той славен, і люди отця Ора славн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о слава зросла їхня, і поле знає їх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 стріли і мечі знає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5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се прийшли язиги до краю його і почали худобу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авертат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оді Кисько напав на них; спочатку відігнав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далі і його самого відігнал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люди повинні були стати покормом для граків, як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иїдали многі оч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люди були повержені од меч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мовив Ор-отець, що мертві вчорнені гракам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і кричать од радощів, що їжу отримуют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від того сповнилося прикрістю серце Орієве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казав родичам: «Підтримайте Киська і люд його»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і коней сідлати взялися і налетіли на ясів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гнали їх, доки не розтрощили зовсі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е маємо знати: доки сили наші об'єднан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іхто не зможе подолати нас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і бо степи ні від кого не відібран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о руські суть, і собі славу маємо, ворогами визнану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і приходять до нас і, бачачи життя наше; спокуси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еруться братів наши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іблом міченим і од гончарства горшками, з яких ї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ини їхн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Життя наше в степах є до кінця нашим; а й потребуєм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вог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м не повинні нам говорити про інше житт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бо слова наші істинні, а їхні брехлив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бо неправду говорять, її й мають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6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едречено од старих часів, що мусимо в спілці з іним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творити державу велику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ідродити маємо Руськень нашу з Голуном і трьом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тами городів і сіл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огнищ дубових дим там, і Перун наш є, і земл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бо Мати-Птиця співає про дні ті і чекаємо на часи ц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 які крутиться стануть кола Сварожі до нас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часи ті настануть для нас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вили матері своїй, що будемо боронити землю наш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раще венедів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і пішли на захід сонця і там перед ворогами земл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порядковують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хибну віру взяли, тримаються її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оровин бо мовить, яко сильний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люд той віру має до слів ти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ми не дурні, не безумці, і вірити не мусимо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ки не побачимо, що венеди повернуться до земел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ших, до степів давніх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об глядати ватри іні, як у дні виходу од П'ятиріччя 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миріччя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и на сході відійшли од на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 птиця мовила, яко огень смар понесла на нас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гьлу доручила, щоб горіння було (Семарглу?)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богам купалити, і дощу дощит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бо наша земля була розверзена і коні поглинен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о присвятили синове тих коней в жертву богам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що боги те від степу того давали сонцю по сівбі їхній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а цим маємо жалкувати, та не за часами антів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 ті анти завоювали мечем багато, але ж і погубил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ім тві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 домове ніхто в чужині не будує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бо Ор-отець іде перед нам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Кий іде з русам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Щек веде плем'я своє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Хорев хорватів свої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Земебог радіє з того, які-то ми внуки божі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6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ійшли Хорев і Щек од інших і переселилися д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арпатських гір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м інші городи заснували і торгували з племена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ншим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багатства мали велик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бо вороги напали на нас і тому відійшли до Києгра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до Голуні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м оселилися, вогні свої палячи до неб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жертви приносили, дякували богам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кі (жертви) за на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Кий помер, будучи нашим володарем тридцять літ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о ньому був син Лебедян, який звався Славер, і т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ув двадцять літ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по тому був Верен з Великограддя також двадцять лі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по тому Сережень — десят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вони здобули перемоги над ворогами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ьму лиха принесла осін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нагрянули на нас інш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о готи приїхали до степів наших, зло творяч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доблесні часи мали праотці наш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оюючи за життя своє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ми слов'яни, бо славимо богів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ми внуки богів наших Сварога і Дажбог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ко терпимо злі наїзди, силу маючи велику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боремося сильно од нападів готів швидких протяг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есяти літ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ут ільмерці підтримали (нас), і так здобули перемог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д ворога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бо тії десять князів ма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і великі були, досвідчені в боях і воїни хоробр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це пішли на нас по часі і зло твори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е було в нас іншої зброї, як мечі фрязьк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міняні на баранів та овец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і майстрам створені на небі самому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ХІХ. З минулого. Після К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б'є крилами Мати-Птиця, що браманове йдуть на нас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і роги на чоло натягають і так посуваючись напали на нас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се тече туга велика в краю нашім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о димове степи наповнили до неб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жаль плаче за нам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Мати кличе до Вишнього, що дав їй вогонь до вогнищ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ших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ой прибув з допомогою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міць свою кинув на ворог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Гематьріх відступив, і се готи всілися на Калицю Малу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рушили до берегів морських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і землі взяли до Дон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о тому Дону є Калка Велика, що є межею між нами 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ншими племена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м готи се билися чотири сотні літ зі своїми ворога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ому зайняли се ми землю нашу і порядкуємо на ні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покійн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з еланами торгували, обмінюючи худобу, шкури і жир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 срібні і золоті кільця, і питво, і їж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ула шкура — і життя наше о тій порі було спокійне 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ирн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готи напали на нас ще, і була війна десять літ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е втримали землю наш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ож маємо боронитись од ворогів, які йдуть із трьо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інців світу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оді, коли свята наближаються до нас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і свята: перше — Коляда, а друге — Яр і Красна гор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сіння, велика і мал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Йдуть ті свята, як муж іде з города до села огнищанськог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Ї тими землями мир гряде од нас до інших і од інших до нас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7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ушайте, браття наші, племено за племенем, рід за род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бийтеся за себе на землі наші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а належить нам і ніколи інши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бо ми, русичі, славимо богів наших співами наши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анцями, й ігрищами, і видовищами на славу ї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 бо сядьмо на земл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ізьмемо її до рани своєї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атовчем (землю) до неї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як по смерті своїй станемо перед Мар-Морією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щоб сказала (та): «Не можу винити тог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о наповнений землею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е можу його одділити од неї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боги, що там є, скажуть тоді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Се русич і залишиться ним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о взяв землю до рани своєї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несе її до Нави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 ті часи, після Кия, князями обирали багатьох отців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князі окремі і всякі після князювання ставали на віч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остими мужа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ак ставала земля розквітлою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вибрані князі дбали про людей і хляб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держували і їжу, і всякий пожиток од людей свої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ині маємо інше: і князі полюддя беруть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инам владу передають —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 отця до сина і аж до правнука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8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Писано се рукою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аки настала велика холоднеч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одичі бо се воювали за волості, і багато хто казав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Не йдемо до роду, оскільки нема спокою огнищанам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будемо ліпше самі в лісі або в горах тирлувати»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бо тими словами родичі відокремилися (від інших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воліли дуже сердитися і жалітис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 бог Сварог, караючи, велике сум'яття горам зроби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слов'яни вночі проснулися од великого грому і землетрус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чули, як угорі коні кричали, і сповнилися страхом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зібрались і пішли з села, а овець лишил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вранці побачили хати зруйновані — одна вгорі, інш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низу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ще в дірі великій земній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більше ніяких слідів не лишилос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ули ті слов'яни у великій скруті, не могли нічи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огодуватис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казали Іру-отцю: «Веди нас геть»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сказав Їрій: «Се я на вас із синами своїми»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ідповіли ті: «Подлегнеме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пішли з Києм, Щеком і Хоравом, трьома синами Ірьовим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ншу землю гляда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з того почався рід слов'ян аж до днес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е дав Богдаждь знати будучину смертни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к возхвалимо мудрість його і старе згадаємо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е, що знаємо, скажем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авно був рід слов'ян у горах великих-високи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мо (знали) землю орати, овець і ягнят доглядати 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асти в трава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ось люди пробудились, а коні під хмарами од страху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рича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Чуючи це, (люди), обійняті страхом, остерігалися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оялися, не лягали вж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був по цьому мор і холод великий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пішли з краю Їндського світ за очі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ойшли по землі Перській і пішли дал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о не годилася земля тая для овец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ішли горами і бачили каміння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ті проса не сіяли — також пройшли мим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знайшли степ квітучий і зелений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м стояли літа два, а по тому пішли дал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скільки хисниці з'явилис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ойшли мимо Каяли і прийшли до Дніпра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о той всякій прі граничити має і бути перепоною дл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орог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тому Дніпрі мав осісти рід слов'я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ті були огнищанами, і кожний мав діру земну й огнищ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м Сварогу славу співати і Дажбогу, які же суть у неб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чистім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уну і Стрибогу, які громами і блискавками повеліваю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Стрибог вітри ярити на землю візьметь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тому — Ладобогу, який править лади родинні і благост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які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Купалбогу, який до митнищ правитиме і всяке омовінн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Ярбогу, який править весняним цвітінням і русаліям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одяними, і лісовиками, і домовим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і Сварог тими правит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сяк рід мав щурів і пращурів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кі померли віки тому назад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им богам почитання маємо дати і од них радощі маєм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поставив псе  олов'ян молебище в град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ндікиєві, який назвший Киї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в ньому стали селити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в лісах дубових лісовики в гілках колисатися почал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бороди хмелем утичені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волосся в травах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ії суть листя зелен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мокошани, які внизу сплять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го (листя мають) до бороди затиченого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ХХ. Молитва: Дажбог нас струзі своєму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8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ажбог на струзі своєму був на небі премудрім, яке синє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струг той сяє і виглядає, як золото, Огнебогом розпален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Його подих — це життя кожної істоти і притулок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сяк муж благо того знати може або зло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І хто богом не сподоблений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ой пребуде, як сліпий, і не матиме з ним частк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ко же всяке, що до злого йде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 ним до кінця пребуде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ФРАГМЕН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еклад фрагментів дощечок 20, 27 зроблений нами за  публікацією «Календаря канадійського фармера» (1970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... по-своєму також, як птицю, кінноту поставили, і т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рога тими крилами прикрила, а головою била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... щастя було тій кінноті і ум істягнувши (прийнявш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ішення?) обрізали ряди січі і повели її колом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 мали так діяти, якщо хотіли здобути перемоги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... зніжились вони і в ті дні ми їх мали і в жертву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носили, як вівцю, що втікала перед нами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... родичи десять сот літ худобу випасали на угіддях, 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имляни і греки нашу житву брали і міняли на добр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лагодатне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 Бо Велес навчив землю орати пращурів, так і діємо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 тому кинемо до вогню трави і клечви Велеса славити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 три рази русь погибша вставала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... гуни зовсім посікли наших і од інших відірвали і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ині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 встати їм ще раз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 тако стара пря виникне і тако має тривати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 багато племен ішли до степів наших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 од стріл не бачили сонця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 русь — єдина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 волали до неба про поміч божу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 гриміли мечі і не чути голосів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 а не стане один день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 напружили отці сили ... той Щек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 казали вони дітям бігти до кущів і ті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 як буде злий час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... перше почали ставити на кордонах міста, бо тих н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ли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 з того не візьмемо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 а тут Впаруна прийшов і сей кинув на них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... тут бо слава велика, і ту провіщає Мати, крилам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'ючи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... тако вороги втікали від нас ... ті мужі суть прості 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у славі не шануються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... інші на північ ... готів ... житва інша ... до Алдоріх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іхто не йшов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 про наступника їх Конеріха ... внук є Буріху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 маємо сказати ... про тих бояр, які на готів виходили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... і боярин Сегеня, що убив сина Германаріха і раб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уларіхового поранив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 Алдоріху данину давали ... а мали давати двісті то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... в часи Германаріха йшли готи на північ і прийшл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нас і підкорили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... і не брали і рабів мали тяжити, то бо зло творили, і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 Русь упала, і вороги стали над нами володарями і т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ивало сто ... років і піднялися і часи рабства минули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... і стали руси вільними і живемо так ... бо рус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іднялись і скинули готів тих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... се бо ті огородили землю Руськолань ... пішли отці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 ліси біля Воронзенця і кинули на готів усі сили і роз-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ощили їх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''... це справді було в часи Коноріха, од якого обидв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ходять Алдоріх і прапрадід Готоріх, що був прадідом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ерманаріху ... як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 ті літа були там готи Германаріха і се злобилися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с, і тут була битва велика, і готи були відтиснені і від-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инуті до Донця і Дону. І Германаріх пив вино, що буд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юбим братом поза воєводами нашими. І так владналося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ло життя нове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... той час, коли готи йшли на нас, се Германаріх з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унами домовились, і мали ми двох ворогів на два кінці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емлі нашої. І був Болорев у затрудненні щодо того. І ту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ати-птиця прилетіла і сказала йому, що спочатку має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пасти на гунів і розбити їх, а потім повернутися на готі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м бо вразив сина Германаріха і вбив його. А тут Гураїк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руг наш, тако пив кров і вино і опісля за одне літо йшов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 нас. Ї то не раз Болорев говорив про вигнання готів і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ко удіяв сказане. Маємо стояти чесно, урочисто і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обровільно за главу свого, який бореться за життя наш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алізами отців наших, бо коло і коні — то сила наша, яку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ємо й іншим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ривки д. 33 з рукописного тексту Ю. П. Миролюбов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(ТОДРЛ. - Т. 43. - С. 183) і д. 386 (Там же. - С. 224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екладені вперше для цього виданн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... воїни-волохи пішли на нас ... не могли ... стат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вердо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... не почнемо ... як се згадаємо Моуху, що слов'ян д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уща і всі землі до єдності зібрав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 якщо в розумі ходять, то візьмуть своє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 що се радіють, а потім ідуть дорогою своєю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 деякі бо суть одеще (?) тих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 Боги наші суть великі родичі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... згадаймо частку малу, яка була єдина, і ми також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єдині були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... «Волох бо велик і тому йдемо і, як браття, вин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'ємо»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 «се бо не смієте назад дивитися, лише вперед»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 «і се пішли на Дунай»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... «римлянам же погано є» 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 «і Халабуті був»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... «і се воїни римські суть, коли ... одержали славу н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лі»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 «і се римлянам одплачено за зло іхнє»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 і се кров проливали за зв'язки братні до смерт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би не щезну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I.     Волос бо наш 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II.    Ми є 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V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.      ... раділи з того 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.     ... як би світло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ІІ-ІХ ... маємо тих, назад не повинні вертатис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X.     ... се в узді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... окремо удіяти ... і сю страву їмо о тіх, хто приходив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 Русі і визволяв русів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 і се фряги йдуть вперед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... історгнуть мечі свої на вас і ... та пря пребуде д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інця днів ваших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8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cs="Arial" w:ascii="Arial" w:hAnsi="Arial"/>
        </w:rPr>
        <w:t xml:space="preserve">1    ... наші праотці пішли до землі сухої знайшл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ящень (?) і так посіяли інде і не мали краю т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землі нашій. І хрещена русь того дн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cs="Arial" w:ascii="Arial" w:hAnsi="Arial"/>
        </w:rPr>
        <w:t xml:space="preserve">6    ... (Біля) Дніпра племена суть рускі ... і костобоці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уськолань творили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(з) мормарою не сміємо частки мати, бо будем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лучен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од роду нашого і буде те недобре всім борусам ...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640" w:after="0"/>
      <w:ind w:left="3880" w:hanging="0"/>
    </w:pPr>
    <w:rPr>
      <w:rFonts w:ascii="Times New Roman" w:hAnsi="Times New Roman" w:eastAsia="Times New Roman" w:cs="Times New Roman"/>
      <w:b/>
      <w:color w:val="auto"/>
      <w:sz w:val="72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3800" w:hanging="0"/>
    </w:pPr>
    <w:rPr>
      <w:rFonts w:ascii="Arial" w:hAnsi="Arial" w:eastAsia="Times New Roman" w:cs="Arial"/>
      <w:b/>
      <w:color w:val="auto"/>
      <w:sz w:val="72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32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lineRule="auto" w:line="256" w:before="260" w:after="0"/>
      <w:ind w:firstLine="400"/>
      <w:jc w:val="both"/>
    </w:pPr>
    <w:rPr>
      <w:rFonts w:ascii="Arial" w:hAnsi="Arial" w:eastAsia="Times New Roman" w:cs="Arial"/>
      <w:i/>
      <w:color w:val="auto"/>
      <w:sz w:val="18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ind w:left="40" w:hanging="0"/>
      <w:jc w:val="both"/>
    </w:pPr>
    <w:rPr>
      <w:rFonts w:ascii="Times New Roman" w:hAnsi="Times New Roman" w:eastAsia="Times New Roman" w:cs="Times New Roman"/>
      <w:b/>
      <w:color w:val="auto"/>
      <w:sz w:val="1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54:00Z</dcterms:created>
  <dc:creator>Пофиг Пофигович Пофигов</dc:creator>
  <dc:description/>
  <cp:keywords/>
  <dc:language>en-US</dc:language>
  <cp:lastModifiedBy>Evgeny Vasiliev</cp:lastModifiedBy>
  <cp:lastPrinted>2006-01-16T11:53:00Z</cp:lastPrinted>
  <dcterms:modified xsi:type="dcterms:W3CDTF">2006-01-16T09:54:00Z</dcterms:modified>
  <cp:revision>2</cp:revision>
  <dc:subject/>
  <dc:title>1</dc:title>
</cp:coreProperties>
</file>