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СЛОВО ПРО ІГОРІВ ПОХІД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i/>
          <w:iCs/>
          <w:lang w:val="en-US"/>
        </w:rPr>
        <w:t>Героїчна поем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, браття, пісню невесел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овами призабутими стари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Ігорів згорьований похід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 не за вимислом Боян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просто, як насправді все бул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оян, цей віщий соловейк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вав комусь осанну величальн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білкою носився по дерев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емлею - сірим вовком, а в підхмар'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рлом могутнім клекітно ширя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гадавши про усобиці колишн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кав він десять соколів на згра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екрасних лебедів, що линули вг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нязеві, чий сокіл найспритніш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існю попереду дарува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івав хвалу старому Ярославу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Мстиславу, мужньому із мужні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ий зарізав велетня Редедю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Роману, сину Святослав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, мовби десять соколів, на стру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ускав він віщі пальці, й рокот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амі ті струни - славили князі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чнемо з Володимира. Й розкаже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Ігоря, що вигартував розу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іряною силою своє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гострив відвагою, як меч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відаєм, як, сповнившись завзятт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олю за страждальну рідну земл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чайний князь полки свої хоробр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Половецькую води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яне, соловію днів минулих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би ж похід цей ти ощебета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ибаючи по дереву уяв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ітаючи думками попід хмар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літаючи у пісню сущу слав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сягаючи Троянових часів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Ти б заспівав про Ігоря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Не буря несе над степом соколі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ня летить до Дону, чуючи біду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почав би, Велесів нащадку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ржання коней чути за Сул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'ють дзвони в Києві, у Новгороді сур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хід скликають, стяги над Путивле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гравами тривожно лопотять.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де Ігор брата милого в Путив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имчав і мовив Всеволод буй-тур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Один ти в мене, Ігорю, мій брате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да і розрада ти моя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ідлай же, князю, коні свої бист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мої осідлані стоя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переду під Курськом, наготов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ї куряни - воїни уміл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трубами сповиті, із шоломі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поєні й згодовані зі спис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роги та яруги їм відомі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них луки пружні, повні сагайдак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шаблі гострі - волос перетну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вками скачуть в полі і шук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обі та князю слави й перемоги!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онце Ігор глянув і жахнувс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 військо враз покрилося пітьмо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в Ігор: "Браття і дружино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битим краще буть, ніж полонени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ж сядьмо, браття русичі, на коне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глянуть на великий синій Дон!..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таку незборну Ігор мав жадоб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істатись Дону, спробувати Дон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геть йому знамення заступи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ажаю, - мовив, - списа полама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ай поля Половецького із ва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робрі, мужні русичі! Заги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бо шоломом Дону зачерпну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упивши у стремено золоте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олем рушив. З ним - уся дружин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Їм темрява дорогу заслони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стугону, що линув звідусіл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будилось птаство, звірі розкрича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див гукнув із чорних верхові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б чули Волга, Сурож та Посулля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ор'я, Корсунь і Тмуторокан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ловці посунули до Дону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лебеді сполохані, я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ибитки незліченні опівночі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Дону Ігор воїнів вед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ня чорне клякне на дерев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вки в яругах бродять. Клекот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рли у небі. Злякані червони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исиці тонко брешуть на щити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Руська земле, ти вже за горою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тьма світліє. Вранішня зор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тає над полем, маревом повити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их соловей. Вороння крик зняло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русичі червоними щит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еп перекрили, прагнучи соб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витяг і честі, Ігореві - слав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п'ятницю схрестилися меч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дригнулись половці, змішалися, побігл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сипавшись, мов стріли, по степ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чали русичі чарівних половчано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з ними - золото, єдваби, оксамит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жухами, опанчами, парче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іншим узороччям половецьк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мощували шлях через болот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агровий стяг, біляста хоруго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нчук червоний й ратище сріблян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ому дісталися звитяжцю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ріма в степу Олегове гнізд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о залетіли соколята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кривди не народжені во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беркуту, ні кречету, ні крук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м'я якому - дикий половчанин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чак біжить, неначе сірий вовк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зак поспішає вслід йому до Дону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ругий день, заледве розсвіл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риваві зорі згубу провісти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моря чорні хмари потяг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отири сонця прагнучи покрит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ахнули сині блискавки... Ой бу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шному грому! Стрілами і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щу від Дону. Списам поламатись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мечам пощербитись об крицев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ічці на Каялі, біля Дону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 Руська земле, ти вже за горою!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ут дужий вітер, Стрибожів ону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йнув із моря стрілами в обличч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лкам черленим, Ігоревим воя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емля здригнулась, спінились річк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урява знялася над полям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опочуть стяги - половці іду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 Дону і від моря... Звідусюд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е руське військо обступил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еп перекрили кличем бойовим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русичі - червоними щитам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р-туре Всеволоде, ти спинив грудь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хе поріддя. Стрілами проймаєш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римиш мечем. Де зблисне твій шоло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м голови погані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тять на землю. Кован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скіпані тобою, ярий туре!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миле браття, в січі він заб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тиху славу, отчий княжий стіл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лібівну - дружиноньку вродлив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жде його в Чернігові далекім!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и віки Троянові; літ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арого Ярослава проминул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лег мечем усобиці кува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стріли сіяв - гордий Гориславич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він вступив в стремено золоте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городі своїм Тмуторокан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звін той Всеволод у Києві почу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Володимир чув його в Чернігов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ворота навіть вранці замика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ж за його обиди похвальб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риса Вячеславича поклал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березі Канини. Звідтіля ж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езли Ізяслава до Софії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вічний спокій в Києві святому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ув смутний час. Насіяв князь Олег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Чимало лиха, й виросли роздор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гинуло незлічено добр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роду руського - Даждьбожого онук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крамолах, в міжусобицях лягл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Людей немало. Рідко орач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дучи за плугом, голос подавал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те ворони каркали щодня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рупах, непохованих у полі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ашні були ті битви. Ця ж так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ої ще ніколи не бувало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 рання аж до вечора і зно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Од вечора до рання - свищуть стрі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имлять мечі об крицеві шолом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ламаються скривавлені спис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 полі незнайомім Половецькім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питами поорана земля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істьми була засіяна і щедр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ита кров'ю: тугою зійш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они в тобі, о страдна Руська земле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ранок знявся в полі шум і дзвін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вуїв Ігор в січу заверта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дучи на поміч Всеволоду-брат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ень бились. Два. Ополудні на треті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пали мертво Ігореві ст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два брати розлучились на Кая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стало тут кривавого вин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інчили учту русичі хоробр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поїли свата й поряд поляг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За землю Руську. Трави сум схили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жалобі приклонилось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тала, браття, тужная пор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устиня руську силу подолал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війшла обида у Даждьбожів рід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упила Діва по землі Троян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аплескала крилами край Дону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гнавши золоті час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йшли князі в походи в дикий степ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 мовив брат до брата гордовито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це моє, і те - також моє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рібне самі великим нарекл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з крамолою надовго побратались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бісове поріддя звідусіль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шло на Руську землю безборонне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леко мужній сокіл залеті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н б'ючи, - заледве не до моря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оскресити Ігоревих во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сі щитами їм не затулить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мчали з кличем вбивство і грабіж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нули пломінь з огняного рог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жони руські вмилися слізьм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Уже нам милих лад не приголуби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і здумати, ні вгледіти очима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же нам срібла й золота не знати.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тогоном озвався скорбний Ки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нігів же напасті опосі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ився жаль великий по Рус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проріс печаллю буйною повсюд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і кували смуту. А земл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гнала під копитами поганих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і Святославичі біду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річці на Каялі розбуди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ку приспав був грізний Святосла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ечами харалужними своїм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він навів полки свої міцн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Половецьку, притоптавши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Яри й горби; озера скаламутив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исушив болота і струмк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хана Кобяка із Лукомор'я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 вихор, вихопив у війська на очах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пав Кобяк у Києві, в дитин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ликого звитяжця Святослава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реки, і морава, й венецій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валу співають князю Святослав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удять Ігоря, що силу потопи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дні Каяли, ріки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ипав руським скарбом золот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ересів із княжого сід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 сідло раба, невольника простого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оять пониклі вдови на вал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іднині їм веселощів не знат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Києві на горах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бачив сон страшний і дивовижний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звечора, - повідав, - тільки ліг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е укрили чорним покривало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дали напитись синього вин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рутою замішаного густ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ипали з поганських сагайдакі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груди перли й ніжили мене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ерем був без стелі та верх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бору Кияні та на Оболо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ю ніч ворони Бусові кри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зграями летіли над Дніпром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ояри князю мовили на те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Твій розум, батьку, туга полонил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соколи із отчого сто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етіли, щоб сягнуть Тмуторока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бо шоломом Дону зачерпнут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же їм крила шаблі повтинали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їх самих попутали залізо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тояла тьма у скорбний третій день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сонця змеркли, згасли два багря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вої стовпи. Пітьмою огорну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ва юні місяці - Олег та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занурились у море. На Кая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жуча тьма покрила білий світ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половці, мов хижії гепард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іглись безборонне по Рус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хула злетіла на хвал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сильство напосілося на вол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Діва ополчилася на Рус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д морем синім готки молодії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дзвонюючи золотом, співа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 битву на Каялі та про Бус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п'ятого Вінітаром, й лелію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плату Шарукановій ганьб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ми - дружина - в тузі та печалі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тоді великий мудрий Свято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мовив слово, змішане з сльозам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Братове милі, дітоньки мої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дважний Ігорю і Всеволоде-туре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рано меч ви гострий підня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емлю Половецьку - і без слав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нську кров у січі пролил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ерця хоробрі ваші гартува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мужності й жорстокій боротьб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бої любі, що ж ви натвори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рібну сивину мо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уди поділись влада й многоратт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ернігівського брата Ярослав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вельможами й могутами йог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татранами й ольберами швидки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Що тільки з захалявними нож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лки ворожі кличем побивають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идзвонюючи в прадідівську славу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азали ви: "Мужаймося сам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инулу славу візьмемо з соб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йдешню теж поділимо на двох!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чи не міг і я помолодіти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линяє сокіл, то не дас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го гнізда й сильнішому в обиду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Біда - князі мені не підмогають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нащо обернулася годин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на Сулі у Римові крича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шабель половецьких. Переясл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ікає кров'ю Глібового син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тугу й на печаль мені!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мовивши це слово золотеє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нязь важко сиву голову схили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ий княже Всеволоде! Мислю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ало з Володимира літать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ра вже отчий стіл попильнуват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бі під силу Волгу розкропит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іцними опачинами і з До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оломами всю воду перели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 б прийшов, за красну половчан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латили б по ногаті, а за бранц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йбільше по різані. Ти ж бо можеш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Живими диво-стрілами стріляти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Це Глібовими мужніми синами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й Рюриче, Давиде невгамовний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Чи то не ваші золоті шоло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крові плавали й дружинники хороб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тури, рикали, поранені у січ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лі незнайомому, чужому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тупіть, володарі, в стремена золот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гутній Осмомисле Ярослав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исокий злотокований твій стіл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лізними полками ти підпер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горські гори, міцно заступ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рогу королеві. Ти замкн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та на Дунаї, через хмар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таючи каміння і пуст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синьому Дунаю кораб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роза твоя далеко доліта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и одчиняєш Києву ворот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з Галича готуєшся стріля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морського султана. Господарю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ріляй мерщій поганця Кончак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мане мужній! Дух тебе вед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подвиги великі. Ти ширяєш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ов сокіл, на розбурханих вітр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мілості змагаючись з орлам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тебе є залізні юнак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латинських обладунках. Де промча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ула земля. Литовці і ятв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ремели й половці покидали спис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голови покірно приклони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ід їхні харалужнії мечі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Ігореві світ уже померк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печалі ронить листя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ні скрізь - по Росі й по Сул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воскресити Ігоревих вої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усі щитами їм не затулить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н, князю, кличе! Помсти вимагає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ролита всує Ольговичів кров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стиславичі Волинські - шестикриль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 хороброго і знатного гнізда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не в герцях влади домоглися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ж ваші золоті шоло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иси ляхівські й ковані щити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ородіть же стрілами метки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орота Полю, меч свій підніміт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горе краю Руського, за ра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риваві князя Ігоря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же Сула сріблясте не теч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ля міста Переяслава. Двін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лотом стала грізним полочана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ід кличем ворога. Один лиш Ізясла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асильків син, попробував меч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товськії шоломи й погуби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елику славу дідову, а са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вся під черленими щит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кривавленій столоченій траві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в тихо: "Воїнів мої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крили птиці крилами, а звір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лизали кров...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поруч не було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і брата Брячислава, анікого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амотній душу богові відда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котилася перлиною-сльозою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ечаль велика Полоцьк пойня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руби заридали городенські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Ярославе й інші молодці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легові онуки по крамолі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хиліть свої знамена, повкладайте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вої мечі пощерблені у піхв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о вже ви навіть діда обскакали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Це ви поганські орди приве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землю Руську, на діла Всеслав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собиці - ось брама, крізь я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війшла гвалтовність люта половецька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сьомому Трояновому віц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сеслав на Діву жереба метнув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бпершись на повсталих, у сум'ятт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скочив хитро Києва і списом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іткнувсь великокняжого сто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півночі, злякавшись Ізяслав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ишив киян і тишком, наче звір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-під Білгорода шаснув і розтану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У синій млі. Він тричі увірв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имхливе щастя: Новгород узявш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бивши давню славу Ярослав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овком перебігши до Немиги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 річці стелять голови-сноп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 молотять харалужними ціпами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тім току життя своє кладу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д тіла грішну душу одвівают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мижині криваві берег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іяні не зерном, а кістка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оробрих краю Руського синів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еслав удень судив і напучав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діли роздавав княжатам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А ніччю бігав вовком по Рус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поки півень тричі прокричит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з Києва домчить Тмуторока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сонцеві дорогу перейде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задзвонять в Полоцьку, а він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й дзвін ранковий в Києві почує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оч віщою душа його була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тіло дужим, лиха натерпівся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Йому Боян наш, мудрий та весел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сь-бо мовив приспівку таку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І хитрому, й кмітливом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чаклуну умілом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уд божий не минуть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 Руська земле! Ти іще не раз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ітхнеш печально, з тугою згада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дину давню й велетів князів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ло, старого князя Володимир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Києва нічим не прикуєш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нині встали Рюрикові стя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Й Давидові розпрямились хорогви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в різні боки мають ті знамена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писи ж співають, браття, на Дону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лосить Ярославна на з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игичучи, мов чайк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Зигзицею до Дону полечу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мочу рукав шовковий у Каял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рани князю витру на йог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Могутньому порубаному тілі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Вітриле, вітре, Стрибоже швидки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мечеш стріли половецьк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їв мужа милого мого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іба не досить віяти вгор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Ширяти попід хмарами важким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ойдаючи на морі кораблі?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 ж ти веселощі мо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 сивій ковилі розвіяв?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лавутичу! Крізь гори кам'я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бився ти у полі Половецькім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еліяв Святославові човн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 полку Кобякового. Могуте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Мені з неволі ладу прилелій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б я не слала сліз йому на море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Путивлі, на високім заборол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Голосить Ярославна, примовляє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О сонце ясне, лагідне усім!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віщо, красне, промені жагуч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ростерло ти в безводному степ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їв мужа милого мого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вело їм луки спрагою, стягнул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Журбою сагайдаки?..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орі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грало море, смерчі потяглися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млою в степ: то Ігореві бог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ким знаменням вказує дорог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 землю Руську з тяжкого полону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Погасла черлень вечора. Пітьм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ягла густа на землю Половецьку..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спиться князю Ігорю, в думка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ін поле дике міряє від Дон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ж до Дінця... Тут половець Овлур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коней тихо свиснув за рікою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аючи князю гасло! Застогна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уха земля, травою шум пішо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вежі половецькі похитнулись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ь Ігор - горностаєм в очерет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оду - білим гоголем; упа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буй-коня і соколом швидк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імлі полинув, лебедя та гуску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бі забивши спритно на вечерю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Якщо князь Ігор соколом летів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влур подався вовком, отрусивш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удені роси. Коней підірвал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ли добігли лугу при Дінці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Донець радіє, Ігореві каже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"Ти, князю, нині величі зажив;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нчак - неслави; Руськая земля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еселощів, померклих на Каялі!"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мовить Ігор: "Донче, славен буд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 те, що князя хвилями леліяв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раву зелену слав йому під ног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дягав імлою теплою у шатрах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Гаїв зелених, гоголем стеріг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чистих плесах, чайкою - на лузі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тернами густими - на вітрах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Стугна не така бул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Розлившись од весняних ручаїв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крові мертвих воїнів, закрила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 своїх темнинах князя Ростислав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плакала по мужнім юнаков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гиня-мати. Квіти похилились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дерево в жалобі приклонилось..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о не сороки, злякані орлом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Заскрекотали - Ігоревим слідо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пішить Кончак із Гзаком. Причаїлис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а вітті чорні ворони, замовкл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роки й галки. Полози одн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Повзуть неквапно в травах поруділих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укочуть дятли, вказуючи пу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Додому князю Ігорю, піснями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віт провіщають радо солов'ї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каже Гзак сердито Кончакові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Коли вже сокіл вирвався - вб'єм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колича стрілою золотою!"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ончак же мовить Гзакові лукаво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Коли вже сокіл вирвався - скрутим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околича дівочою красою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І буркнув Гзак похмуро: "Окрутит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Не мудре діло, тільки ж нам тоді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е бачити не те що сокільця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А й красної дівиці! Це гнізд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Нас битиме і в полі Половецькім"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олись Боян, - премудрий піснетворець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лаветних Ярославових часів,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казав про Святославові походи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Хоч тяжко голові не на плечах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Та тілу також зле без голови"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Отак і краю Руському нелегко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ез Ігоря, Олегового внука.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"Сіяє сонце ясне в небесах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Князь Ігор в Руську землю повернувся!" -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Лунає спів дівочий на Дунаї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І в'ється аж до Києва за море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Вже Ігор їде Боричевим, ради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клонитись чудотворній Пирогощій.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Всміхнулась Русь крізь сльози та печаль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Старим князям осанну проспівавши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Хвалу співати можна й молодим: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Хай славні будуть Ігор Святославич,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Буй-тур відважний Всеволод і юний 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Князь Володимир Ігорович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Слава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Усім князям хоробрим і дружині,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Що землю рідну пильно бережуть!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 </w:t>
      </w:r>
    </w:p>
    <w:p>
      <w:pPr>
        <w:pStyle w:val="Normal"/>
        <w:ind w:left="540" w:firstLine="45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(Переспів Василя Шевчука.)</w:t>
      </w:r>
    </w:p>
    <w:p>
      <w:pPr>
        <w:pStyle w:val="Normal"/>
        <w:rPr>
          <w:lang w:val="en-US"/>
        </w:rPr>
      </w:pPr>
      <w:r>
        <w:rPr>
          <w:lang w:val="en-US"/>
        </w:rPr>
        <w:t> 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240" w:after="60"/>
      <w:jc w:val="center"/>
      <w:outlineLvl w:val="0"/>
    </w:pPr>
    <w:rPr>
      <w:rFonts w:ascii="Arial" w:hAnsi="Arial" w:cs="Arial"/>
      <w:b/>
      <w:bCs/>
      <w:spacing w:val="30"/>
      <w:sz w:val="20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60"/>
      <w:jc w:val="center"/>
      <w:outlineLvl w:val="1"/>
    </w:pPr>
    <w:rPr>
      <w:rFonts w:ascii="Arial" w:hAnsi="Arial" w:cs="Arial"/>
      <w:b/>
      <w:bCs/>
      <w:spacing w:val="20"/>
      <w:sz w:val="20"/>
      <w:szCs w:val="24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before="40" w:after="40"/>
      <w:ind w:hanging="0"/>
      <w:jc w:val="center"/>
      <w:outlineLvl w:val="2"/>
    </w:pPr>
    <w:rPr>
      <w:rFonts w:ascii="Arial" w:hAnsi="Arial" w:cs="Arial"/>
      <w:b/>
      <w:bCs/>
      <w:color w:val="000000"/>
      <w:spacing w:val="20"/>
      <w:sz w:val="20"/>
      <w:szCs w:val="20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before="20" w:after="20"/>
      <w:ind w:left="284" w:firstLine="567"/>
      <w:jc w:val="left"/>
      <w:outlineLvl w:val="3"/>
    </w:pPr>
    <w:rPr>
      <w:rFonts w:ascii="Arial" w:hAnsi="Arial" w:cs="Arial"/>
      <w:b/>
      <w:bCs/>
      <w:spacing w:val="20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firstLine="567"/>
      <w:jc w:val="left"/>
      <w:outlineLvl w:val="4"/>
    </w:pPr>
    <w:rPr>
      <w:rFonts w:ascii="Arial" w:hAnsi="Arial" w:cs="Arial"/>
      <w:b/>
      <w:bCs/>
      <w:sz w:val="20"/>
      <w:szCs w:val="20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firstLine="454"/>
    </w:pPr>
    <w:rPr/>
  </w:style>
  <w:style w:type="paragraph" w:styleId="1">
    <w:name w:val="Стиль1"/>
    <w:basedOn w:val="TextBodyIndent"/>
    <w:qFormat/>
    <w:pPr>
      <w:spacing w:before="0" w:after="0"/>
      <w:ind w:left="0" w:firstLine="454"/>
    </w:pPr>
    <w:rPr>
      <w:rFonts w:ascii="Arial" w:hAnsi="Arial" w:cs="Arial"/>
      <w:sz w:val="20"/>
      <w:szCs w:val="20"/>
    </w:rPr>
  </w:style>
  <w:style w:type="paragraph" w:styleId="4">
    <w:name w:val="Стиль4"/>
    <w:basedOn w:val="Normal"/>
    <w:qFormat/>
    <w:pPr>
      <w:spacing w:before="40" w:after="40"/>
      <w:jc w:val="center"/>
    </w:pPr>
    <w:rPr>
      <w:rFonts w:ascii="Arial" w:hAnsi="Arial" w:cs="Arial"/>
      <w:b/>
      <w:bCs/>
      <w:spacing w:val="20"/>
    </w:rPr>
  </w:style>
  <w:style w:type="paragraph" w:styleId="2">
    <w:name w:val="Стиль2"/>
    <w:basedOn w:val="1"/>
    <w:qFormat/>
    <w:pPr>
      <w:ind w:left="0" w:firstLine="567"/>
    </w:pPr>
    <w:rPr>
      <w:b/>
      <w:bCs/>
      <w:sz w:val="22"/>
      <w:szCs w:val="22"/>
    </w:rPr>
  </w:style>
  <w:style w:type="paragraph" w:styleId="5">
    <w:name w:val="Стиль5"/>
    <w:basedOn w:val="Normal"/>
    <w:qFormat/>
    <w:pPr>
      <w:widowControl/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</w:pPr>
    <w:rPr>
      <w:rFonts w:ascii="Arial" w:hAnsi="Arial" w:cs="Arial"/>
      <w:color w:val="000000"/>
      <w:sz w:val="20"/>
      <w:szCs w:val="20"/>
    </w:rPr>
  </w:style>
  <w:style w:type="paragraph" w:styleId="3">
    <w:name w:val="Стиль3"/>
    <w:basedOn w:val="2"/>
    <w:qFormat/>
    <w:pPr>
      <w:ind w:left="0" w:firstLine="6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4:00Z</dcterms:created>
  <dc:creator>Штекель</dc:creator>
  <dc:description/>
  <cp:keywords/>
  <dc:language>en-US</dc:language>
  <cp:lastModifiedBy>Evgeny Vasiliev</cp:lastModifiedBy>
  <dcterms:modified xsi:type="dcterms:W3CDTF">2006-01-16T09:54:00Z</dcterms:modified>
  <cp:revision>2</cp:revision>
  <dc:subject/>
  <dc:title>СЛОВО ПРО ІГОРІВ ПОХІД</dc:title>
</cp:coreProperties>
</file>