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ВЕСІЛЬНІ ПІСНІ</w:t>
      </w:r>
    </w:p>
    <w:p>
      <w:pPr>
        <w:pStyle w:val="Normal"/>
        <w:rPr>
          <w:rFonts w:ascii="Arial" w:hAnsi="Arial" w:cs="Arial"/>
          <w:lang w:val="uk-UA" w:eastAsia="en-US"/>
        </w:rPr>
      </w:pPr>
      <w:bookmarkStart w:id="0" w:name="OCRUncertain295"/>
      <w:r>
        <w:rPr>
          <w:rFonts w:cs="Arial" w:ascii="Arial" w:hAnsi="Arial"/>
          <w:lang w:val="uk-UA" w:eastAsia="en-US"/>
        </w:rPr>
        <w:t> </w:t>
      </w:r>
    </w:p>
    <w:p>
      <w:pPr>
        <w:pStyle w:val="Subtitle"/>
        <w:rPr/>
      </w:pPr>
      <w:bookmarkStart w:id="1" w:name="OCRUncertain295"/>
      <w:r>
        <w:rPr/>
        <w:t>Виготовлення</w:t>
      </w:r>
      <w:bookmarkEnd w:id="1"/>
      <w:r>
        <w:rPr/>
        <w:t xml:space="preserve"> короваю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 </w:t>
      </w:r>
    </w:p>
    <w:p>
      <w:pPr>
        <w:pStyle w:val="Normal"/>
        <w:ind w:firstLine="1134"/>
        <w:jc w:val="both"/>
        <w:rPr/>
      </w:pPr>
      <w:bookmarkStart w:id="2" w:name="OCRUncertain296"/>
      <w:r>
        <w:rPr>
          <w:rFonts w:cs="Arial" w:ascii="Arial" w:hAnsi="Arial"/>
          <w:b/>
          <w:lang w:val="uk-UA" w:eastAsia="en-US"/>
        </w:rPr>
        <w:t>1.</w:t>
      </w:r>
      <w:r>
        <w:rPr>
          <w:rFonts w:cs="Arial" w:ascii="Arial" w:hAnsi="Arial"/>
          <w:lang w:val="uk-UA" w:eastAsia="en-US"/>
        </w:rPr>
        <w:t xml:space="preserve"> Івашкова</w:t>
      </w:r>
      <w:bookmarkEnd w:id="2"/>
      <w:r>
        <w:rPr>
          <w:rFonts w:cs="Arial" w:ascii="Arial" w:hAnsi="Arial"/>
          <w:lang w:val="uk-UA" w:eastAsia="en-US"/>
        </w:rPr>
        <w:t xml:space="preserve"> мати по </w:t>
      </w:r>
      <w:bookmarkStart w:id="3" w:name="OCRUncertain297"/>
      <w:r>
        <w:rPr>
          <w:rFonts w:cs="Arial" w:ascii="Arial" w:hAnsi="Arial"/>
          <w:lang w:val="uk-UA" w:eastAsia="en-US"/>
        </w:rPr>
        <w:t>улоньці</w:t>
      </w:r>
      <w:bookmarkEnd w:id="3"/>
      <w:r>
        <w:rPr>
          <w:rFonts w:cs="Arial" w:ascii="Arial" w:hAnsi="Arial"/>
          <w:lang w:val="uk-UA" w:eastAsia="en-US"/>
        </w:rPr>
        <w:t xml:space="preserve"> ходить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сусідочок просить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Ви, сусідочки мої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 ходім </w:t>
      </w:r>
      <w:bookmarkStart w:id="4" w:name="OCRUncertain299"/>
      <w:r>
        <w:rPr>
          <w:rFonts w:cs="Arial" w:ascii="Arial" w:hAnsi="Arial"/>
          <w:lang w:val="uk-UA" w:eastAsia="en-US"/>
        </w:rPr>
        <w:t>ік</w:t>
      </w:r>
      <w:bookmarkEnd w:id="4"/>
      <w:r>
        <w:rPr>
          <w:rFonts w:cs="Arial" w:ascii="Arial" w:hAnsi="Arial"/>
          <w:lang w:val="uk-UA" w:eastAsia="en-US"/>
        </w:rPr>
        <w:t xml:space="preserve"> мені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о мого дитяти короваю бгат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иром, маслом та посипат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eastAsia="en-US"/>
        </w:rPr>
        <w:t>2.</w:t>
      </w:r>
      <w:r>
        <w:rPr>
          <w:rFonts w:cs="Arial" w:ascii="Arial" w:hAnsi="Arial"/>
          <w:lang w:val="uk-UA" w:eastAsia="en-US"/>
        </w:rPr>
        <w:t xml:space="preserve"> Благослови, бож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ечиста, </w:t>
      </w:r>
      <w:bookmarkStart w:id="5" w:name="OCRUncertain300"/>
      <w:r>
        <w:rPr>
          <w:rFonts w:cs="Arial" w:ascii="Arial" w:hAnsi="Arial"/>
          <w:lang w:val="uk-UA" w:eastAsia="en-US"/>
        </w:rPr>
        <w:t xml:space="preserve">госпоже, </w:t>
      </w:r>
      <w:bookmarkEnd w:id="5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отець, і мат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воєму дитяти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ей коровай зібгат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eastAsia="en-US"/>
        </w:rPr>
        <w:t>3.</w:t>
      </w:r>
      <w:r>
        <w:rPr>
          <w:rFonts w:cs="Arial" w:ascii="Arial" w:hAnsi="Arial"/>
          <w:lang w:val="uk-UA" w:eastAsia="en-US"/>
        </w:rPr>
        <w:t xml:space="preserve"> Не вій, вітре, вгору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 повій по </w:t>
      </w:r>
      <w:bookmarkStart w:id="6" w:name="OCRUncertain301"/>
      <w:r>
        <w:rPr>
          <w:rFonts w:cs="Arial" w:ascii="Arial" w:hAnsi="Arial"/>
          <w:lang w:val="uk-UA" w:eastAsia="en-US"/>
        </w:rPr>
        <w:t xml:space="preserve">роздолу, </w:t>
      </w:r>
      <w:bookmarkEnd w:id="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 на наші </w:t>
      </w:r>
      <w:bookmarkStart w:id="7" w:name="OCRUncertain302"/>
      <w:r>
        <w:rPr>
          <w:rFonts w:cs="Arial" w:ascii="Arial" w:hAnsi="Arial"/>
          <w:lang w:val="uk-UA" w:eastAsia="en-US"/>
        </w:rPr>
        <w:t xml:space="preserve">коровайчики, </w:t>
      </w:r>
      <w:bookmarkEnd w:id="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Розмай </w:t>
      </w:r>
      <w:bookmarkStart w:id="8" w:name="OCRUncertain303"/>
      <w:r>
        <w:rPr>
          <w:rFonts w:cs="Arial" w:ascii="Arial" w:hAnsi="Arial"/>
          <w:lang w:val="uk-UA" w:eastAsia="en-US"/>
        </w:rPr>
        <w:t>серпаночки.</w:t>
      </w:r>
      <w:bookmarkEnd w:id="8"/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eastAsia="en-US"/>
        </w:rPr>
        <w:t>4.</w:t>
      </w:r>
      <w:r>
        <w:rPr>
          <w:rFonts w:cs="Arial" w:ascii="Arial" w:hAnsi="Arial"/>
          <w:lang w:val="uk-UA" w:eastAsia="en-US"/>
        </w:rPr>
        <w:t xml:space="preserve"> </w:t>
      </w:r>
      <w:bookmarkStart w:id="9" w:name="OCRUncertain304"/>
      <w:r>
        <w:rPr>
          <w:rFonts w:cs="Arial" w:ascii="Arial" w:hAnsi="Arial"/>
          <w:lang w:val="uk-UA" w:eastAsia="en-US"/>
        </w:rPr>
        <w:t xml:space="preserve">Жіночки-коровайночки </w:t>
      </w:r>
      <w:bookmarkEnd w:id="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ороший коровай убгал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 середину місяць клал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довкола </w:t>
      </w:r>
      <w:bookmarkStart w:id="10" w:name="OCRUncertain305"/>
      <w:r>
        <w:rPr>
          <w:rFonts w:cs="Arial" w:ascii="Arial" w:hAnsi="Arial"/>
          <w:lang w:val="uk-UA" w:eastAsia="en-US"/>
        </w:rPr>
        <w:t xml:space="preserve">зороньками </w:t>
      </w:r>
      <w:bookmarkEnd w:id="10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райськими </w:t>
      </w:r>
      <w:bookmarkStart w:id="11" w:name="OCRUncertain306"/>
      <w:r>
        <w:rPr>
          <w:rFonts w:cs="Arial" w:ascii="Arial" w:hAnsi="Arial"/>
          <w:lang w:val="uk-UA" w:eastAsia="en-US"/>
        </w:rPr>
        <w:t>пташеньками.</w:t>
      </w:r>
      <w:bookmarkEnd w:id="11"/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eastAsia="en-US"/>
        </w:rPr>
        <w:t>5.</w:t>
      </w:r>
      <w:r>
        <w:rPr>
          <w:rFonts w:cs="Arial" w:ascii="Arial" w:hAnsi="Arial"/>
          <w:lang w:val="uk-UA" w:eastAsia="en-US"/>
        </w:rPr>
        <w:t xml:space="preserve"> Кучерявий піч вимітає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учерявий в піч заглядає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ече, наша, печ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печи наш коровай </w:t>
      </w:r>
      <w:bookmarkStart w:id="12" w:name="OCRUncertain307"/>
      <w:r>
        <w:rPr>
          <w:rFonts w:cs="Arial" w:ascii="Arial" w:hAnsi="Arial"/>
          <w:lang w:val="uk-UA" w:eastAsia="en-US"/>
        </w:rPr>
        <w:t>грече.</w:t>
      </w:r>
      <w:bookmarkEnd w:id="12"/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eastAsia="en-US"/>
        </w:rPr>
        <w:t>6.</w:t>
      </w:r>
      <w:r>
        <w:rPr>
          <w:rFonts w:cs="Arial" w:ascii="Arial" w:hAnsi="Arial"/>
          <w:lang w:val="uk-UA" w:eastAsia="en-US"/>
        </w:rPr>
        <w:t xml:space="preserve"> Наша піч регоч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ороваю хоч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припічок посміхається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роваю дожидається.</w:t>
      </w:r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eastAsia="en-US"/>
        </w:rPr>
        <w:t>7.</w:t>
      </w:r>
      <w:r>
        <w:rPr>
          <w:rFonts w:cs="Arial" w:ascii="Arial" w:hAnsi="Arial"/>
          <w:lang w:val="uk-UA" w:eastAsia="en-US"/>
        </w:rPr>
        <w:t xml:space="preserve"> Висок</w:t>
      </w:r>
      <w:bookmarkStart w:id="13" w:name="OCRUncertain308"/>
      <w:r>
        <w:rPr>
          <w:rFonts w:cs="Arial" w:ascii="Arial" w:hAnsi="Arial"/>
          <w:lang w:val="uk-UA" w:eastAsia="en-US"/>
        </w:rPr>
        <w:t>і</w:t>
      </w:r>
      <w:bookmarkEnd w:id="13"/>
      <w:r>
        <w:rPr>
          <w:rFonts w:cs="Arial" w:ascii="Arial" w:hAnsi="Arial"/>
          <w:lang w:val="uk-UA" w:eastAsia="en-US"/>
        </w:rPr>
        <w:t xml:space="preserve"> два стоги на дворі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ще вищий коровай на столі.</w:t>
      </w:r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eastAsia="en-US"/>
        </w:rPr>
        <w:t>8.</w:t>
      </w:r>
      <w:r>
        <w:rPr>
          <w:rFonts w:cs="Arial" w:ascii="Arial" w:hAnsi="Arial"/>
          <w:lang w:val="uk-UA" w:eastAsia="en-US"/>
        </w:rPr>
        <w:t xml:space="preserve"> Все діло поробил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ровай усади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умайте та гадайте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горілочки давайте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1"/>
        <w:rPr/>
      </w:pPr>
      <w:r>
        <w:rPr/>
        <w:t>Звивання гільця і вінкі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lang w:val="uk-UA"/>
        </w:rPr>
        <w:t xml:space="preserve"> Благослови, боже, і отець, і м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єму дитяти деревце зач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ходили ми в гор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ивезли деревце соснов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будем ввивати зіллєчком, барвіночком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ахучим васильочко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черленов калино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оважнов дитинов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lang w:val="uk-UA"/>
        </w:rPr>
        <w:t xml:space="preserve"> Вінку мій, він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рещатий барвін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уповала-м тя в рин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микала-м тя в скринь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тебе рушу (беру)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аплакати мушу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lang w:val="uk-UA"/>
        </w:rPr>
        <w:t xml:space="preserve"> Ми вілечко (гільце) ви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хліб устроми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було на столі повно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нашим молодим гарно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1"/>
        <w:rPr/>
      </w:pPr>
      <w:r>
        <w:rPr/>
        <w:t>Дівич-вечі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Благослови, мат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м до хати зайт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з нашою молодою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чір прове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lang w:val="uk-UA"/>
        </w:rPr>
        <w:t xml:space="preserve"> Ой у саду, саду вишенька зів'ял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, де наша та Ганнуся та з нами співала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й у саду, саду вишенька зів'яла,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 xml:space="preserve">листячко опало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ми з твоїм дівуванням та вже й розпрощаймось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летить зозуля, да вишеньки верне (валить)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же твого дівування ніхто не поверне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закотилось сонечко он там за горою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озстаюся ж, моє дівування, ой та навіки з тобою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lang w:val="uk-UA"/>
        </w:rPr>
        <w:t xml:space="preserve"> Ой плавала сіра утка по воді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ликала матінку ік собі: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Прибудь тепер, матінко, до мен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дай мені порадоньку, бідній сироті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й рада б я, дитя моє, прибути к тобі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сипано сирой землі на груді мої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клепилися чорні очі на всі ноч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кипіли уста кров'ю, не промовлю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, корися, дитя моє, чужій сторон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порядок дасть б'їднїй сирот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орилася, моя матінко, не раз і не дв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дає порадоньки чужа стор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  <w:lang w:val="uk-UA"/>
        </w:rPr>
        <w:t xml:space="preserve"> Ой лихая та свекрух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е рідная мати,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не пустить вона теб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 нами в свято погуляти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й рідная мати поб'є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о й не болить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 свекруха слово скаже,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денько ским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  <w:lang w:val="uk-UA"/>
        </w:rPr>
        <w:t xml:space="preserve"> З богом, післанці, з бого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бавтеся (гайтеся) дов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ри за дари д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і ся повертайте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Ой дивно ж ми, дивн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ісланців не видн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они поблуди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кошульку (сорочку) загубили?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Heading1"/>
        <w:rPr/>
      </w:pPr>
      <w:r>
        <w:rPr/>
        <w:t>Весіл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А брат сестрицю та розпліта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віт рожа (троянда) розцвіта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йди, сестро, молода заміж, </w:t>
      </w:r>
    </w:p>
    <w:p>
      <w:pPr>
        <w:pStyle w:val="Normal"/>
        <w:ind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віт рожу споминає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lang w:val="uk-UA"/>
        </w:rPr>
        <w:t xml:space="preserve"> Ой до вінця, Марусечко, до вінц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забудь, молодая, гребінця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упав гребінець під стілець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а подай Марусеньці гребінець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ідем з тобою під вінец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lang w:val="uk-UA"/>
        </w:rPr>
        <w:t xml:space="preserve"> Благослови, боже, і отець, і мат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оєму дитяти під вінець стават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 суженим шлюб їй узяти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отився місяць до зірк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брався Івасьо до дівк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тається свого батенька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и много боярів брати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cs="Arial" w:ascii="Arial" w:hAnsi="Arial"/>
          <w:lang w:val="uk-UA"/>
        </w:rPr>
        <w:t xml:space="preserve">...Бери, синонь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ю дружинонь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ри старосту старого..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ри сватеньку-багач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ери свашечку-співач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там чужая сторон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не набратися сорома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їдь, синонь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щасливу годинонь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ас, би привіз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ую дружиноньку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  <w:lang w:val="uk-UA"/>
        </w:rPr>
        <w:t xml:space="preserve"> Вийди, мати, з хат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вого зятя зустрічати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йди, вийди ти в кожусі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 хорошому дусі (настрої)!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ий кожух твій мохнатий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акий зять твій багатий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худобу, на вівц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гроші, червінц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  <w:lang w:val="uk-UA"/>
        </w:rPr>
        <w:t xml:space="preserve"> Д р у ж к о </w:t>
      </w:r>
      <w:r>
        <w:rPr>
          <w:rFonts w:cs="Arial" w:ascii="Arial" w:hAnsi="Arial"/>
          <w:i/>
          <w:lang w:val="uk-UA"/>
        </w:rPr>
        <w:t>(до братів)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ну вип'ємо могорича, да упустіть нам оце місце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и могорича і так вип'ємо,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lang w:val="uk-UA"/>
        </w:rPr>
        <w:t>одвічають брати,</w:t>
      </w:r>
      <w:r>
        <w:rPr>
          <w:rFonts w:cs="Arial" w:ascii="Arial" w:hAnsi="Arial"/>
          <w:i/>
        </w:rPr>
        <w:t xml:space="preserve"> —</w:t>
      </w:r>
      <w:r>
        <w:rPr>
          <w:rFonts w:cs="Arial" w:ascii="Arial" w:hAnsi="Arial"/>
          <w:lang w:val="uk-UA"/>
        </w:rPr>
        <w:t xml:space="preserve"> а за місце гроші візьмем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хай вам місце,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lang w:val="uk-UA"/>
        </w:rPr>
        <w:t>говорить дружко,</w:t>
      </w:r>
      <w:r>
        <w:rPr>
          <w:rFonts w:cs="Arial" w:ascii="Arial" w:hAnsi="Arial"/>
          <w:i/>
        </w:rPr>
        <w:t xml:space="preserve"> —</w:t>
      </w:r>
      <w:r>
        <w:rPr>
          <w:rFonts w:cs="Arial" w:ascii="Arial" w:hAnsi="Arial"/>
          <w:lang w:val="uk-UA"/>
        </w:rPr>
        <w:t xml:space="preserve"> а нам оте, що накрите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!.. Голуб'ята, у нас те, що накрите, дорого стої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о в нас поїло полову, солому, капусту; качани варили та годувал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а хоч би подивитися,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lang w:val="uk-UA"/>
        </w:rPr>
        <w:t>каже дружко,</w:t>
      </w:r>
      <w:r>
        <w:rPr>
          <w:rFonts w:cs="Arial" w:ascii="Arial" w:hAnsi="Arial"/>
          <w:i/>
        </w:rPr>
        <w:t xml:space="preserve"> —</w:t>
      </w:r>
      <w:r>
        <w:rPr>
          <w:rFonts w:cs="Arial" w:ascii="Arial" w:hAnsi="Arial"/>
          <w:lang w:val="uk-UA"/>
        </w:rPr>
        <w:t xml:space="preserve"> що воно таке.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Підійма платок та й дивиться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скільки ж вам грошей за нього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асте сто червінців?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Дружко, злякавшись буцімто, каже: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i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Ох, лихо, яке дороге; за сто червінців сто й купити можна. Ну, нате вам </w:t>
      </w:r>
      <w:r>
        <w:rPr>
          <w:rFonts w:cs="Arial" w:ascii="Arial" w:hAnsi="Arial"/>
          <w:i/>
          <w:lang w:val="uk-UA"/>
        </w:rPr>
        <w:t>(кидає трохи грошей на тарілку). Чи</w:t>
      </w:r>
      <w:r>
        <w:rPr>
          <w:rFonts w:cs="Arial" w:ascii="Arial" w:hAnsi="Arial"/>
          <w:lang w:val="uk-UA"/>
        </w:rPr>
        <w:t xml:space="preserve"> всі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Ні, ще не всі, ще стілько положіте! 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Дружко, кинувши ще скілько-небудь грошей, питає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i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тепер усі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сі уже,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i/>
          <w:lang w:val="uk-UA"/>
        </w:rPr>
        <w:t>говорить брат, беручи гроші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  <w:lang w:val="uk-UA"/>
        </w:rPr>
        <w:t xml:space="preserve"> Ой татарин, братику, татарин,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дав сестричку за талір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усу косу за п'ятак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е личко пішло так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  <w:lang w:val="uk-UA"/>
        </w:rPr>
        <w:t xml:space="preserve"> Ой матінко мо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же ж я не тво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же ж бо я да того пан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им шлюб шлюбов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  <w:lang w:val="uk-UA"/>
        </w:rPr>
        <w:t xml:space="preserve"> З-за гори гуска летіла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аша капуста з перцем кипіла,</w:t>
      </w:r>
      <w:r>
        <w:rPr>
          <w:rFonts w:cs="Arial" w:ascii="Arial" w:hAnsi="Arial"/>
        </w:rPr>
        <w:t xml:space="preserve"> —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 перцем, не. перцем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имо з щирим серц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  <w:lang w:val="uk-UA"/>
        </w:rPr>
        <w:t xml:space="preserve"> Дружба коровай крає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олотий ножик має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олоту тарілоч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рує родино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  <w:lang w:val="uk-UA"/>
        </w:rPr>
        <w:t xml:space="preserve"> Да чи бачиш ти, дружко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бояри коровай крадуть?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вілечко захиляютьс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роваєм запихаються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ми ж роду не злодійського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ми роду королівського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и кошелів не брали, 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Короваю не кр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шишок не бр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ишеню не ховали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2.</w:t>
      </w:r>
      <w:r>
        <w:rPr>
          <w:rFonts w:cs="Arial" w:ascii="Arial" w:hAnsi="Arial"/>
          <w:lang w:val="uk-UA"/>
        </w:rPr>
        <w:t xml:space="preserve"> Благослови, боже, і отець, і мат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єму дитяти цей рід дарув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  <w:lang w:val="uk-UA"/>
        </w:rPr>
        <w:t xml:space="preserve"> Ой старосто-дядь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лядіть нам поряд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ведіть нас із хати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вір погуляти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  <w:lang w:val="uk-UA"/>
        </w:rPr>
        <w:t xml:space="preserve"> А взяв боярин друж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зяли її вми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рпом підголи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аблями розчеса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всім дружку вбрали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  <w:lang w:val="uk-UA"/>
        </w:rPr>
        <w:t xml:space="preserve"> З нами, Наталко, з нам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чужої мам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ж чужії люде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м тобі добре буде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нас вітер сам хату мете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нас сонечко хліб пече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ама вода в горщики ллєтьс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в нас так ведеться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йди, Наталко, з ним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лишайся з нами:</w:t>
      </w:r>
    </w:p>
    <w:p>
      <w:pPr>
        <w:pStyle w:val="Normal"/>
        <w:ind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м люди розповіли, </w:t>
      </w:r>
    </w:p>
    <w:p>
      <w:pPr>
        <w:pStyle w:val="Normal"/>
        <w:ind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овки там жінку з'їл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6.</w:t>
      </w:r>
      <w:r>
        <w:rPr>
          <w:rFonts w:cs="Arial" w:ascii="Arial" w:hAnsi="Arial"/>
          <w:lang w:val="uk-UA"/>
        </w:rPr>
        <w:t xml:space="preserve"> Ой дайте нам дівку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е й білу постільку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тири подушки пухових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отири сорочки льонкових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скриню, і перин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дім господин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7.</w:t>
      </w:r>
      <w:r>
        <w:rPr>
          <w:rFonts w:cs="Arial" w:ascii="Arial" w:hAnsi="Arial"/>
          <w:lang w:val="uk-UA"/>
        </w:rPr>
        <w:t xml:space="preserve"> Мене мати не жалує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чужу сім'ю заміж дає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Чужа сім'я вечеряти сіл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мене по воду послала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кіль я з водою прийшл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черя з стола зійшл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сім же я постелил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свекрусі не вгодил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инулася свекрух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 окропі муха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Дитиночка чужая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ж ще не вечерял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Спасибі вам за вечерю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 вже повечеряла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коморі на порозі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ечеряла дрібні сльози.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би ненечка знал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вечерю мені б прислал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не місяцем, то зорею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е братом, то сестро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8.</w:t>
      </w:r>
      <w:r>
        <w:rPr>
          <w:rFonts w:cs="Arial" w:ascii="Arial" w:hAnsi="Arial"/>
          <w:lang w:val="uk-UA"/>
        </w:rPr>
        <w:t xml:space="preserve"> Сідай, сідай, кохання моє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поможе плакання твоє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тоять коні у повозі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лач тобі не поможе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ти моя, тепер ти моя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19.</w:t>
      </w:r>
      <w:r>
        <w:rPr>
          <w:rFonts w:cs="Arial" w:ascii="Arial" w:hAnsi="Arial"/>
          <w:lang w:val="uk-UA"/>
        </w:rPr>
        <w:t xml:space="preserve"> Чи є в мами звістка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де в гості невістк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дорова, як малин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вона, як калина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20.</w:t>
      </w:r>
      <w:r>
        <w:rPr>
          <w:rFonts w:cs="Arial" w:ascii="Arial" w:hAnsi="Arial"/>
          <w:lang w:val="uk-UA"/>
        </w:rPr>
        <w:t xml:space="preserve"> Ой невісточко наша, жоданко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не рік ми тебе жода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ім років хустів (білизни) не пра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соломани (бодню) складал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тебе, молодої, дождали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</w:rPr>
        <w:t>21.</w:t>
      </w:r>
      <w:r>
        <w:rPr>
          <w:rFonts w:cs="Arial" w:ascii="Arial" w:hAnsi="Arial"/>
          <w:lang w:val="uk-UA"/>
        </w:rPr>
        <w:t xml:space="preserve"> Ой меде наш, меде, </w:t>
        <w:br/>
        <w:t xml:space="preserve">Зять тещеньку веде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 білую ручку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чесную дочку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</w:rPr>
        <w:t>22.</w:t>
      </w:r>
      <w:r>
        <w:rPr>
          <w:rFonts w:cs="Arial" w:ascii="Arial" w:hAnsi="Arial"/>
          <w:lang w:val="uk-UA"/>
        </w:rPr>
        <w:t xml:space="preserve"> Ой меде наш, меде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ять тещеньку веде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орозі кладе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а полеж, тещо, тут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я піду та виріжу прута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будемо тещу бити,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е вміє дочки вчи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val="uk-UA"/>
        </w:rPr>
        <w:t>23.</w:t>
      </w:r>
      <w:r>
        <w:rPr>
          <w:rFonts w:cs="Arial" w:ascii="Arial" w:hAnsi="Arial"/>
          <w:lang w:val="uk-UA"/>
        </w:rPr>
        <w:t xml:space="preserve"> Покривальниця плаче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ого вона хоче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втора золот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князя молодог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val="uk-UA"/>
        </w:rPr>
        <w:t>24.</w:t>
      </w:r>
      <w:r>
        <w:rPr>
          <w:rFonts w:cs="Arial" w:ascii="Arial" w:hAnsi="Arial"/>
          <w:lang w:val="uk-UA"/>
        </w:rPr>
        <w:t xml:space="preserve"> Марійко, дівк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инь шапку к біс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ка не подоб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ристала до лоб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lang w:val="uk-UA"/>
        </w:rPr>
        <w:t>25.</w:t>
      </w:r>
      <w:r>
        <w:rPr>
          <w:rFonts w:cs="Arial" w:ascii="Arial" w:hAnsi="Arial"/>
          <w:lang w:val="uk-UA"/>
        </w:rPr>
        <w:t xml:space="preserve"> Прощай, прощай, подружечк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ми вже їдем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воє ми дівуванн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собою берем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1:00Z</dcterms:created>
  <dc:creator>Nihil</dc:creator>
  <dc:description/>
  <cp:keywords/>
  <dc:language>en-US</dc:language>
  <cp:lastModifiedBy>Evgeny Vasiliev</cp:lastModifiedBy>
  <dcterms:modified xsi:type="dcterms:W3CDTF">2006-01-16T09:51:00Z</dcterms:modified>
  <cp:revision>2</cp:revision>
  <dc:subject/>
  <dc:title>ВЕСІЛЬНІ ПІСНІ</dc:title>
</cp:coreProperties>
</file>