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val="ru-RU"/>
        </w:rPr>
      </w:pPr>
      <w:r>
        <w:rPr>
          <w:lang w:val="ru-RU"/>
        </w:rPr>
        <w:t>ПОДОЛЯН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ubtitle"/>
        <w:jc w:val="center"/>
        <w:rPr/>
      </w:pPr>
      <w:r>
        <w:rPr/>
        <w:t>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>Дівчата роблять коло, крутяться і співають, а одна дівчина,</w:t>
      </w:r>
    </w:p>
    <w:p>
      <w:pPr>
        <w:pStyle w:val="TextBody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ставши всередині, жестами показує те, що інші спів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сь тут була подоляночка,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Десь тут була молодесенька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вона стоя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До землі припа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ко не вмива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Бо води не мала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Ой встань, ой встань, подоляночко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Обмий личко, як ту скляночку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ьмися в боки за свої скок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скоч до раю, бери дівча ск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2"/>
        <w:rPr/>
      </w:pPr>
      <w:r>
        <w:rPr/>
        <w:t>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>Під час співу одна з дівчат стоїть в середині кола й виконує все, що співається в пісні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При кінці пісні розставляє руки, як крила, розглядається навколо й вибирає собі заступницю.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ісля того гра і співи починаються спочатк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неділю поранесеньку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ілому камінесеньку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Десь узялася подоляночка.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вона впала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землі припала.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ь, устань, подоляночко,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ий очки та й на скляночку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а візьмися в бочки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жи нам скочки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ивися в очки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 потіш дівочки.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 умилась подоляночка,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стала, як паняночка.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Сивий соколоньку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ливи по Дунаю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и дівку скраю,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и паняночку</w:t>
      </w:r>
    </w:p>
    <w:p>
      <w:pPr>
        <w:pStyle w:val="Normal"/>
        <w:ind w:left="306"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 рутянім він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1:00Z</dcterms:created>
  <dc:creator>Nihil</dc:creator>
  <dc:description/>
  <cp:keywords/>
  <dc:language>en-US</dc:language>
  <cp:lastModifiedBy>Evgeny Vasiliev</cp:lastModifiedBy>
  <dcterms:modified xsi:type="dcterms:W3CDTF">2006-01-16T09:51:00Z</dcterms:modified>
  <cp:revision>2</cp:revision>
  <dc:subject/>
  <dc:title>ПОДОЛЯНОЧКА</dc:title>
</cp:coreProperties>
</file>