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80" w:right="24" w:firstLine="9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ЛАНКА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0" w:right="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ША МЕЛАНКА ГОСПОДИНЯ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Наша Меланка господиня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На ополонці ложки мила.</w:t>
      </w:r>
    </w:p>
    <w:p>
      <w:pPr>
        <w:pStyle w:val="Normal"/>
        <w:ind w:left="284" w:right="2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left="284" w:right="24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испів: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Щедрий вечір, добрий вечір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Добрим людям на здоров'я!</w:t>
      </w:r>
      <w:r>
        <w:rPr>
          <w:rFonts w:cs="Arial" w:ascii="Arial" w:hAnsi="Arial"/>
          <w:lang w:val="ru-RU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ind w:left="284" w:right="2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На ополонці ложки мила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Ложку, тарілку упустила.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Ложку, тарілку доставала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Шовковий фартух замочала.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й повій, вітре, сюди-туди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Висуши фартух та й із води.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Повій, вітроньку, крізь ворота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Висуши фартух краще злота.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Ой повій, вітре, буйнесенький,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Висуши фартух білесенький.</w:t>
      </w:r>
    </w:p>
    <w:p>
      <w:pPr>
        <w:pStyle w:val="Normal"/>
        <w:ind w:left="284" w:right="2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0" w:right="24" w:firstLine="1054"/>
        <w:rPr/>
      </w:pPr>
      <w:r>
        <w:rPr>
          <w:rFonts w:cs="Arial" w:ascii="Arial" w:hAnsi="Arial"/>
          <w:b/>
          <w:bCs/>
        </w:rPr>
        <w:t>О</w:t>
      </w:r>
      <w:r>
        <w:rPr>
          <w:rFonts w:cs="Arial" w:ascii="Arial" w:hAnsi="Arial"/>
          <w:b/>
          <w:bCs/>
          <w:lang w:val="ru-RU"/>
        </w:rPr>
        <w:t>РАНКА ЗВ</w:t>
      </w:r>
      <w:r>
        <w:rPr>
          <w:rFonts w:cs="Arial" w:ascii="Arial" w:hAnsi="Arial"/>
          <w:b/>
          <w:bCs/>
        </w:rPr>
        <w:t>ІРАМИ</w:t>
      </w:r>
    </w:p>
    <w:p>
      <w:pPr>
        <w:pStyle w:val="Normal"/>
        <w:ind w:left="80" w:right="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80" w:right="5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 ряді місцевостей України в час, коли водили Меланку, парубки вносили до хати чепіги, показуючи, ніби орють ниву і сіють зерно.</w:t>
      </w:r>
    </w:p>
    <w:p>
      <w:pPr>
        <w:pStyle w:val="Normal"/>
        <w:ind w:left="80" w:right="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вичайно, при цьому хлопчаки співали: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Ой не знала бідна вдова, як на світі жить,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Да й наняла ведмедика за плугом ходить,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вовчика сіренького волів погонить,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зайчика куценького передні водить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лисицю Парасицю обідать носить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Опізнилась бідна вдова обідать варить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Розсердився ведмедичок і плуг поламав,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вовчочок сіресенький воли розігнав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зайчичок куцесенький у ліс пострибав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лисиця Парасиця горшки побила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Іде вдова дорогою, спотикається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Лежить ведмідь під горою, осміхається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Бідна ж моя головонька, що я удова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Лежить моя нивочка неораная,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Стоїть моя пшениченька несіяная.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Добрий вечір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Пане господарю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Чи позволиш коло хати сіяти, орати?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і воли, наші воли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і коні, наші коні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 віз, наш віз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 плуг, наш плуг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 батіг, наш батіг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а упряж, наша упряж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і сани, наші сани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аш бук, наш бук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в переді два ведмеді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А в бороні два вороні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 колісниці дві синиці, гей, гей!</w:t>
      </w:r>
    </w:p>
    <w:p>
      <w:pPr>
        <w:pStyle w:val="Normal"/>
        <w:ind w:left="80" w:right="24" w:hanging="0"/>
        <w:rPr>
          <w:rFonts w:ascii="Arial" w:hAnsi="Arial" w:cs="Arial"/>
        </w:rPr>
      </w:pPr>
      <w:r>
        <w:rPr>
          <w:rFonts w:cs="Arial" w:ascii="Arial" w:hAnsi="Arial"/>
        </w:rPr>
        <w:t>Виходить конець, виноссіть боханець!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Повторюється що два ряд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20" w:after="0"/>
      <w:ind w:left="80" w:right="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0" w:right="24" w:hanging="0"/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Цитата"/>
    <w:basedOn w:val="Normal"/>
    <w:qFormat/>
    <w:pPr/>
    <w:rPr/>
  </w:style>
  <w:style w:type="paragraph" w:styleId="FR1">
    <w:name w:val="FR1"/>
    <w:qFormat/>
    <w:pPr>
      <w:widowControl w:val="false"/>
      <w:bidi w:val="0"/>
      <w:snapToGrid w:val="false"/>
      <w:spacing w:before="20" w:after="0"/>
      <w:ind w:left="168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1:00Z</dcterms:created>
  <dc:creator>Boss</dc:creator>
  <dc:description/>
  <cp:keywords/>
  <dc:language>en-US</dc:language>
  <cp:lastModifiedBy>Evgeny Vasiliev</cp:lastModifiedBy>
  <dcterms:modified xsi:type="dcterms:W3CDTF">2006-01-16T09:51:00Z</dcterms:modified>
  <cp:revision>2</cp:revision>
  <dc:subject/>
  <dc:title>МАЛАНКА НАША МЕЛАНКА ГОСПОДИНЯ</dc:title>
</cp:coreProperties>
</file>