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ІЙНА, ВІЙНА – СВІТ ПАЛАЄ</w:t>
      </w:r>
    </w:p>
    <w:p>
      <w:pPr>
        <w:pStyle w:val="Normal"/>
        <w:ind w:left="2340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ійна, війна – світ палає!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А на війні люд вмирає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У неділю вранці-рано --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сім рекрутам заказано..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Одна вдова мала сина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а й на війну спорядила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Син на війну вибирався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а й з рідними прощався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Було в його три сестриці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а й усі три порадниці: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Старша сестра коня веде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Середульша – зброю несе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А найменша виряджає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І сльозами уливає: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-- Ой ти, братику наш рідний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Прибудь до нас хоч раз в гості: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Через ліси – буйним вітром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Через поля – дрібним дощем!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-- Візьми, сестро, піску жменю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Посій його на каменю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Як той пісок житом зійде, --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оді твій брат з війни прийде.--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Сестра брата послухала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зяла піску – посіяла..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Нема з піску того сходу --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Нема брату із походу;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Нема з піску того цвіту --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Нема брата – ні слуху..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А в неділю дуже рано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 однім селі говорено: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-- Два солдати поранено.--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Ой у полі при долині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ам лежало два воєнних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Вони братики рідненькі.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Брат до брата промовляє: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Сльоза сльозу побиває: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-- Ох братику мій єдиний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Одна мати нас родила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Обох разом годувала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</w:rPr>
        <w:t>Та не одну долю дала: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бі дала — рубаную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ені дала — стріляную.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 рубаної кров ізійде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стріляна — к серцю дійде.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рат до брата промовляє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льоза сльозу побиває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Ох, братику мій єдиний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то нас буде доглядати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ші платки промивати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ші рани завивати? —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дізвався в полі ворон: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Я вам буду товаришем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вас буду доглядати —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ивцем очі добув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0:00Z</dcterms:created>
  <dc:creator>Вера</dc:creator>
  <dc:description/>
  <cp:keywords/>
  <dc:language>en-US</dc:language>
  <cp:lastModifiedBy>Evgeny Vasiliev</cp:lastModifiedBy>
  <dcterms:modified xsi:type="dcterms:W3CDTF">2006-01-16T09:50:00Z</dcterms:modified>
  <cp:revision>2</cp:revision>
  <dc:subject/>
  <dc:title>ВІЙНА, ВІЙНА – СВІТ ПАЛАЄ</dc:title>
</cp:coreProperties>
</file>