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НЕ ВПУСТИ РАКА З РОТА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Летіла ворона понад морем, дивитьс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лізе рак. Вона хап його та й понесла через лиман у ліс, щоб, сівши де-небудь на гіллі, гарненько поснідати. Бачить рак, що </w:t>
      </w:r>
      <w:bookmarkStart w:id="0" w:name="OCRUncertain658"/>
      <w:r>
        <w:rPr>
          <w:rFonts w:cs="Arial" w:ascii="Arial" w:hAnsi="Arial"/>
          <w:lang w:val="uk-UA" w:eastAsia="en-US"/>
        </w:rPr>
        <w:t>приходиться</w:t>
      </w:r>
      <w:bookmarkEnd w:id="0"/>
      <w:r>
        <w:rPr>
          <w:rFonts w:cs="Arial" w:ascii="Arial" w:hAnsi="Arial"/>
          <w:lang w:val="uk-UA" w:eastAsia="en-US"/>
        </w:rPr>
        <w:t xml:space="preserve"> пропадати, та й каже вороні: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bookmarkStart w:id="1" w:name="OCRUncertain659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Ей,</w:t>
      </w:r>
      <w:bookmarkEnd w:id="1"/>
      <w:r>
        <w:rPr>
          <w:rFonts w:cs="Arial" w:ascii="Arial" w:hAnsi="Arial"/>
          <w:lang w:val="uk-UA" w:eastAsia="en-US"/>
        </w:rPr>
        <w:t xml:space="preserve"> вороно, вороно, знав я твого батька і твою матір: славні люди бул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Угу!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каже ворона, не роззявляючи рот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І братів, і сестер твоїх знав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 рак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що за добрі люди бул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Угу!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гугнить ворона, а рака </w:t>
      </w:r>
      <w:bookmarkStart w:id="2" w:name="OCRUncertain660"/>
      <w:r>
        <w:rPr>
          <w:rFonts w:cs="Arial" w:ascii="Arial" w:hAnsi="Arial"/>
          <w:lang w:val="uk-UA" w:eastAsia="en-US"/>
        </w:rPr>
        <w:t>кріпенько</w:t>
      </w:r>
      <w:bookmarkEnd w:id="2"/>
      <w:r>
        <w:rPr>
          <w:rFonts w:cs="Arial" w:ascii="Arial" w:hAnsi="Arial"/>
          <w:lang w:val="uk-UA" w:eastAsia="en-US"/>
        </w:rPr>
        <w:t xml:space="preserve"> держить.</w:t>
      </w:r>
    </w:p>
    <w:p>
      <w:pPr>
        <w:pStyle w:val="Normal"/>
        <w:ind w:firstLine="45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Та все хоч і гарні люди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 рак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а тобі не рівня. Мені здається, що й на світі нема розумнішої над тебе!</w:t>
      </w:r>
    </w:p>
    <w:p>
      <w:pPr>
        <w:pStyle w:val="Normal"/>
        <w:ind w:firstLine="454"/>
        <w:jc w:val="both"/>
        <w:rPr/>
      </w:pPr>
      <w:bookmarkStart w:id="3" w:name="OCRUncertain661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Еге!</w:t>
      </w:r>
      <w:bookmarkEnd w:id="3"/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крикнула ворона на весь рот і впустила рака в море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т тим-то, як кого одурять хвалою або улесливою річчю, то люди кажуть: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Упустив рака з рота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як кого остерігають, то кажуть:</w:t>
      </w:r>
    </w:p>
    <w:p>
      <w:pPr>
        <w:pStyle w:val="Normal"/>
        <w:ind w:firstLine="454"/>
        <w:jc w:val="both"/>
        <w:rPr/>
      </w:pPr>
      <w:bookmarkStart w:id="4" w:name="OCRUncertain662"/>
      <w:r>
        <w:rPr>
          <w:rFonts w:cs="Arial" w:ascii="Arial" w:hAnsi="Arial"/>
          <w:i/>
          <w:lang w:val="uk-UA" w:eastAsia="en-US"/>
        </w:rPr>
        <w:t>—</w:t>
      </w:r>
      <w:bookmarkEnd w:id="4"/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Гляди, не впусти рака з ро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Nihil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НЕ ВПУСТИ РАКА З РОТА</dc:title>
</cp:coreProperties>
</file>