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  <w:sz w:val="24"/>
          <w:lang w:val="uk-UA"/>
        </w:rPr>
      </w:pPr>
      <w:r>
        <w:rPr>
          <w:rFonts w:eastAsia="MS Mincho;ＭＳ 明朝" w:cs="Arial" w:ascii="Arial" w:hAnsi="Arial"/>
          <w:b/>
          <w:sz w:val="24"/>
          <w:lang w:val="uk-UA"/>
        </w:rPr>
        <w:t>ХМЕЛЬНИЦЬКИЙ ТА БАРАБАШ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із день-години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чиналися великі войни на Україні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 ж то не могли обібр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віру християнську одностайно стати;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обібрався Барабаш да Хмельницьк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 Клиша білоцерківський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 вони од своїх рук листи пис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короля Радислава посилали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гді ж то король Радислав листи читає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зад одсилає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городі Черкаськім Барабаша гетьманом настановляє: </w:t>
      </w:r>
    </w:p>
    <w:p>
      <w:pPr>
        <w:pStyle w:val="Style15"/>
        <w:ind w:left="2340" w:right="1898" w:hanging="0"/>
        <w:rPr/>
      </w:pPr>
      <w:r>
        <w:rPr>
          <w:rFonts w:eastAsia="MS Mincho;ＭＳ 明朝" w:cs="Arial" w:ascii="Arial" w:hAnsi="Arial"/>
        </w:rPr>
        <w:t>«</w:t>
      </w:r>
      <w:r>
        <w:rPr>
          <w:rFonts w:eastAsia="MS Mincho;ＭＳ 明朝" w:cs="Arial" w:ascii="Arial" w:hAnsi="Arial"/>
          <w:lang w:val="uk-UA"/>
        </w:rPr>
        <w:t xml:space="preserve">Будь ти, Барабаш, у городі Черкаськім гетьманом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и, Клиша, у городі Білій Церкві полковничим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и, Хмельницький, у городі Чигирині хоть писарем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йськовим»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 ж то небагато Барабаш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етьман молодий, гетьманував —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півтора года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гді ж то Хмельницький добре дб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мом до себе гетьмана молодого Барабаша зазив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ще дорогими напитками його вітав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тиха словами промовляв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пане куме, пане Барабаш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не гетьмане молодий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не могли б ми з тобою удвох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олевських листів прочит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закам козацькі порядки подав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віру християнську одностайно стати?»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 ж то Барабаш, гетьман молод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иха словами промовляв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пане куме, пане Хмельницьк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не писарю військовий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що нам з тобою королевські листи удвох чит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що нам, козакам, козацькі порядки давати? ;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не лучче нам із ляхам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стивими панам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упокоєм хліб-сіль по вік-вічний уживати?»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Хмельницький на кума свого Барабаша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лике пересердіе м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кращими напитками вітає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Барабаш, гетьман молод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у кума свого Хмельницького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рогого напитку напивсь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к у його і спать поваливсь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Хмельницький добре дб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правої руки, із мезинного пальця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ирозлотний перстень ізня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лівої кишені ключі вийм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-під пояса шовковий платок висмик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лугу свого повіреного добре кликав-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кликав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слуго ти мій, повірений Хмельницького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лю я тобі добре дб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доброго коня сід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города Черкаського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пані Барабашевої прибувати, </w:t>
      </w:r>
    </w:p>
    <w:p>
      <w:pPr>
        <w:pStyle w:val="Style15"/>
        <w:ind w:left="2340" w:right="1898" w:hanging="0"/>
        <w:rPr/>
      </w:pPr>
      <w:r>
        <w:rPr>
          <w:rFonts w:eastAsia="MS Mincho;ＭＳ 明朝" w:cs="Arial" w:ascii="Arial" w:hAnsi="Arial"/>
          <w:lang w:val="uk-UA"/>
        </w:rPr>
        <w:t>Королевські листи до рук добре приймати</w:t>
      </w:r>
      <w:r>
        <w:rPr>
          <w:rFonts w:eastAsia="MS Mincho;ＭＳ 明朝" w:cs="Arial" w:ascii="Arial" w:hAnsi="Arial"/>
        </w:rPr>
        <w:t>»</w:t>
      </w:r>
      <w:r>
        <w:rPr>
          <w:rFonts w:eastAsia="MS Mincho;ＭＳ 明朝" w:cs="Arial" w:ascii="Arial" w:hAnsi="Arial"/>
          <w:lang w:val="uk-UA"/>
        </w:rPr>
        <w:t xml:space="preserve">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слуга, повірений Хмельницького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бре дб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доброго коня сід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города Черкаського скорим часом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ильною годиною прибув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пані Барабашевої у двір уїждж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іни ввійшов — шличок із себе скид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вітлицю ввійшов — низький поклон посл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ї значки на скам'ї поклад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ще стиха словами промовляв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пані, — каже, — ти, пані Барабашева, гетьманова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лодая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же ж тепер твій пан Барабаш, гетьман молод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лавній Україні з Хмельницьким великі банкети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чиняють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ліли вони тобі сії значки до рук прийм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ені листи королевські одд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не могли б вони із кумом своїм Хмельницьким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двох прочитати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озакам козацькі порядки давати?»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 ж то пані Барабашева, гетьманова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дариться об поли рукам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іллється дрібними сльозам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мовить стиха словами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не з горя-біди мойому пану Барабашу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хотілося на славній Україні з кумом своїм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мельницьким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ликі банкети вчиняти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що б їм королевські листи удвох читати?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лучче б їм із ляхам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стивими панам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упокоєм хліб-сіль вічнії часи уживати?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епер нехай не зарікається Барабаш, гетьма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лод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лавній Україні огнів да тернів ізгаш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ом своїм панським комари годувати —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 кума свого Хмельницького»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 ж то пані молодая Барабашевая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иха словами промовляє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слуго, повірений Хмельницького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могу я тобі листи королевські до рук под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елю я тобі до воріт отходж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олевські листи у шкатулі із землі виймати»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слуга, повірений Хмельницького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сі слова зачув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скорим часом, пильною годиною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воріт одходж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катулку з землі з королевськими листами вийм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 на доброго коня сід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орим часом, пильною годиною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города Чигрина прибув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ойому пану Хмельницькому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олевські листи до рук добре оддавав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Барабаш, гетьман молодий, од сна уставає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олевські листи у кума свого Хмельницького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оглядає;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гді й напитку дорогого не попиває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ільки з двора тихо з'їжджає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 на старосту свого Крачевського кличе, добре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кликає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старосто, — каже, — ти мій, старосто Крачевський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б ти добре дб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ма мого Хмельницького живцем узя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яхам, мостивим панам, до рук подав, —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б нас могли лях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стивії пан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білозорів почитати»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Хмельницький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сії слова зачув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на кума свого Барабаша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лике пересердіе м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 на доброго коня сід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угу свого повіреного з собою забирав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припало йому з правої руки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тири полковники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вий полковниче — Максиме ольшанськ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другий полковни-че — Мартине полтавськ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етій полковниче — Іване Богун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четвертий — Матвій Бороховичу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вони на славну Україну прибув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олевські листи чит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закам козацькі порядки давали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гді-то у святий день, у божествений, у вовторник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мельницький козаків до сходу сонця пробуджає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тиха словами промовляє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козаки, діти, друзі, молодці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шу я вас, добре дбайт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 сна уставайт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уський очинаш читайт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лядські табори наїжджайт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ядські табори на три часті розбивайт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яхів, мостивих панів, упень рубайт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ов їх лядську у полі з жовтим піском мішайт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ри своєї християнської у поругу вічні часи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одайте!»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козаки, друзі, молодці, добре дб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 сна устав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уський очинаш чит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лядськії табори наїждж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ядські табори на три часті розбив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яхів, мостивих панів, упень руб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ов їх лядську у полі з жовтим піском міш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ри своєї християнської у поругу вічні часи не подали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Барабаш, гетьман молод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нем поїжджає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аче-ридає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тиха словами промовляє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пане куме, пане Хмельницьк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не писарю військовий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що б тобі королевські листи у пані Барабашевої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зволяти?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що б тобі козакам козацькі порядки давати?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лучче б тобі з нами, із ляхам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мостивими панам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ліб-сіль з упокоєм уживати?»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Хмельницький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иха словами промовляє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пане куме, пане Барабашу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не гетьмане молодий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будеш ти мені сими словами докоряти,—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арікаюсь я тобі самому з пліч головку, як галку,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яти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ону твою і дітей у полон живцем забр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рському султану у подарунку одіслати»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Хмельницький, як сі слова зговори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гаразд-добре й учинив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му свойому Барабашеві, гетьмайу молодому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пліч головку, як галку, зня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ону його і дітей живцем забр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рському султану у подарунку одісл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того ж то часу Хмельницький гетьманувати став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 ж то козаки, діти, друзі, молодці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иха словами промовляли; </w:t>
      </w:r>
    </w:p>
    <w:p>
      <w:pPr>
        <w:pStyle w:val="Style15"/>
        <w:ind w:left="2340" w:right="1898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«Ей, гетьмане Хмельницьк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тю наш, Зинов Богдане чигиринський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й, боже, щоб ми за твоєю головою пили да гуля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ри своєї християнської у поругу вічні часи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одавали!»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споди, утверди люду царського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роду християнського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м слушащим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м православним християнам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шли, боже, много літ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8:00Z</dcterms:created>
  <dc:creator>Nego</dc:creator>
  <dc:description/>
  <cp:keywords/>
  <dc:language>en-US</dc:language>
  <cp:lastModifiedBy>Evgeny Vasiliev</cp:lastModifiedBy>
  <dcterms:modified xsi:type="dcterms:W3CDTF">2006-01-16T09:48:00Z</dcterms:modified>
  <cp:revision>2</cp:revision>
  <dc:subject/>
  <dc:title>ХМЕЛЬНИЦЬКИЙ ТА БАРАБАШ</dc:title>
</cp:coreProperties>
</file>