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ЕТЬМАНА ІВАНА МАЗЕПИ ПРОКЛАМАЦІЯ ДО ВІЙСЬКА І НАРОДУ УКРАЇНСЬКОГО. 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Стоїмо ми тепер, браття, над двома прірвами, готовими нас проковтнути, коли не виберемо для себе надійного шляху, щоб їх обійти. </w:t>
      </w:r>
    </w:p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оюючі між собою монархи... наблизили театр війни до наших кордонів... переможений з них... зруйнує собою і свою державу і приведе її у ніщо. Жереб тих держав передозначений долею вирішиться на нашій батьківщині і на наших очах, і нам бачучи цю загрозу, що зібралася над нашими головами, як не помислити і не подумати про самих себе? </w:t>
      </w:r>
    </w:p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Моя думка, далека від кожної пристрасти і душевного потяту є така: коли Король Шведський, завжди переможний і якого шанує і перед яким тремтить вся Европа, переможе Царя Московського і зруйнує його царство, то ми неминуче будемо причислені до Польщі і віддані в рабство по волі переможця і за бажаннями його сотворіння і улюбленця, Короля Лєщинського. І тут вже нема і не буде місця на договори про наші права і привілеї, та і давні на те договори і трактати самі собою знищаться, бо нас природньо уважатимуть за завойованих або покорених зброєю, отже будемо нікчемними рабами і наша нова доля буде гірша від першої, котрої зазнали від Поляків наші предки з такою гіркістю, що сама згадка про неї кидає в жах. </w:t>
      </w:r>
    </w:p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А коли допустити Царя Московського стати переможцем, то вже загрожує нам біда з боку самого цього Царя; бо бачите, що хоч, походить він з коліна вибраного народом із своєї шляхти, але, присвоївши собі необмежену владу, карає той народ по своїй уподобі, і не тільки воля і маєток народній але й саме життя його поневолені єдиній волі і примсі царській. </w:t>
      </w:r>
    </w:p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ачили ви і наслідки цього деспотизму, яким він винищив численні родини найбільше варварськими, карами за провини, кинеш доносом і вимушені тиранськими катуваннями, яких не може стерпіти і витерпіти жодне людство... </w:t>
      </w:r>
    </w:p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І так лишається нам, Братіє, з видимих зол вибрати менше, щоб нащадки наші, вкинуті в рабство нашою нездарністю, не обтяжили нас своїми скаргами і прокляттями. </w:t>
      </w:r>
    </w:p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Я їх не маю і мати звичайно не можу, отже байдужий я в справах спадщини, і нічого не шукаю, крім благоденствія для того народу, який ушанував мене теперішньою гідністю і з нею доручив мені свою долю. </w:t>
      </w:r>
    </w:p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Окаянний я був би і вкрай безсовісний, коли б віддав вам злим за добре і зрадив його за свої інтереси. 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</w:rPr>
        <w:t xml:space="preserve">Але час відкрити вам, що я вибрав для цього народу і самих вас. </w:t>
      </w:r>
    </w:p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...Не повинні ми воювати ні з Шведами, ні з Поляками, ні з Москалями, а повинні, зібравши наші військові сили стояти у відповідних місцях і захищати нашу власну Батьківщину відбиваючи того, хто нападе на неї війною... </w:t>
      </w:r>
    </w:p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А при майбутньому спільному мирі всіх воюючих держав рішено поставити нашу країну в той державний стан, в якому вона була перед польським володінням, при своїх природніх князях і при всіх давніх правах і привілеях, що значать вільну націю. </w:t>
      </w:r>
    </w:p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Заручуватися це взялися перші в Европі Держави: </w:t>
      </w:r>
    </w:p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Франція і Німеччина і ця остання сильним способом настоювала на такому стані нашому ще у дні Гетьмана Зиновія Хмельницького при Імператорі Фердинанді ІІІ-му, але не здійснилось воно через усобиці та необдуманості предків наших. 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</w:rPr>
        <w:t>Договори наші про вище сказане,</w:t>
      </w:r>
      <w:r>
        <w:rPr>
          <w:rFonts w:cs="Arial" w:ascii="Arial" w:hAnsi="Arial"/>
          <w:lang w:val="ru-RU"/>
        </w:rPr>
        <w:t xml:space="preserve"> заключен! мною</w:t>
      </w:r>
      <w:r>
        <w:rPr>
          <w:rFonts w:cs="Arial" w:ascii="Arial" w:hAnsi="Arial"/>
        </w:rPr>
        <w:t xml:space="preserve"> з Королем Шведським писемним актом, підписаним обома сторонами і обявленим у означені держави, і ми тепер повинні рахувати Шведів за своїх приятелів, спільників і добродіїв і якби від Бога нам посланих для звільнення нас з рабства, ганьби і для повернення нас у первісний стан волі і самодержавства. 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</w:rPr>
        <w:t>Бо відомо, що перше були ми те, що тепер Московці: влада, першенство і сама назва Русь од нас до них перейшли, але ми тепер у них яко притча</w:t>
      </w:r>
      <w:r>
        <w:rPr>
          <w:rFonts w:cs="Arial" w:ascii="Arial" w:hAnsi="Arial"/>
          <w:lang w:val="ru-RU"/>
        </w:rPr>
        <w:t xml:space="preserve"> во</w:t>
      </w:r>
      <w:r>
        <w:rPr>
          <w:rFonts w:cs="Arial" w:ascii="Arial" w:hAnsi="Arial"/>
        </w:rPr>
        <w:t xml:space="preserve"> язиціх! 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lang w:val="ru-RU"/>
        </w:rPr>
        <w:t>Договори</w:t>
      </w:r>
      <w:r>
        <w:rPr>
          <w:rFonts w:cs="Arial" w:ascii="Arial" w:hAnsi="Arial"/>
        </w:rPr>
        <w:t xml:space="preserve"> ці зі Швецією не нові і не перші з нею, але підтвердження і поновлення давніх договорів і спілок, предками нашими з Королями Шведськими заключених. </w:t>
      </w:r>
    </w:p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о відомо, що дід і батько теперішнього Короля Шведського, мавши важливі послуги від нашого війська у їх війні з Ливонцями, Німцями і Данією, гарантували нашу країну і часто за неї вступалися проти Поляків, а потім і від Гетьмана Хмельницького, за з'єднання вже з Росією, посланий був сильний корпус козацький, при Наказному Гетьманові Адамовичеві, на допомогу Королеві Шведському, Густавові і помагав йому при взятті столиць польських, Варшави і Кракова. </w:t>
      </w:r>
    </w:p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Нинішні договори наші зі Швецією є тільки продовженням попередних, уживаних у всіх народів. 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lang w:val="ru-RU"/>
        </w:rPr>
        <w:t>Тай</w:t>
      </w:r>
      <w:r>
        <w:rPr>
          <w:rFonts w:cs="Arial" w:ascii="Arial" w:hAnsi="Arial"/>
        </w:rPr>
        <w:t xml:space="preserve"> щож то за нарід, коли не дбає за свою користь і не попереджує видимої небезпеки? </w:t>
      </w:r>
    </w:p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Такий народ нікчемністю своєю уподобляється справді безчувственним тваринам, що ними гордують всі народи". </w:t>
      </w:r>
    </w:p>
    <w:p>
      <w:pPr>
        <w:pStyle w:val="Normal"/>
        <w:spacing w:lineRule="auto" w:line="24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(З „Історії Русов”), (Стор. 74 — 76). </w:t>
      </w:r>
    </w:p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48:00Z</dcterms:created>
  <dc:creator>Nego</dc:creator>
  <dc:description/>
  <cp:keywords/>
  <dc:language>en-US</dc:language>
  <cp:lastModifiedBy>Evgeny Vasiliev</cp:lastModifiedBy>
  <dcterms:modified xsi:type="dcterms:W3CDTF">2006-01-16T09:48:00Z</dcterms:modified>
  <cp:revision>2</cp:revision>
  <dc:subject/>
  <dc:title>ГЕТЬМАНА ІВАНА МАЗЕПИ ПРОКЛАМАЦІЯ ДО ВІЙСЬКА І НАРОДУ УКРАЇНСЬКОГО</dc:title>
</cp:coreProperties>
</file>