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ЩЕДРИК, ЩЕДРИК, ЩЕДРІВОЧК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ик, щедрик, щедрівоч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летіла ластівоч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а собі щебета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Господаря викликати</w:t>
      </w:r>
      <w:r>
        <w:rPr>
          <w:rFonts w:cs="Arial" w:ascii="Arial" w:hAnsi="Arial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ийди, вийди, господар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вися на кошар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овечки покотилис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гнички народилис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ебе товар весь хороши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Будеш мати мірку гроше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Хоч не гроші, то полова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ебе жінка чорноброва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ик, щедрик, щедрівоч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летіла ластівоч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8:00Z</dcterms:created>
  <dc:creator>Nihil</dc:creator>
  <dc:description/>
  <cp:keywords/>
  <dc:language>en-US</dc:language>
  <cp:lastModifiedBy>Evgeny Vasiliev</cp:lastModifiedBy>
  <dcterms:modified xsi:type="dcterms:W3CDTF">2006-01-16T09:48:00Z</dcterms:modified>
  <cp:revision>2</cp:revision>
  <dc:subject/>
  <dc:title>ЩЕДРИК, ЩЕДРИК, ЩЕДРІВОЧКА</dc:title>
</cp:coreProperties>
</file>