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ЩЕ НЕ БУЛО ПОЧАТКУ СВІТА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ще не було початку світа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гди не було неба, ні землі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о лем було синєє мор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еред моря зелений явір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явороньку три голубоньк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и голубоньки радоньку радять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доньку радять, як світ сновати:</w:t>
      </w:r>
    </w:p>
    <w:p>
      <w:pPr>
        <w:pStyle w:val="Style15"/>
        <w:ind w:left="3402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Та спустимося на дно до моря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дістанемо дрібного піску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рібний пісочок посієме ми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нам ся стане чорна землиц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дістанемо золотий камінь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олотий камінь посієме ми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нам ся стане ясне небонько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сне небонько, світле сонінько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ітле сонінько, ясен місячик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сен місячик, ясна зірниця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сна зірниця, дрібні звіздочк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7:00Z</dcterms:created>
  <dc:creator>Вера</dc:creator>
  <dc:description/>
  <cp:keywords/>
  <dc:language>en-US</dc:language>
  <cp:lastModifiedBy>Evgeny Vasiliev</cp:lastModifiedBy>
  <dcterms:modified xsi:type="dcterms:W3CDTF">2006-01-16T09:47:00Z</dcterms:modified>
  <cp:revision>2</cp:revision>
  <dc:subject/>
  <dc:title>ЯК ЩЕ НЕ БУЛО ПОЧАТКУ СВІТА</dc:title>
</cp:coreProperties>
</file>