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РАНО, РАНО КУРОНЬКИ ПІЛ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утіненько отцю на снідан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лосонька матінці на шубу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но, рано куроньки пі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найранше Марися вст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свічки зсукал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першій свічі сам ся убирав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ри другій свічі браття побудив</w:t>
      </w:r>
      <w:r>
        <w:rPr>
          <w:rFonts w:cs="Arial" w:ascii="Arial" w:hAnsi="Arial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тавайте, браття, коні сідл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длайте коні, поїдем на лов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третій свічі коня осідл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 кониченька на поводонь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 хортиченька на ритичень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 соколонька на білі ру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щу я коня у чистеє пол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щу соколонька на синьоє мор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щу хортиченька у темнії ліс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иченько їде, стадечко же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тиченько їде, лосенька су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колонько летит, утоньку мчит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стадечко сестрі на ві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7:00Z</dcterms:created>
  <dc:creator>Nihil</dc:creator>
  <dc:description/>
  <cp:keywords/>
  <dc:language>en-US</dc:language>
  <cp:lastModifiedBy>Evgeny Vasiliev</cp:lastModifiedBy>
  <dcterms:modified xsi:type="dcterms:W3CDTF">2006-01-16T09:47:00Z</dcterms:modified>
  <cp:revision>2</cp:revision>
  <dc:subject/>
  <dc:title>РАНО, РАНО КУРОНЬКИ ПІЛИ</dc:title>
</cp:coreProperties>
</file>