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НАД ДУНАЄМ, НАД БЕРЕЖЕНЬКОМ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над Дунаєм, над береженьком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тоїть ми, стоїть світлонька нова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вітлонька нова, гей оріхова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в тій світлоньці саме столове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за столове сидять особе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идять особе, все реміснички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се реміснички, самі шевцеве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ладять, ладять червін-сафіян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газдиненьці на ім'я Анні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над Дунаєм, над береженьком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тоїть ми, стоїть світлонька нова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вітлонька нова, гей, оріхова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в тій світлоньці саме столове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за столове сидять особе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идять особе, все реміснички,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>Все реміснички, самі кравцеве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ладять, ладять дорогу шубу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газдиненьці на ім'я Анні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над Дунаєм, над береженьком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тоїть ми, стоїть світлонька нова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вітлонька нова, гей, оріхова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в тій світлоньці саме столове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за столове сидять особе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идять особе, все реміснички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се реміснички, самі ткачеве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ладять, ладять дорогий завій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газдиненьці на ім'я Анні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7:00Z</dcterms:created>
  <dc:creator>Вера</dc:creator>
  <dc:description/>
  <cp:keywords/>
  <dc:language>en-US</dc:language>
  <cp:lastModifiedBy>Evgeny Vasiliev</cp:lastModifiedBy>
  <dcterms:modified xsi:type="dcterms:W3CDTF">2006-01-16T09:47:00Z</dcterms:modified>
  <cp:revision>2</cp:revision>
  <dc:subject/>
  <dc:title>ОЙ НАД ДУНАЄМ, НАД БЕРЕЖЕНЬКОМ</dc:title>
</cp:coreProperties>
</file>