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СЛОВО ПРО ЗАКОН І БЛАГОДАТЬ</w:t>
      </w:r>
    </w:p>
    <w:p>
      <w:pPr>
        <w:pStyle w:val="Normal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TextBodyIndent"/>
        <w:rPr/>
      </w:pPr>
      <w:r>
        <w:rPr/>
        <w:t>...Всі краї, і городи, і народи почитають і славлять кожний свого учителя, того, що навчив їх православній вірі. Похвалімо ж і ми, по силі нашій, хоч малими похвалами, того, хто велике і дивне діло сотворив, нашого вчителя і наставника, великого кагана нашої землі Володимира, онука старого Ігоря</w:t>
      </w:r>
      <w:r>
        <w:rPr>
          <w:rStyle w:val="FootnoteCharacters"/>
          <w:rStyle w:val="FootnoteAnchor"/>
        </w:rPr>
        <w:footnoteReference w:id="2"/>
      </w:r>
      <w:r>
        <w:rPr/>
        <w:t>, а сина славного Святослава</w:t>
      </w:r>
      <w:r>
        <w:rPr>
          <w:rStyle w:val="FootnoteCharacters"/>
          <w:rStyle w:val="FootnoteAnchor"/>
        </w:rPr>
        <w:footnoteReference w:id="3"/>
      </w:r>
      <w:r>
        <w:rPr/>
        <w:t>, про мужність і хоробрість якого в літа його володарювання слух пройшов по багатьох сторонах, а звитяги його і могутність поминаються й пам'ятаються ще й нині. Не в худорідній бо і невідомій землі володарював той, а в Руській, про яку відати й чути на всі чотири кінці землі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й каган наш Володимир славним од славних народився, благородним од благородних. І, дійшовши літ і снаги, змужнівши, в моці й силі вдосконалившись, мужністю й умислом дозрівши, єдинодержцем став землі своєї, підкоряючи під себе навколишні сторони — ті миром, а непокірні мечем. Отак, коли він у дні свої жив і землю свою пас правдою, мужністю і розмислом, навідав його всевишній, глянуло на нього всемилостиве око благого бога, і возсіяв розум у серці його. І осяг він суєту ідольської облуди і потребу знайти єдиного бога, який сотворив усю тварь, видиму і невидиму. А що чув він завжди про благовірні землі грецькі христолюбиві і сильні вірою, як вони єдиного бога в трійці почитають і йому поклоняються, як у них діються сили і чудеса і знамення, як церкви людьми повняться, як усі городи благовір'ям кріпляться, як усі люди щиро моляться, перед богом схиляючись, то, се чуючи, зажадав він серцем, загорівся духом, щоб і собі стати християнином і землю свою до християнства навернути. Що й сталося. І до бога отак призволившись, людське єство скинув каган наш, а разом із зістарілими ризами людськими зняв із себе усе тлінне, струсив із себе порох невір'я, увійшов у святу купіль і одродирся од духу і води; в Христа охрестившись, у Христа одягнувся і вийшов із купелі, обілившись, сином ставши нетління, сином воскресіння, ім'я прийнявши вічно імените з роду в рід Василія, під яким і вписався в книги життя у вишньому граді і нетлінному Єрусалимі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а не було сього досить подвигові благовір'я його. Не тим тільки явив сущу в ньому до бога любов, а подвигнувся ще, заповідаючи по всій землі своїй людям хреститися в ім'я отця і сина і святого духа і ясно і велегласно в усіх городах славити святу трійцю і всім бути християнами, малим і великим, рабам і вільним, юним і старим, боярам і простим, багатим і вбогим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І не було ані єдиного, який би противився благочестивому його повелінню. А як хто, то й не з любові, а зі страху перед повелителем охрестився, бо ж благовір'я його на владу спиралося. Отож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одночас уся земля наша уславила</w:t>
      </w:r>
      <w:r>
        <w:rPr>
          <w:rFonts w:cs="Arial" w:ascii="Arial" w:hAnsi="Arial"/>
          <w:lang w:val="ru-RU"/>
        </w:rPr>
        <w:t xml:space="preserve"> Христа</w:t>
      </w:r>
      <w:r>
        <w:rPr>
          <w:rFonts w:cs="Arial" w:ascii="Arial" w:hAnsi="Arial"/>
        </w:rPr>
        <w:t xml:space="preserve"> з отцем і зі святим духом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оді почав морок ідольський од нас одходити, і зорі благовір'я з'явилися; тоді пітьма бісослугування погибла, і слово євангельське землю нашу осіяло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апища рушилися, і церкви ставилися, ідоли крушилися, ікони святих з'являлися, біси розбігалися, хрест городи освячував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астухи словесних овець Христових, єпископи, стали перед святим вівтарем, жертву безскверну возносячи. Попи і диякони і всі клірошани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прикрасили і пишнотою наповнили святі церкви. Апостольська труба і євангельський грім над всіма городами пролунали. Теміан богу воскурявся, повітря освячуючи. Монастирі на горах постали. Чорноризці з'явилися. Мужі й жони, і малі і великі, всі люди наповнили святі церкви, славословлячи: “Єдиний святий, єдиний господь Ісус Христос!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славу богу отцю амінь!</w:t>
      </w:r>
      <w:r>
        <w:rPr>
          <w:rFonts w:cs="Arial" w:ascii="Arial" w:hAnsi="Arial"/>
          <w:lang w:val="ru-RU"/>
        </w:rPr>
        <w:t xml:space="preserve"> Христос </w:t>
      </w:r>
      <w:r>
        <w:rPr>
          <w:rFonts w:cs="Arial" w:ascii="Arial" w:hAnsi="Arial"/>
        </w:rPr>
        <w:t>переміг!</w:t>
      </w:r>
      <w:r>
        <w:rPr>
          <w:rFonts w:cs="Arial" w:ascii="Arial" w:hAnsi="Arial"/>
          <w:lang w:val="ru-RU"/>
        </w:rPr>
        <w:t xml:space="preserve"> Христос</w:t>
      </w:r>
      <w:r>
        <w:rPr>
          <w:rFonts w:cs="Arial" w:ascii="Arial" w:hAnsi="Arial"/>
        </w:rPr>
        <w:t xml:space="preserve"> подолав!</w:t>
      </w:r>
      <w:r>
        <w:rPr>
          <w:rFonts w:cs="Arial" w:ascii="Arial" w:hAnsi="Arial"/>
          <w:lang w:val="ru-RU"/>
        </w:rPr>
        <w:t xml:space="preserve"> Христос воцарився! Христос</w:t>
      </w:r>
      <w:r>
        <w:rPr>
          <w:rFonts w:cs="Arial" w:ascii="Arial" w:hAnsi="Arial"/>
        </w:rPr>
        <w:t xml:space="preserve"> прославився! Великий єси, господи, і чудесні діла твої, боже наш! Слава тобі!”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Як же тебе не похвалити, о чесний і славний між земних владик премужній Василію? Як твоїй доброті не почудуватися, кріпості і силі? Як тобі дяку не воздати? Адже тобою пізнали ми господа й облуди ідольської збулися! Адже твоїм повелінням по всій землі твоїй</w:t>
      </w:r>
      <w:r>
        <w:rPr>
          <w:rFonts w:cs="Arial" w:ascii="Arial" w:hAnsi="Arial"/>
          <w:lang w:val="ru-RU"/>
        </w:rPr>
        <w:t xml:space="preserve"> Христос</w:t>
      </w:r>
      <w:r>
        <w:rPr>
          <w:rFonts w:cs="Arial" w:ascii="Arial" w:hAnsi="Arial"/>
        </w:rPr>
        <w:t xml:space="preserve"> славиться!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Що ж ще додати до сказаного про тебе, христолюбче?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Друже правді, розмислу вмістилище, милосердя гніздо! Як ти увірував, як розгорілась у тобі любов до</w:t>
      </w:r>
      <w:r>
        <w:rPr>
          <w:rFonts w:cs="Arial" w:ascii="Arial" w:hAnsi="Arial"/>
          <w:lang w:val="ru-RU"/>
        </w:rPr>
        <w:t xml:space="preserve"> Христа?</w:t>
      </w:r>
      <w:r>
        <w:rPr>
          <w:rFonts w:cs="Arial" w:ascii="Arial" w:hAnsi="Arial"/>
        </w:rPr>
        <w:t xml:space="preserve"> Як вселився у тебе розум, вищий од розуму земних мудреців, щоб невидимого возлюбити і до небесних подвигнутися?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Як знайшов ти</w:t>
      </w:r>
      <w:r>
        <w:rPr>
          <w:rFonts w:cs="Arial" w:ascii="Arial" w:hAnsi="Arial"/>
          <w:lang w:val="ru-RU"/>
        </w:rPr>
        <w:t xml:space="preserve"> Христа?</w:t>
      </w:r>
      <w:r>
        <w:rPr>
          <w:rFonts w:cs="Arial" w:ascii="Arial" w:hAnsi="Arial"/>
        </w:rPr>
        <w:t xml:space="preserve"> Як передався йому? Повідай нам, рабам твоїм, повідай нам, учителю наш! Звідки ти пройнявся пахощами святого духа? Як випив ти пам'яті майбутнього життя солодку чашу? Як розпізнав ти і побачив, що благий господь? Не бачив єси</w:t>
      </w:r>
      <w:r>
        <w:rPr>
          <w:rFonts w:cs="Arial" w:ascii="Arial" w:hAnsi="Arial"/>
          <w:lang w:val="ru-RU"/>
        </w:rPr>
        <w:t xml:space="preserve"> Христа,</w:t>
      </w:r>
      <w:r>
        <w:rPr>
          <w:rFonts w:cs="Arial" w:ascii="Arial" w:hAnsi="Arial"/>
        </w:rPr>
        <w:t xml:space="preserve"> не ходив єси з ним, а став учнем його! Інші, бачивши його, не увірували, ти ж, не бачивши, увірував. Воістинно, було на тобі благословіння господа Ісуса, проречене до Томи: “Блаженні ті, які не бачили, а увірували!” (Іоанн 20, 29)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Тому то без вагань і сумнівів зовемо тебе блаженним, бо сам Спас так нарік тебе. Блаженний єси, бо увірував у нього і не засумнівався в ньому. За словом його неложним: “І блаженний той, хто не засумнівається в мені”</w:t>
      </w:r>
      <w:r>
        <w:rPr>
          <w:rFonts w:cs="Arial" w:ascii="Arial" w:hAnsi="Arial"/>
          <w:lang w:val="ru-RU"/>
        </w:rPr>
        <w:t xml:space="preserve"> (Матфей</w:t>
      </w:r>
      <w:r>
        <w:rPr>
          <w:rFonts w:cs="Arial" w:ascii="Arial" w:hAnsi="Arial"/>
        </w:rPr>
        <w:t xml:space="preserve"> 11,6). Ті, що відали закон і пророків, розп'яли його. Ти ж, ані закону, ані пророків не почитаючи, розп'ятому поклонився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Як тобі серце розкрилося? Як увійшов у тебе страх божий? Як прилучився ти до любові його? Не бачив ти апостола, який б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рийшов у землю твою і вбогістю своєю і голизною, голодом і спрагою серце твоє на смиріння схиляв. Не бачив ти бісів, яких би було гнано іменем Ісуса</w:t>
      </w:r>
      <w:r>
        <w:rPr>
          <w:rFonts w:cs="Arial" w:ascii="Arial" w:hAnsi="Arial"/>
          <w:lang w:val="ru-RU"/>
        </w:rPr>
        <w:t xml:space="preserve"> Христа;</w:t>
      </w:r>
      <w:r>
        <w:rPr>
          <w:rFonts w:cs="Arial" w:ascii="Arial" w:hAnsi="Arial"/>
        </w:rPr>
        <w:t xml:space="preserve"> болящих, які б одужували; німих, які б починали говорити; вогню, який би перетворювався на холод; мертвих, які б уставали. Сього всього не бачив ти. Як же ти увірував? Дивне чудо! Інші царі і властителі, бачучи все се, чинине святими мужами, не наверталися на віру, а ще на більші муки і страсті оддавали тих чудотворців, ти ж, о блаженниче, без усього сього прибився до</w:t>
      </w:r>
      <w:r>
        <w:rPr>
          <w:rFonts w:cs="Arial" w:ascii="Arial" w:hAnsi="Arial"/>
          <w:lang w:val="ru-RU"/>
        </w:rPr>
        <w:t xml:space="preserve"> Христа,</w:t>
      </w:r>
      <w:r>
        <w:rPr>
          <w:rFonts w:cs="Arial" w:ascii="Arial" w:hAnsi="Arial"/>
        </w:rPr>
        <w:t xml:space="preserve"> лише благим розмислом і гострим умом зрозумівши, що тільки бог є творцем невидимих і видимих, небесних і земних, і що послав він на світ заради нашого спасіння возлюбленого сина свойого. Осягнувши се, увійшов ти у святу купіль, яка декому юродством здається, а тебе до сили божої прилучила. І ще. Хто виповість незчисленні твої нічні милостині і денні щедроти, що їх убогим ти творив — осиротілим, болящим, боржникам, удовам і всім, хто потребував милості?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...Подібний ти до великого</w:t>
      </w:r>
      <w:r>
        <w:rPr>
          <w:rFonts w:cs="Arial" w:ascii="Arial" w:hAnsi="Arial"/>
          <w:lang w:val="ru-RU"/>
        </w:rPr>
        <w:t xml:space="preserve"> Константина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5"/>
      </w:r>
      <w:r>
        <w:rPr>
          <w:rFonts w:cs="Arial" w:ascii="Arial" w:hAnsi="Arial"/>
        </w:rPr>
        <w:t>, рівний розумом, рівний христолюбством, рівний честю служителям його. Той із святими отцями Нікейського собору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закон людям поклав — ти ж із новими нашими отцями-єпископами, виходячи на</w:t>
      </w:r>
      <w:r>
        <w:rPr>
          <w:rFonts w:cs="Arial" w:ascii="Arial" w:hAnsi="Arial"/>
          <w:lang w:val="ru-RU"/>
        </w:rPr>
        <w:t xml:space="preserve"> бран,</w:t>
      </w:r>
      <w:r>
        <w:rPr>
          <w:rFonts w:cs="Arial" w:ascii="Arial" w:hAnsi="Arial"/>
        </w:rPr>
        <w:t xml:space="preserve"> з великим смирінням радився, як між людьми сими, котрі щойно пізнали господа, закон встановити. Той у еллінів і римлян царство богу покорив, а ти між руссю: вже бо й у них і у нас</w:t>
      </w:r>
      <w:r>
        <w:rPr>
          <w:rFonts w:cs="Arial" w:ascii="Arial" w:hAnsi="Arial"/>
          <w:lang w:val="ru-RU"/>
        </w:rPr>
        <w:t xml:space="preserve"> Христос</w:t>
      </w:r>
      <w:r>
        <w:rPr>
          <w:rFonts w:cs="Arial" w:ascii="Arial" w:hAnsi="Arial"/>
        </w:rPr>
        <w:t xml:space="preserve"> царем зоветься. Той із матір'ю своєю Єленою, хрест із Єрусалима принісши, по всьому світу своєму розславивши, віру утвердили. Ти ж із бабою твоєю Ольгою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, принісши хрест із нового Єрусалима, Константинограду, по всій землі своїй поставивши, утвердили віру. Тож подібний тому єси, з ним однакової слави і честі достой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пільником своїм зробив тебе господь на небесах, заради благовір'я твойого, яке мав ти у житті своєму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Добрим свідком благовір'я твойого, о блаженниче, є свята церква Святої Богородиці Марії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, що її звів ти на правовірній основі, де й мужнє твоє тіло нині лежить, ждучи труби архангельської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ельми добрим і вірним свідком його є також син твій Георгій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, що його господь зробив наступником твоєї влади. Він не порушує твоїх уставів, а утверджує їх, не умаляє заслуг твого благовір'я, а ще приумножує їх, не спотворює, а довершує те, що було недокінчене тобою, як</w:t>
      </w:r>
      <w:r>
        <w:rPr>
          <w:rFonts w:cs="Arial" w:ascii="Arial" w:hAnsi="Arial"/>
          <w:lang w:val="ru-RU"/>
        </w:rPr>
        <w:t xml:space="preserve"> Соломон по</w:t>
      </w:r>
      <w:r>
        <w:rPr>
          <w:rFonts w:cs="Arial" w:ascii="Arial" w:hAnsi="Arial"/>
        </w:rPr>
        <w:t xml:space="preserve"> Давиді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>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ін храм великий святий Божій Премудрості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 xml:space="preserve"> воздвиг на святість і освячення городу твоєму і всілякою красою його прикрасив, золотом, і сріблом, і камінням дорогим, і потирами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 xml:space="preserve"> та дискосами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  <w:r>
        <w:rPr>
          <w:rFonts w:cs="Arial" w:ascii="Arial" w:hAnsi="Arial"/>
        </w:rPr>
        <w:t xml:space="preserve"> дорогоцінними, так що церква та стала дивом і славою на всі навколишні країни, бо іншої такої не знайдеться по всій півночі земній од сходу до заходу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ін славний город твій Київ величчю, як вінцем, обклав і доручив людей твоїх і город святій всеславній, скорій до помочі християнам святій богородиці. їй він і церкву на великих воротях звів на честь першого господського празника — святого Благовіщення</w:t>
      </w:r>
      <w:r>
        <w:rPr>
          <w:rStyle w:val="FootnoteCharacters"/>
          <w:rStyle w:val="FootnoteAnchor"/>
          <w:rFonts w:cs="Arial" w:ascii="Arial" w:hAnsi="Arial"/>
        </w:rPr>
        <w:footnoteReference w:id="14"/>
      </w:r>
      <w:r>
        <w:rPr>
          <w:rFonts w:cs="Arial" w:ascii="Arial" w:hAnsi="Arial"/>
        </w:rPr>
        <w:t>, аби благословення, що його архангел дав дівиці, було і городу сьому. До неї ж бо мовилось: “Радуйся, обрадувана, господь з тобою!” (Лука 1, 28). До</w:t>
      </w:r>
      <w:r>
        <w:rPr>
          <w:rFonts w:cs="Arial" w:ascii="Arial" w:hAnsi="Arial"/>
          <w:lang w:val="ru-RU"/>
        </w:rPr>
        <w:t xml:space="preserve"> города ж:</w:t>
      </w:r>
      <w:r>
        <w:rPr>
          <w:rFonts w:cs="Arial" w:ascii="Arial" w:hAnsi="Arial"/>
        </w:rPr>
        <w:t xml:space="preserve"> “Радуйся, благовірний городе, господь з тобою!”...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Ігор (?—945) —</w:t>
      </w:r>
      <w:r>
        <w:rPr>
          <w:rFonts w:cs="Arial" w:ascii="Arial" w:hAnsi="Arial"/>
        </w:rPr>
        <w:t xml:space="preserve"> великий князь київський з 912</w:t>
      </w:r>
      <w:r>
        <w:rPr>
          <w:rFonts w:cs="Arial" w:ascii="Arial" w:hAnsi="Arial"/>
          <w:lang w:val="ru-RU"/>
        </w:rPr>
        <w:t xml:space="preserve"> 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Святослав (?—972) —</w:t>
      </w:r>
      <w:r>
        <w:rPr>
          <w:rFonts w:cs="Arial" w:ascii="Arial" w:hAnsi="Arial"/>
        </w:rPr>
        <w:t xml:space="preserve"> син Ігоря й Ольги, великий князь київський з 945 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Клірошани, клір —</w:t>
      </w:r>
      <w:r>
        <w:rPr>
          <w:rFonts w:cs="Arial" w:ascii="Arial" w:hAnsi="Arial"/>
        </w:rPr>
        <w:t xml:space="preserve"> сукупність</w:t>
      </w:r>
      <w:r>
        <w:rPr>
          <w:rFonts w:cs="Arial" w:ascii="Arial" w:hAnsi="Arial"/>
          <w:lang w:val="ru-RU"/>
        </w:rPr>
        <w:t xml:space="preserve"> священно-</w:t>
      </w:r>
      <w:r>
        <w:rPr>
          <w:rFonts w:cs="Arial" w:ascii="Arial" w:hAnsi="Arial"/>
        </w:rPr>
        <w:t xml:space="preserve"> і церковнослужителів, духовенства, зокрема обслуга одного храму: настоятель, священики, диякон, пономар, псаломщик, читець тощ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Константин Великий</w:t>
      </w:r>
      <w:r>
        <w:rPr>
          <w:rFonts w:cs="Arial" w:ascii="Arial" w:hAnsi="Arial"/>
        </w:rPr>
        <w:t xml:space="preserve"> (бл. 285—337) — римський імператор із 306 р.; переніс столицю імперії у Константинополь і підтримував християн, зберігаючи поганські культи; перед смертю охрестив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Нікейський собор —</w:t>
      </w:r>
      <w:r>
        <w:rPr>
          <w:rFonts w:cs="Arial" w:ascii="Arial" w:hAnsi="Arial"/>
        </w:rPr>
        <w:t xml:space="preserve"> ідеться про перший вселенський собор 325</w:t>
      </w:r>
      <w:r>
        <w:rPr>
          <w:rFonts w:cs="Arial" w:ascii="Arial" w:hAnsi="Arial"/>
          <w:lang w:val="ru-RU"/>
        </w:rPr>
        <w:t xml:space="preserve"> р.,</w:t>
      </w:r>
      <w:r>
        <w:rPr>
          <w:rFonts w:cs="Arial" w:ascii="Arial" w:hAnsi="Arial"/>
        </w:rPr>
        <w:t xml:space="preserve"> що відбувся в м. Нікеї. На ньому було визначено основи християнського віровчення. В цьому соборі брав участь імператор</w:t>
      </w:r>
      <w:r>
        <w:rPr>
          <w:rFonts w:cs="Arial" w:ascii="Arial" w:hAnsi="Arial"/>
          <w:lang w:val="ru-RU"/>
        </w:rPr>
        <w:t xml:space="preserve"> Константин</w:t>
      </w:r>
      <w:r>
        <w:rPr>
          <w:rFonts w:cs="Arial" w:ascii="Arial" w:hAnsi="Arial"/>
        </w:rPr>
        <w:t xml:space="preserve"> Велики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Ольга (7—969) —</w:t>
      </w:r>
      <w:r>
        <w:rPr>
          <w:rFonts w:cs="Arial" w:ascii="Arial" w:hAnsi="Arial"/>
        </w:rPr>
        <w:t xml:space="preserve"> жона великого київського князя Ігоря; правила Київською Руссю за свого малолітнього сина Святослава і згодом, під час його походів, бл. 957</w:t>
      </w:r>
      <w:r>
        <w:rPr>
          <w:rFonts w:cs="Arial" w:ascii="Arial" w:hAnsi="Arial"/>
          <w:lang w:val="ru-RU"/>
        </w:rPr>
        <w:t xml:space="preserve"> р. </w:t>
      </w:r>
      <w:r>
        <w:rPr>
          <w:rFonts w:cs="Arial" w:ascii="Arial" w:hAnsi="Arial"/>
        </w:rPr>
        <w:t>прийняла християнств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Церква Святої Богородиці Марії —</w:t>
      </w:r>
      <w:r>
        <w:rPr>
          <w:rFonts w:cs="Arial" w:ascii="Arial" w:hAnsi="Arial"/>
        </w:rPr>
        <w:t xml:space="preserve"> Десятинна церква в Києві, перший кам'яний християнський храм Київської Русі, споруджений у 989—996 р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еоргій—християнське ім'я Ярослава Мудрого (бл. 978—1054), сина Володимира Святославича; був київським великим князем із 1019</w:t>
      </w:r>
      <w:r>
        <w:rPr>
          <w:rFonts w:cs="Arial" w:ascii="Arial" w:hAnsi="Arial"/>
          <w:lang w:val="ru-RU"/>
        </w:rPr>
        <w:t xml:space="preserve"> р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  <w:lang w:val="ru-RU"/>
        </w:rPr>
        <w:t>Соломон</w:t>
      </w:r>
      <w:r>
        <w:rPr>
          <w:rFonts w:cs="Arial" w:ascii="Arial" w:hAnsi="Arial"/>
          <w:i/>
          <w:iCs/>
        </w:rPr>
        <w:t xml:space="preserve"> —</w:t>
      </w:r>
      <w:r>
        <w:rPr>
          <w:rFonts w:cs="Arial" w:ascii="Arial" w:hAnsi="Arial"/>
        </w:rPr>
        <w:t xml:space="preserve"> їларіон порівнює діяльність Ярослава Мудрого, сина і наступника Володимира Святославича, із царем</w:t>
      </w:r>
      <w:r>
        <w:rPr>
          <w:rFonts w:cs="Arial" w:ascii="Arial" w:hAnsi="Arial"/>
          <w:lang w:val="ru-RU"/>
        </w:rPr>
        <w:t xml:space="preserve"> Соломоном,</w:t>
      </w:r>
      <w:r>
        <w:rPr>
          <w:rFonts w:cs="Arial" w:ascii="Arial" w:hAnsi="Arial"/>
        </w:rPr>
        <w:t xml:space="preserve"> сином царя Давида.</w:t>
      </w:r>
      <w:r>
        <w:rPr>
          <w:rFonts w:cs="Arial" w:ascii="Arial" w:hAnsi="Arial"/>
          <w:lang w:val="ru-RU"/>
        </w:rPr>
        <w:t xml:space="preserve"> Соломон </w:t>
      </w:r>
      <w:r>
        <w:rPr>
          <w:rFonts w:cs="Arial" w:ascii="Arial" w:hAnsi="Arial"/>
        </w:rPr>
        <w:t>володів Ізраїльсько-іудейським царством у 965—92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pp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до н. е. За біблійною легендою, він славився надзвичайною мудрістю і спорудив єрусалимський храм; йому приписується авторство кількох книг Старого завіту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Храм Божій Премудрості --</w:t>
      </w:r>
      <w:r>
        <w:rPr>
          <w:rFonts w:cs="Arial" w:ascii="Arial" w:hAnsi="Arial"/>
        </w:rPr>
        <w:t xml:space="preserve"> Софійський собор у Києві, споруджений за княчювання Ярослава Мудрог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Потири—</w:t>
      </w:r>
      <w:r>
        <w:rPr>
          <w:rFonts w:cs="Arial" w:ascii="Arial" w:hAnsi="Arial"/>
        </w:rPr>
        <w:t>золоті, срібні, мідні чи олов'яні чаші, що використовуються у церковному обряді причастя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Дискоси —</w:t>
      </w:r>
      <w:r>
        <w:rPr>
          <w:rFonts w:cs="Arial" w:ascii="Arial" w:hAnsi="Arial"/>
        </w:rPr>
        <w:t xml:space="preserve"> золоті, срібні чи скляні, оздоблені дорогоцінним камінням обрядові таці на низьких ніжках, на які кладуться часточки просфир під час приготування хліба й вина для причастя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Церква Благовіщення богородиці на великих воротах —</w:t>
      </w:r>
      <w:r>
        <w:rPr>
          <w:rFonts w:cs="Arial" w:ascii="Arial" w:hAnsi="Arial"/>
        </w:rPr>
        <w:t xml:space="preserve"> церква на Золотих воротах у Києві, споруджена за Ярослава Мудрого близько 103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outlineLvl w:val="0"/>
    </w:pPr>
    <w:rPr>
      <w:rFonts w:ascii="Arial" w:hAnsi="Arial" w:cs="Arial"/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lineRule="auto" w:line="316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FR2">
    <w:name w:val="FR2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5:00Z</dcterms:created>
  <dc:creator>Nego</dc:creator>
  <dc:description/>
  <cp:keywords/>
  <dc:language>en-US</dc:language>
  <cp:lastModifiedBy>Evgeny Vasiliev</cp:lastModifiedBy>
  <dcterms:modified xsi:type="dcterms:W3CDTF">2006-01-16T09:45:00Z</dcterms:modified>
  <cp:revision>2</cp:revision>
  <dc:subject/>
  <dc:title>СЛОВО ПРО ЗАКОН І БЛАГОДАТЬ</dc:title>
</cp:coreProperties>
</file>