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СЛОВО ПРО ІГОРІВ ПОХІД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>Героїчна поем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немо, браття, пісню невесел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вами призабутими стари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Ігорів згорьований похід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немо не за вимислом Боян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росто, як насправді все було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Боян, цей віщий соловейко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вав комусь осанну величальн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білкою носився по дерев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емлею - сірим вовком, а в підхмар'ї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рлом могутнім клекітно ширяв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гадавши про усобиці колишн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ускав він десять соколів на зграю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екрасних лебедів, що линули вго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нязеві, чий сокіл найспритніши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існю попереду дарував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івав хвалу старому Ярославу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Мстиславу, мужньому із мужні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ий зарізав велетня Редедю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Роману, сину Святослава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мовби десять соколів, на стру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ускав він віщі пальці, й рокота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мі ті струни - славили князі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немо з Володимира. Й розкаже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Ігоря, що вигартував розу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іряною силою своєю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игострив відвагою, як меч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ідаєм, як, сповнившись завзятт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олю за страждальну рідну земл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чайний князь полки свої хоробр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емлю Половецькую води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яне, соловію днів минулих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ж похід цей ти ощебета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ибаючи по дереву уяв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ітаючи думками попід хмар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літаючи у пісню сущу слав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сягаючи Троянових часів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б заспівав про Ігоря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е буря несе над степом соколів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ння летить до Дону, чуючи біду"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о почав би, Велесів нащадку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Іржання коней чути за Суло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'ють дзвони в Києві, у Новгороді сур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хід скликають, стяги над Путивле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гравами тривожно лопотять.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де Ігор брата милого в Путивл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мчав і мовив Всеволод буй-тур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Один ти в мене, Ігорю, мій брате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рада і розрада ти моя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ідлай же, князю, коні свої бист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же мої осідлані стоя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переду під Курськом, наготов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 куряни - воїни умілі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трубами сповиті, із шоломі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поєні й згодовані зі спис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роги та яруги їм відомі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них луки пружні, повні сагайдак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шаблі гострі - волос перетнут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вками скачуть в полі і шукаю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бі та князю слави й перемоги!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онце Ігор глянув і жахнувся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військо враз покрилося пітьмою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овив Ігор: "Браття і дружино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битим краще буть, ніж полонени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 сядьмо, браття русичі, на коне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глянуть на великий синій Дон!.."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таку незборну Ігор мав жадоб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істатись Дону, спробувати Дон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геть йому знамення заступил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Бажаю, - мовив, - списа поламат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ай поля Половецького із вам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робрі, мужні русичі! Загин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о шоломом Дону зачерпну!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упивши у стремено золотеє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олем рушив. З ним - уся дружин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м темрява дорогу заслонил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стугону, що линув звідусіл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будилось птаство, звірі розкричалис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ив гукнув із чорних верховіт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чули Волга, Сурож та Посулля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ор'я, Корсунь і Тмуторокан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оловці посунули до Дону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лебеді сполохані, яча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ибитки незліченні опівночі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Дону Ігор воїнів веде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ння чорне клякне на дерев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вки в яругах бродять. Клекотаю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рли у небі. Злякані червоним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сиці тонко брешуть на щити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 Руська земле, ти вже за горою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тьма світліє. Вранішня зор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ає над полем, маревом повити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их соловей. Вороння крик зняло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русичі червоними щит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еп перекрили, прагнучи соб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витяг і честі, Ігореві - слав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п'ятницю схрестилися меч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ригнулись половці, змішалися, побігли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сипавшись, мов стріли, по степ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чали русичі чарівних половчанок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з ними - золото, єдваби, оксамит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жухами, опанчами, парчею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іншим узороччям половецьки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мощували шлях через болота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гровий стяг, біляста хоруго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нчук червоний й ратище сріблян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роброму дісталися звитяжцю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ріма в степу Олегове гніздо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еко залетіли соколята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кривди не народжені во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беркуту, ні кречету, ні крук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м'я якому - дикий половчанин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нчак біжить, неначе сірий вовк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зак поспішає вслід йому до Дону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другий день, заледве розсвіло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ваві зорі згубу провістил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моря чорні хмари потяглис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тири сонця прагнучи покрити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ахнули сині блискавки... Ой бут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ашному грому! Стрілами іт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щу від Дону. Списам поламатись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мечам пощербитись об крицеві шоло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ічці на Каялі, біля Дону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 Руська земле, ти вже за горою!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дужий вітер, Стрибожів онук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йнув із моря стрілами в обличч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лкам черленим, Ігоревим воя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емля здригнулась, спінились річк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урява знялася над полями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опочуть стяги - половці іду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Дону і від моря... Звідусюд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робре руське військо обступили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еп перекрили кличем бойовим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русичі - червоними щитам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р-туре Всеволоде, ти спинив грудь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хе поріддя. Стрілами проймаєш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римиш мечем. Де зблисне твій шолом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голови погані половецьк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тять на землю. Ковані шоло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скіпані тобою, ярий туре!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миле браття, в січі він забу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тиху славу, отчий княжий стіл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лібівну - дружиноньку вродлив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де його в Чернігові далекім!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и віки Троянові; літ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арого Ярослава проминули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лег мечем усобиці кував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тріли сіяв - гордий Гориславич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е він вступив в стремено золоте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городі своїм Тмуторокані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звін той Всеволод у Києві почув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олодимир чув його в Чернігові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ворота навіть вранці замика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е ж за його обиди похвальб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риса Вячеславича поклал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березі Канини. Звідтіля ж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везли Ізяслава до Софії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вічний спокій в Києві святому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в смутний час. Насіяв князь Олег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мало лиха, й виросли роздори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гинуло незлічено добр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роду руського - Даждьбожого онука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крамолах, в міжусобицях лягло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юдей немало. Рідко орачі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дучи за плугом, голос подавал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те ворони каркали щодня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трупах, непохованих у полі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ашні були ті битви. Ця ж так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ої ще ніколи не бувало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рання аж до вечора і знов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 вечора до рання - свищуть стріли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имлять мечі об крицеві шолом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ламаються скривавлені спис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полі незнайомім Половецькім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питами поорана земля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істьми була засіяна і щедро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ита кров'ю: тугою зійшл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и в тобі, о страдна Руська земле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 ранок знявся в полі шум і дзвін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вуїв Ігор в січу завертає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дучи на поміч Всеволоду-брату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нь бились. Два. Ополудні на третій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пали мертво Ігореві стяг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два брати розлучились на Каял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стало тут кривавого вин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інчили учту русичі хоробрі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поїли свата й поряд полягл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землю Руську. Трави сум схилив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ерево в жалобі приклонилось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стала, браття, тужная пор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устиня руську силу подолала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війшла обида у Даждьбожів рід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упила Діва по землі Троян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аплескала крилами край Дону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гнавши золоті час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йшли князі в походи в дикий степ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мовив брат до брата гордовито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Оце моє, і те - також моє"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рібне самі великим нарекл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з крамолою надовго побратались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бісове поріддя звідусіль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шло на Руську землю безборонне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еко мужній сокіл залеті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н б'ючи, - заледве не до моря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оскресити Ігоревих вої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усі щитами їм не затулить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чали з кличем вбивство і грабіж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нули пломінь з огняного рогу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жони руські вмилися слізьми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Уже нам милих лад не приголубит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здумати, ні вгледіти очима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же нам срібла й золота не знати.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тогоном озвався скорбний Киї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рнігів же напасті опосіл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лився жаль великий по Рус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проріс печаллю буйною повсюд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нязі кували смуту. А земл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гнала під копитами поганих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робрі Святославичі біду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ічці на Каялі розбудили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у приспав був грізний Святослав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чами харалужними своїм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е він навів полки свої міцні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емлю Половецьку, притоптавш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ри й горби; озера скаламутив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исушив болота і струмк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хана Кобяка із Лукомор'я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ихор, вихопив у війська на очах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пав Кобяк у Києві, в дитинц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ликого звитяжця Святослава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реки, і морава, й венеційц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валу співають князю Святослав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удять Ігоря, що силу потопи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дні Каяли, ріки половецьк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сипав руським скарбом золоти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ересів із княжого сідл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сідло раба, невольника простого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оять пониклі вдови на вал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нині їм веселощів не знат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Києві на горах Святосл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бачив сон страшний і дивовижний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Ізвечора, - повідав, - тільки ліг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укрили чорним покривало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дали напитись синього вин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рутою замішаного густо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ипали з поганських сагайдакі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руди перли й ніжили мене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ерем був без стелі та верха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бору Кияні та на Оболо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ю ніч ворони Бусові крича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граями летіли над Дніпром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яри князю мовили на те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Твій розум, батьку, туга полонил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ва соколи із отчого стол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етіли, щоб сягнуть Тмуторока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шоломом Дону зачерпнут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же їм крила шаблі повтинали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їх самих попутали залізо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яла тьма у скорбний третій день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ва сонця змеркли, згасли два багря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ої стовпи. Пітьмою огорнулис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ва юні місяці - Олег та Святосл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занурились у море. На Каял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жуча тьма покрила білий світ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ловці, мов хижії гепард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біглись безборонне по Рус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же хула злетіла на хвал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сильство напосілося на вол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іва ополчилася на Рус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 морем синім готки молодії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звонюючи золотом, співаю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битву на Каялі та про Бус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п'ятого Вінітаром, й лелію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плату Шарукановій ганьб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ми - дружина - в тузі та печалі!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тоді великий мудрий Святосл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мовив слово, змішане з сльозами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Братове милі, дітоньки мої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важний Ігорю і Всеволоде-туре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рано меч ви гострий підня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землю Половецьку - і без слав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анську кров у січі пролил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ця хоробрі ваші гартувалис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ужності й жорстокій боротьб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бої любі, що ж ви натвори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рібну сивину мою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уди поділись влада й многоратт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рнігівського брата Ярослав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вельможами й могутами його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татранами й ольберами швидким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ільки з захалявними нож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ки ворожі кличем побивають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дзвонюючи в прадідівську славу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зали ви: "Мужаймося сам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нулу славу візьмемо з собо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дешню теж поділимо на двох!"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чи не міг і я помолодіти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линяє сокіл, то не дас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го гнізда й сильнішому в обиду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да - князі мені не підмогають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нащо обернулася годин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на Сулі у Римові крича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 шабель половецьких. Переясл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ікає кров'ю Глібового син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тугу й на печаль мені!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мовивши це слово золотеє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нязь важко сиву голову схили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ликий княже Всеволоде! Мислю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мало з Володимира літать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ра вже отчий стіл попильнувати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бі під силу Волгу розкропит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цними опачинами і з Дон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ломами всю воду перелит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б прийшов, за красну половчанк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латили б по ногаті, а за бранця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йбільше по різані. Ти ж бо можеш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вими диво-стрілами стріляти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е Глібовими мужніми синами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й Рюриче, Давиде невгамовний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о не ваші золоті шоло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крові плавали й дружинники хороб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тури, рикали, поранені у січ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полі незнайомому, чужому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тупіть, володарі, в стремена золоті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горе краю Руського, за ра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ваві князя Ігоря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гутній Осмомисле Ярославе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сокий злотокований твій стіл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лізними полками ти підпер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горські гори, міцно заступивш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рогу королеві. Ти замкну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та на Дунаї, через хмар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таючи каміння і пустивш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синьому Дунаю корабл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оза твоя далеко доліт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одчиняєш Києву ворот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 Галича готуєшся стріля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морського султана. Господарю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іляй мерщій поганця Кончак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горе краю Руського, за ра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ваві князя Ігоря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мане мужній! Дух тебе вед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подвиги великі. Ти ширяєш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сокіл, на розбурханих вітр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смілості змагаючись з орлам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тебе є залізні юнак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латинських обладунках. Де промча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ула земля. Литовці і ятвяг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ремели й половці покидали спис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олови покірно приклони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їхні харалужнії мечі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Ігореві світ уже померк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ерево в печалі ронить листя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ані скрізь - по Росі й по Сул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оскресити Ігоревих вої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усі щитами їм не затулить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, князю, кличе! Помсти вимагає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лита всує Ольговичів кров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стиславичі Волинські - шестикрильц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хороброго і знатного гнізда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не в герцях влади домоглися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 ж ваші золоті шолом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иси ляхівські й ковані щити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городіть же стрілами метки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та Полю, меч свій підніміт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горе краю Руського, за ра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ваві князя Ігоря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же Сула сріблясте не теч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міста Переяслава. Двін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лотом стала грізним полочана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д кличем ворога. Один лиш Ізяслав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сильків син, попробував меч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товськії шоломи й погуби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лику славу дідову, а са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ився під черленими щит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кривавленій столоченій трав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овив тихо: "Воїнів моїх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крили птиці крилами, а звір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изали кров..."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оруч не було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брата Брячислава, анікого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отній душу богові віддав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отилася перлиною-сльозою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чаль велика Полоцьк пойнял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руби заридали городенські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Ярославе й інші молодці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легові онуки по крамолі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хиліть свої знамена, повкладайт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ї мечі пощерблені у піхв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же ви навіть діда обскакали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Це ви поганські орди приве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землю Руську, на діла Всеслав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обиці - ось брама, крізь як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війшла гвалтовність люта половецька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ьомому Трояновому віц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слав на Діву жереба метнув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бпершись на повсталих, у сум'ятт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скочив хитро Києва і списом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іткнувсь великокняжого стол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півночі, злякавшись Ізяслав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ив киян і тишком, наче звір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-під Білгорода шаснув і розтану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синій млі. Він тричі увірв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мхливе щастя: Новгород узявш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бивши давню славу Ярослав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овком перебігши до Немиг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річці стелять голови-сноп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молотять харалужними ціпам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ім току життя своє кладут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 тіла грішну душу одвівают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ижині криваві берег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сіяні не зерном, а кістк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робрих краю Руського сині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слав удень судив і напучав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діли роздавав княжатам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іччю бігав вовком по Русі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поки півень тричі прокричит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з Києва домчить Тмуторока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онцеві дорогу перейде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му задзвонять в Полоцьку, а він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дзвін ранковий в Києві почує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віщою душа його бул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іло дужим, лиха натерпівся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му Боян наш, мудрий та весели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сь-бо мовив приспівку таку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І хитрому, й кмітливом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чаклуну умілом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уд божий не минуть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Руська земле! Ти іще не раз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ітхнеш печально, з тугою згадавш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дину давню й велетів князів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о, старого князя Володимир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Києва нічим не прикуєш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ині встали Рюрикові стяг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Давидові розпрямились хорогви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 різні боки мають ті знамена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иси ж співають, браття, на Дону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лосить Ярославна на зо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игичучи, мов чайка, примовляє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Зигзицею до Дону полеч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мочу рукав шовковий у Каял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рани князю витру на йог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гутньому порубаному тілі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Путивлі, на високім заборол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лосить Ярославна, примовляє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ітриле, вітре, Стрибоже швидки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 мечеш стріли половецьк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оїв мужа милого мого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не досить віяти вго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иряти попід хмарами важким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йдаючи на морі кораблі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 ж ти веселощі мої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сивій ковилі розвіяв?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Путивлі, на високім заборол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лосить Ярославна, примовляє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Славутичу! Крізь гори кам'я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бився ти у полі Половецькі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ліяв Святославові чов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полку Кобякового. Могуте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з неволі ладу прилелі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я не слала сліз йому на море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Путивлі, на високім заборол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лосить Ярославна, примовляє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О сонце ясне, лагідне усім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, красне, промені жагуч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ерло ти в безводному степ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оїв мужа милого мого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вело їм луки спрагою, стягнул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урбою сагайдаки?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орі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грало море, смерчі потяглис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млою в степ: то Ігореві бог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им знаменням вказує дорог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емлю Руську з тяжкого полону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асла черлень вечора. Пітьм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ягла густа на землю Половецьку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спиться князю Ігорю, в думках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оле дике міряє від Дон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ж до Дінця... Тут половець Овлур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коней тихо свиснув за ріко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ючи князю гасло! Застогнал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уха земля, травою шум пішо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ежі половецькі похитнулис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нязь Ігор - горностаєм в очерет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оду - білим гоголем; уп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буй-коня і соколом швидки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імлі полинув, лебедя та гуск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бі забивши спритно на вечерю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що князь Ігор соколом летів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влур подався вовком, отрусивш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удені роси. Коней підірвал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добігли лугу при Дінці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ець радіє, Ігореві каже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Ти, князю, нині величі зажив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нчак - неслави; Руськая земля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селощів, померклих на Каялі!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овить Ігор: "Донче, славен буд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те, що князя хвилями лелія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раву зелену слав йому під ног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дягав імлою теплою у шатрах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аїв зелених, гоголем стеріг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чистих плесах, чайкою - на луз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ернами густими - на вітрах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Стугна не така бул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лившись од весняних ручаї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рові мертвих воїнів, закрил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воїх темнинах князя Ростислав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лакала по мужнім юнаков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нягиня-мати. Квіти похилилис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ерево в жалобі приклонилось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не сороки, злякані орлом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скрекотали - Ігоревим слідо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шить Кончак із Гзаком. Причаїлис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ітті чорні ворони, замовк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роки й галки. Полози од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взуть неквапно в травах поруділих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укочуть дятли, вказуючи пу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дому князю Ігорю, пісня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іт провіщають радо солов'ї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каже Гзак сердито Кончакові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Коли вже сокіл вирвався - вб'єм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колича стрілою золотою!"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нчак же мовить Гзакові лукаво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Коли вже сокіл вирвався - скрути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колича дівочою красою"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уркнув Гзак похмуро: "Окрути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удре діло, тільки ж нам тод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ачити не те що сокільця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й красної дівиці! Це гнізд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с битиме і в полі Половецькім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сь Боян, - премудрий піснетворец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аветних Ярославових часів,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азав про Святославові походи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Хоч тяжко голові не на плеч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тілу також зле без голови"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ак і краю Руському нелегк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Ігоря, Олегового внук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Сіяє сонце ясне в небесах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нязь Ігор в Руську землю повернувся!"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унає спів дівочий на Дунаї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'ється аж до Києва за море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Ігор їде Боричевим, радий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клонитись чудотворній Пирогощій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міхнулась Русь крізь сльози та печаль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рим князям осанну проспівавш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валу співати можна й молодим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славні будуть Ігор Святославич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й-тур відважний Всеволод і юний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нязь Володимир Ігорович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ав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ім князям хоробрим і дружині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землю рідну пильно бережуть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ереспів Василя Шевчука.)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pacing w:val="30"/>
      <w:sz w:val="2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pacing w:val="20"/>
      <w:sz w:val="20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40" w:after="40"/>
      <w:ind w:hanging="0"/>
      <w:jc w:val="center"/>
      <w:outlineLvl w:val="2"/>
    </w:pPr>
    <w:rPr>
      <w:rFonts w:ascii="Arial" w:hAnsi="Arial" w:cs="Arial"/>
      <w:b/>
      <w:bCs/>
      <w:color w:val="000000"/>
      <w:spacing w:val="20"/>
      <w:sz w:val="20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" w:after="20"/>
      <w:ind w:left="284" w:firstLine="567"/>
      <w:jc w:val="left"/>
      <w:outlineLvl w:val="3"/>
    </w:pPr>
    <w:rPr>
      <w:rFonts w:ascii="Arial" w:hAnsi="Arial" w:cs="Arial"/>
      <w:b/>
      <w:bCs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567"/>
      <w:jc w:val="left"/>
      <w:outlineLvl w:val="4"/>
    </w:pPr>
    <w:rPr>
      <w:rFonts w:ascii="Arial" w:hAnsi="Arial" w:cs="Ari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1">
    <w:name w:val="Стиль1"/>
    <w:basedOn w:val="TextBodyIndent"/>
    <w:qFormat/>
    <w:pPr>
      <w:spacing w:before="0" w:after="0"/>
      <w:ind w:left="0" w:firstLine="454"/>
    </w:pPr>
    <w:rPr>
      <w:rFonts w:ascii="Arial" w:hAnsi="Arial" w:cs="Arial"/>
      <w:sz w:val="20"/>
      <w:szCs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1"/>
    <w:qFormat/>
    <w:pPr>
      <w:ind w:left="0" w:firstLine="567"/>
    </w:pPr>
    <w:rPr>
      <w:b/>
      <w:bCs/>
      <w:sz w:val="22"/>
      <w:szCs w:val="22"/>
    </w:rPr>
  </w:style>
  <w:style w:type="paragraph" w:styleId="5">
    <w:name w:val="Стиль5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</w:pPr>
    <w:rPr>
      <w:rFonts w:ascii="Arial" w:hAnsi="Arial" w:cs="Arial"/>
      <w:color w:val="000000"/>
      <w:sz w:val="20"/>
      <w:szCs w:val="20"/>
    </w:rPr>
  </w:style>
  <w:style w:type="paragraph" w:styleId="3">
    <w:name w:val="Стиль3"/>
    <w:basedOn w:val="2"/>
    <w:qFormat/>
    <w:pPr>
      <w:ind w:left="0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6:00Z</dcterms:created>
  <dc:creator>Штекель</dc:creator>
  <dc:description/>
  <cp:keywords/>
  <dc:language>en-US</dc:language>
  <cp:lastModifiedBy>Evgeny Vasiliev</cp:lastModifiedBy>
  <dcterms:modified xsi:type="dcterms:W3CDTF">2006-01-16T09:46:00Z</dcterms:modified>
  <cp:revision>2</cp:revision>
  <dc:subject/>
  <dc:title>СЛОВО ПРО ІГОРІВ ПОХІД</dc:title>
</cp:coreProperties>
</file>