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  <w:lang w:val="uk-UA"/>
        </w:rPr>
        <w:t>Поучення Володимира Мономаха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</w:rPr>
        <w:t>Я, недостойний, дідом своїм Ярославом, благословенним, славним, наречений у хрещенні Василієм, [а] руським іменем Володимир, отцем улюбленим і матір'ю своєю [з] Мономахів</w:t>
      </w:r>
      <w:r>
        <w:rPr>
          <w:rFonts w:cs="Arial" w:ascii="Arial" w:hAnsi="Arial"/>
          <w:sz w:val="20"/>
          <w:vertAlign w:val="superscript"/>
        </w:rPr>
        <w:t>1</w:t>
      </w:r>
      <w:r>
        <w:rPr>
          <w:rFonts w:cs="Arial" w:ascii="Arial" w:hAnsi="Arial"/>
          <w:sz w:val="20"/>
        </w:rPr>
        <w:t xml:space="preserve">  у благочесті наставлений, дітям моїм у доброчесності домогтись успіхів бажаючи, ее пишу поучения вам, улюблені 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, і задля християнських людей, бо скільки оберіг 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[їх]- я по милості божій </w:t>
      </w:r>
      <w:r>
        <w:rPr>
          <w:rFonts w:cs="Arial" w:ascii="Arial" w:hAnsi="Arial"/>
          <w:sz w:val="20"/>
          <w:vertAlign w:val="superscript"/>
        </w:rPr>
        <w:t>4</w:t>
      </w:r>
      <w:r>
        <w:rPr>
          <w:rFonts w:cs="Arial" w:ascii="Arial" w:hAnsi="Arial"/>
          <w:sz w:val="20"/>
        </w:rPr>
        <w:t xml:space="preserve"> і отчою молитвою од усяких бід! Сидячи на санях </w:t>
      </w:r>
      <w:r>
        <w:rPr>
          <w:rFonts w:cs="Arial" w:ascii="Arial" w:hAnsi="Arial"/>
          <w:sz w:val="20"/>
          <w:vertAlign w:val="superscript"/>
        </w:rPr>
        <w:t>5</w:t>
      </w:r>
      <w:r>
        <w:rPr>
          <w:rFonts w:cs="Arial" w:ascii="Arial" w:hAnsi="Arial"/>
          <w:sz w:val="20"/>
        </w:rPr>
        <w:t>, помислив я в душі своїй і воздав хвалу богові, що він мене [до] сих днів, грішного, допровадив. Тому, діти мої чи інший хто, слухавши сю грамотку, не посмійтеся, а кому [вона] люба [із] дітей моїх, — нехай прийме він її в серце своє і не лінуватися стане, а так, як і [я], труждатися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йперше, задля бога і душі своєї, страх майте божий у серці своїм і милостиню чиніть щедру, бо се єсть начаток всякому добру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кщо ж кому нелюба грамотка ся, хай не насміються чи так ото скажуть: «На далекій путі та на санях сидячи, нісенітницю ти єси мовив». '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</w:rPr>
        <w:t xml:space="preserve">Зустріли бо мене посли од братів моїх на Волзі, кажучи: «Поспіши до нас та виженемо ми обох Ростиславичів, а волость їхню однімем. Якщо ж ти не підеш із нами — то ми [самі] собі будемо, а ти [сам] собі». І сказав я: «Хоча ви й гніваєтеся — не можу я вам іти, ні хреста переступити» </w:t>
      </w:r>
      <w:r>
        <w:rPr>
          <w:rFonts w:cs="Arial" w:ascii="Arial" w:hAnsi="Arial"/>
          <w:sz w:val="20"/>
          <w:vertAlign w:val="superscript"/>
        </w:rPr>
        <w:t>6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І, одрядивши їх [та] взявши Псалтир, я в печалі розігнув його, і се мені випало: «Чого печалуєшся, душе [моя] ? Чого непокоїш мене?» </w:t>
      </w:r>
      <w:r>
        <w:rPr>
          <w:rFonts w:cs="Arial" w:ascii="Arial" w:hAnsi="Arial"/>
          <w:sz w:val="20"/>
          <w:vertAlign w:val="superscript"/>
        </w:rPr>
        <w:t>7</w:t>
      </w:r>
      <w:r>
        <w:rPr>
          <w:rFonts w:cs="Arial" w:ascii="Arial" w:hAnsi="Arial"/>
          <w:sz w:val="20"/>
        </w:rPr>
        <w:t xml:space="preserve"> Та інше. А потім зібрав я слівця сі любі, і склав по порядку, і написав. Якщо вам останні не до вподоби, то попередні [хоча] приймайте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«Чого печальна єси, душе моя? Чого непокоїш мене? Уповай на бога, тому що я буду славити його!»</w:t>
      </w:r>
      <w:r>
        <w:rPr>
          <w:rFonts w:cs="Arial" w:ascii="Arial" w:hAnsi="Arial"/>
          <w:sz w:val="20"/>
          <w:vertAlign w:val="superscript"/>
        </w:rPr>
        <w:t xml:space="preserve"> 7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«Не наслідуй лиходіїв, не завидуй тим, що творять беззаконня, бо лиходії винищені будуть, а ті, що надіються на господа, заволодіють землею. Бо іще трохи — і не стане нечестивого, шукатиме він місця свого — і не знайде [його]. А кроткії унаслідують землю [і] радуватимуться у тривалому мирі. Підстерігає грішний праведного і скрегоче на нього зубами своїми. Господь же посміюється над ним, бо бачить, що прийде день його. Оружжя видобули нечестиві, натягли лука свого, [щоби] постріляти нищого і вбогого, заколоти праведних серцем. Оружжя їх увійде в серця їх, і луки їх сокрушаться. Лучче єсть у праведника мале, аніж багатство беззаконників велике. Бо рамена грішників сокрушаться, а праведників укріплює господь. Так що нечестиві погибнуть, а праведним він чинить милосердя і дає. Бо ті, що їх благословляє він, унаслідують землю, а прокляті ним — вигинуть </w:t>
      </w:r>
      <w:r>
        <w:rPr>
          <w:rFonts w:cs="Arial" w:ascii="Arial" w:hAnsi="Arial"/>
          <w:sz w:val="20"/>
          <w:vertAlign w:val="superscript"/>
        </w:rPr>
        <w:t>8</w:t>
      </w:r>
      <w:r>
        <w:rPr>
          <w:rFonts w:cs="Arial" w:ascii="Arial" w:hAnsi="Arial"/>
          <w:sz w:val="20"/>
        </w:rPr>
        <w:t xml:space="preserve">. Господом стопи чоловіка направляються. Коли він буде падати, то не розіб'ється, бо господь піддержує руку його. Був молодим я і зостарівся, а не бачив я праведника покинутим, ні потомства його, щоби воно просило хліба. Повсякдень чинить милосердя і позичає праведник, і плем'я його благословенне буде. Ухилися од зла, вчини добро, шукай миру, і йди за ним, і живи во віки віків» </w:t>
      </w:r>
      <w:r>
        <w:rPr>
          <w:rFonts w:cs="Arial" w:ascii="Arial" w:hAnsi="Arial"/>
          <w:sz w:val="20"/>
          <w:vertAlign w:val="superscript"/>
        </w:rPr>
        <w:t>9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«Коли б повстали люди, то живцем би пожерли нас. Коли б розгнівалась ярість його на нас. то вода б нас потопила» </w:t>
      </w:r>
      <w:r>
        <w:rPr>
          <w:rFonts w:cs="Arial" w:ascii="Arial" w:hAnsi="Arial"/>
          <w:sz w:val="20"/>
          <w:vertAlign w:val="superscript"/>
        </w:rPr>
        <w:t>10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«Помилуй мене, боже, бо потоптав мене чоловік. Повсякдень нападаючи, він утискує мене. Потоптали мене вороги мої, бо многі постають на мене, о Всевишній!» </w:t>
      </w:r>
      <w:r>
        <w:rPr>
          <w:rFonts w:cs="Arial" w:ascii="Arial" w:hAnsi="Arial"/>
          <w:sz w:val="20"/>
          <w:vertAlign w:val="superscript"/>
        </w:rPr>
        <w:t>11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«Возрадується праведник, коли побачить одплату, і руки свої він умиє в крові нечестивого. І скаже тоді чоловік: «Якщо єсть нагорода праведнику, то єсть і бог, що чинить суд на землі» </w:t>
      </w:r>
      <w:r>
        <w:rPr>
          <w:rFonts w:cs="Arial" w:ascii="Arial" w:hAnsi="Arial"/>
          <w:sz w:val="20"/>
          <w:vertAlign w:val="superscript"/>
        </w:rPr>
        <w:t>12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«Ізбав мене од ворогів моїх, боже, і од тих, що встають на мене, вибав мене. Ізбав мене од творящих беззаконня, і од кровожерного спаси мене, бо ось уловили вони душу мою» </w:t>
      </w:r>
      <w:r>
        <w:rPr>
          <w:rFonts w:cs="Arial" w:ascii="Arial" w:hAnsi="Arial"/>
          <w:sz w:val="20"/>
          <w:vertAlign w:val="superscript"/>
        </w:rPr>
        <w:t>13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</w:rPr>
        <w:t xml:space="preserve">«Бо лиш [на мить] гнів у ярості його, а [все] життя у благоволінні його: увечері здійметься плач, а на ранок — радість» </w:t>
      </w:r>
      <w:r>
        <w:rPr>
          <w:rFonts w:cs="Arial" w:ascii="Arial" w:hAnsi="Arial"/>
          <w:sz w:val="20"/>
          <w:vertAlign w:val="superscript"/>
        </w:rPr>
        <w:t>14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«Бо ліпше милість твоя, ніж моє життя, і уста мої восхваляють тебе. Так благословлю я тебе у житті моїм і во ім'я | твоє здійму руки мої» </w:t>
      </w:r>
      <w:r>
        <w:rPr>
          <w:rFonts w:cs="Arial" w:ascii="Arial" w:hAnsi="Arial"/>
          <w:sz w:val="20"/>
          <w:vertAlign w:val="superscript"/>
        </w:rPr>
        <w:t>15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</w:rPr>
        <w:t xml:space="preserve">«Укрий мене од зборища лукавих і од множества тих, що творять несправедливість» </w:t>
      </w:r>
      <w:r>
        <w:rPr>
          <w:rFonts w:cs="Arial" w:ascii="Arial" w:hAnsi="Arial"/>
          <w:sz w:val="20"/>
          <w:vertAlign w:val="superscript"/>
        </w:rPr>
        <w:t>16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«Возрадуйтеся всі, праведнії серцем» </w:t>
      </w:r>
      <w:r>
        <w:rPr>
          <w:rFonts w:cs="Arial" w:ascii="Arial" w:hAnsi="Arial"/>
          <w:sz w:val="20"/>
          <w:vertAlign w:val="superscript"/>
        </w:rPr>
        <w:t>17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«Благословлю господа повсякчас, безустанно хвала йому» </w:t>
      </w:r>
      <w:r>
        <w:rPr>
          <w:rFonts w:cs="Arial" w:ascii="Arial" w:hAnsi="Arial"/>
          <w:sz w:val="20"/>
          <w:vertAlign w:val="superscript"/>
        </w:rPr>
        <w:t>18</w:t>
      </w:r>
      <w:r>
        <w:rPr>
          <w:rFonts w:cs="Arial" w:ascii="Arial" w:hAnsi="Arial"/>
          <w:sz w:val="20"/>
        </w:rPr>
        <w:t>. Та інше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Бо так і Василій учив, зібравши при цім юнаків: [треба мати] душі чисті, непорочні, тіла худі, лагідну бесіду і в міру слово господнє; при їді і питті без галасу великого бути, при старих — мовчати, премудрих — слухати, старшим — покорятися, з рівними і меншими — приязнь мати; без лукавства розмовляти, багато розуміти; не лютувати словом, не хулити розмовою, не надміру сміятися, соромитися старших; до жінок недостойних не говорити; долу очі мати,, а душу — вгору; уникати, не старатися повчати легковажних; власть же — ні за що мати, як [і] од усіх честь. Якщо ж хто [з] вас може іншим помогти — од бога нагороди нехай той сподівається, і вічними благами він пораює </w:t>
      </w:r>
      <w:r>
        <w:rPr>
          <w:rFonts w:cs="Arial" w:ascii="Arial" w:hAnsi="Arial"/>
          <w:sz w:val="20"/>
          <w:vertAlign w:val="superscript"/>
        </w:rPr>
        <w:t>19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«О владичице богородице! Забери із убогого серця мойого гордість і зухвалість, щоб не возносився я суєтою світу сього» </w:t>
      </w:r>
      <w:r>
        <w:rPr>
          <w:rFonts w:cs="Arial" w:ascii="Arial" w:hAnsi="Arial"/>
          <w:sz w:val="20"/>
          <w:vertAlign w:val="superscript"/>
        </w:rPr>
        <w:t>20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У нікчемному сьому житті научися, віруючий чоловіче, діяти благочестиво, научися, за євангельським словом, «очима управляти» </w:t>
      </w:r>
      <w:r>
        <w:rPr>
          <w:rFonts w:cs="Arial" w:ascii="Arial" w:hAnsi="Arial"/>
          <w:sz w:val="20"/>
          <w:vertAlign w:val="superscript"/>
        </w:rPr>
        <w:t>21</w:t>
      </w:r>
      <w:r>
        <w:rPr>
          <w:rFonts w:cs="Arial" w:ascii="Arial" w:hAnsi="Arial"/>
          <w:sz w:val="20"/>
        </w:rPr>
        <w:t xml:space="preserve">, язик здержувати, ум смиряти, тіло упокорювати, гнів подавляти, помисел чистий мати, спонукаючи себе на добрі діла господа ради; тебе позбавляють — не мсти, ненавидять — люби, гонять —терпи, хулять — благай, умертви гріх </w:t>
      </w:r>
      <w:r>
        <w:rPr>
          <w:rFonts w:cs="Arial" w:ascii="Arial" w:hAnsi="Arial"/>
          <w:sz w:val="20"/>
          <w:vertAlign w:val="superscript"/>
        </w:rPr>
        <w:t>22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«Визволіть зобидженого, захистіть сироту, вступітесь за вдовицю. Прийдіте та розсудимо, — говорить господь. — Якщо будуть гріхи ваші як обагрені, — як сніг я обілю їх» </w:t>
      </w:r>
      <w:r>
        <w:rPr>
          <w:rFonts w:cs="Arial" w:ascii="Arial" w:hAnsi="Arial"/>
          <w:sz w:val="20"/>
          <w:vertAlign w:val="superscript"/>
        </w:rPr>
        <w:t>23</w:t>
      </w:r>
      <w:r>
        <w:rPr>
          <w:rFonts w:cs="Arial" w:ascii="Arial" w:hAnsi="Arial"/>
          <w:sz w:val="20"/>
        </w:rPr>
        <w:t>. Та інше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«Возсіяє весна посту і цвіт покаяння. Очистімо себе, браття, од усякої крові, тілесної і душевної. До світодавця волаючи, скажімо:  «Слава тобі, чоловіколюбче!» </w:t>
      </w:r>
      <w:r>
        <w:rPr>
          <w:rFonts w:cs="Arial" w:ascii="Arial" w:hAnsi="Arial"/>
          <w:sz w:val="20"/>
          <w:vertAlign w:val="superscript"/>
        </w:rPr>
        <w:t>24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істину, діти мої, розумійте, як  ото єсть чоловіколюбець-бог милостив і премилостив. Ми, люди, грішні є і смертні, а коли нам хто зло вчинить, то ми хочем його пожерти і кров його пролити найскоріш. А господь наш, володіючи і животтям і смертю, согрішення наші, вищі од голови нашої, терпить [раз], і знову, і до [скону] живоття нашого. Як отець, [що], чадо своє люблячи, поб'є [його] і знову пригорне його до себе, так ото і господь наш навчив нас, [як добути] над врагом- [дияволом] побіду: трьома ділами добрими [можна] позбутись його і побідити його — покаянням, сльозами і милостинею. І то вам, діти мої, не тяжка заповідь божа, бо тими ділами трьома [можна] позбутися гріхів своїх і царства [небесного] не лишитися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ож, бога ради, не лінуйтеся, я благаю вас, не забувайте трьох діл тих, бо не є важкі вони. [Се] ні самотина, ні чернецтво, ні голод, як інші добрії [люди] терплять, а малим ділом [сим] досягти [можна] милості божої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«Що єсть чоловік, що ти пам'ятаєш його?» </w:t>
      </w:r>
      <w:r>
        <w:rPr>
          <w:rFonts w:cs="Arial" w:ascii="Arial" w:hAnsi="Arial"/>
          <w:sz w:val="20"/>
          <w:vertAlign w:val="superscript"/>
        </w:rPr>
        <w:t>25</w:t>
      </w:r>
      <w:r>
        <w:rPr>
          <w:rFonts w:cs="Arial" w:ascii="Arial" w:hAnsi="Arial"/>
          <w:sz w:val="20"/>
        </w:rPr>
        <w:t xml:space="preserve"> «Велик ти єси, господи, і дивні діла твої, і ніяк розум людський не може осягнути чудеса твої» </w:t>
      </w:r>
      <w:r>
        <w:rPr>
          <w:rFonts w:cs="Arial" w:ascii="Arial" w:hAnsi="Arial"/>
          <w:sz w:val="20"/>
          <w:vertAlign w:val="superscript"/>
        </w:rPr>
        <w:t>26</w:t>
      </w:r>
      <w:r>
        <w:rPr>
          <w:rFonts w:cs="Arial" w:ascii="Arial" w:hAnsi="Arial"/>
          <w:sz w:val="20"/>
        </w:rPr>
        <w:t xml:space="preserve">. І знову скажемо: «Велик ти єси, господи, і дивні діла твої, і благословенне і славне ім'я твоє вовіки по всій землі!» </w:t>
      </w:r>
      <w:r>
        <w:rPr>
          <w:rFonts w:cs="Arial" w:ascii="Arial" w:hAnsi="Arial"/>
          <w:sz w:val="20"/>
          <w:vertAlign w:val="superscript"/>
        </w:rPr>
        <w:t xml:space="preserve">26 </w:t>
      </w:r>
      <w:r>
        <w:rPr>
          <w:rFonts w:cs="Arial" w:ascii="Arial" w:hAnsi="Arial"/>
          <w:sz w:val="20"/>
        </w:rPr>
        <w:t>Бо хто не восхвалить [і] не прославляє силу твою і твої великі чудеса і блага, вчинені на сім світі!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Як небо створено, або сонце як, або місяць як, або зорі як, і тьма, і світ? І земля на водах покладена, господи, твоїм промислом! Звірі різноманітнії, і птиці, і риби прикрашено твоїм промислом, господи! І сьому чуду ми дивуємся: як із землі сотворив ти людину, які різноманітні образи людських лиць! Якщо б і весь мир зібрати докупи, — не всі на одну подобу, а кожен із своїм образом лиця, за божою мудрістю. І сьому подивуємось: як птиці небеснії з ірію йдуть, і спершу [в] наші руки, та не зостаються на одній землі, але й сильні і слабі ідуть по всіх землях, за божим повелінням, щоб наповнилися ліси і поля. А все те дав бог на благо людям, на їжу, на радість. Велика, господи, милість твоя до нас, коли блага ті сотворив ти єси задля грішної людини. І ті ж птиці небеснії умудрені тобою, господи: коли повелиш — то заспівають і людей веселять тобі, а коли ж ти не повелиш їм, </w:t>
      </w:r>
      <w:r>
        <w:rPr>
          <w:rFonts w:eastAsia="Times New Roman" w:cs="Times New Roman"/>
          <w:sz w:val="20"/>
        </w:rPr>
        <w:t>|</w:t>
      </w:r>
      <w:r>
        <w:rPr>
          <w:rFonts w:cs="Arial" w:ascii="Arial" w:hAnsi="Arial"/>
          <w:sz w:val="20"/>
        </w:rPr>
        <w:t xml:space="preserve"> то, язика маючи, оніміють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«Благословен же ти єси, господи, і прославлений вельми!» </w:t>
      </w:r>
      <w:r>
        <w:rPr>
          <w:rFonts w:cs="Arial" w:ascii="Arial" w:hAnsi="Arial"/>
          <w:sz w:val="20"/>
          <w:vertAlign w:val="superscript"/>
        </w:rPr>
        <w:t xml:space="preserve">27 </w:t>
      </w:r>
      <w:r>
        <w:rPr>
          <w:rFonts w:cs="Arial" w:ascii="Arial" w:hAnsi="Arial"/>
          <w:sz w:val="20"/>
        </w:rPr>
        <w:t>Всякі чудеса ти і блага сотворив і зробив. «Тож хто не восхваляє тебе, господи, і не вірує всім серцем і всею душею во ім'я отця і сина і святого духа, — нехай буде прокляті»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і слівця божественнії прочитаючи, діти мої, похваліте бога, який дав нам милість свою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се — мізерного, слабого ума мойого поучения. Послухайте мене, якщо не все прийміте, то [хоч] половину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Якщо вам бог зм'якшить серце, то сльози свої пролийте за гріхи свої, кажучи: «Як ото блудницю, і розбійника, і митника ти помилував єси, [господи], так і нас, грішних, помилуй» </w:t>
      </w:r>
      <w:r>
        <w:rPr>
          <w:rFonts w:cs="Arial" w:ascii="Arial" w:hAnsi="Arial"/>
          <w:sz w:val="20"/>
          <w:vertAlign w:val="superscript"/>
        </w:rPr>
        <w:t>29</w:t>
      </w:r>
      <w:r>
        <w:rPr>
          <w:rFonts w:cs="Arial" w:ascii="Arial" w:hAnsi="Arial"/>
          <w:sz w:val="20"/>
        </w:rPr>
        <w:t>. І в церкві се дійте, і [спати] лягаючи. Не пропустіте ж ні одної ночі. Якщо ви при силі, [хоч раз] поклонітесь до землі, а коли вам стане немічно — то тричі. І сього не забувайте, не лінуйтеся, бо тим нічним поклоном і співом [молитви] чоловік побіждає диявола, — і що за день людина согрішить, то сим ізбавляється [од гріха]. Навіть і на коні їздячи, [коли] не буде [у вас] ні з ким діла [і] якщо інших молитов не умієте ви мовити, то «господи, помилуй», благайте безперестану потай, — бо ся молитва єсть ліпша од усіх. [Молітеся краще] , ніж думати нісенітницю, їздячи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сього ж паче — убогих не забувайте, але, наскільки є змога, по силі годуйте і подавайте сироті, і за вдовицю вступітесь самі, а не давайте сильним погубити людину. Ні правого, ні винного не вбивайте [і] не повелівайте вбити його; якщо [хто] буде достоїн [навіть] смерті, то не погубляйте ніякої душі християнської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Річ мовлячи і лиху і добру, не клянітеся богом, ні хрестітеся, бо немає ж [у сім] ніякої потреби </w:t>
      </w:r>
      <w:r>
        <w:rPr>
          <w:rFonts w:cs="Arial" w:ascii="Arial" w:hAnsi="Arial"/>
          <w:sz w:val="20"/>
          <w:vertAlign w:val="superscript"/>
        </w:rPr>
        <w:t>30</w:t>
      </w:r>
      <w:r>
        <w:rPr>
          <w:rFonts w:cs="Arial" w:ascii="Arial" w:hAnsi="Arial"/>
          <w:sz w:val="20"/>
        </w:rPr>
        <w:t>. А якщо ви будете хреста цілувати братам чи [іншому] кому, то [робіть се], лише вивіривши серце своє, що на нім, [цілуванні], ви можете устояти, — тоді цілуйте. А цілувавши, додержуйте [клятви], щоб, переступивши [її], не погубити душі своєї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Єпископів, і попів, і ігуменів [поважайте], з любов'ю приймайте од них благословення і не одсторонюйтеся од них, а по силі любіте і подбайте [про них], щоб дістати через їх молитву [милість] од бога. 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че всього — гордості не майте в серці і в умі. А | скажімо: «Смертні ми єсмо, нині — живі, а завтра — у гробі. Се все, що ти нам, [боже], дав єси, — не наше, а твоє, [його] нам поручив ти єси на небагато днів». І в землі не ховайте [нічого], — се нам великий єсть гріх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арих шануй, як отця, а молодих — як братів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У домі своїм не лінуйтеся, а за всім дивіться. Не покладайтесь на тивуна </w:t>
      </w:r>
      <w:r>
        <w:rPr>
          <w:rFonts w:cs="Arial" w:ascii="Arial" w:hAnsi="Arial"/>
          <w:sz w:val="20"/>
          <w:vertAlign w:val="superscript"/>
        </w:rPr>
        <w:t>31</w:t>
      </w:r>
      <w:r>
        <w:rPr>
          <w:rFonts w:cs="Arial" w:ascii="Arial" w:hAnsi="Arial"/>
          <w:sz w:val="20"/>
        </w:rPr>
        <w:t xml:space="preserve">, ні на отрока </w:t>
      </w:r>
      <w:r>
        <w:rPr>
          <w:rFonts w:cs="Arial" w:ascii="Arial" w:hAnsi="Arial"/>
          <w:sz w:val="20"/>
          <w:vertAlign w:val="superscript"/>
        </w:rPr>
        <w:t>32</w:t>
      </w:r>
      <w:r>
        <w:rPr>
          <w:rFonts w:cs="Arial" w:ascii="Arial" w:hAnsi="Arial"/>
          <w:sz w:val="20"/>
        </w:rPr>
        <w:t xml:space="preserve"> , щоби не посміялися ті, які приходять до вас, ні з дому вашого, ні з обіду вашого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 війну вийшовши, не лінуйтеся, не покладайтеся на воєвод. Ні питтю, ні їді не потурайте, ні спанню. І сторожів самі наряджайте, і [на] ніч лише з усіх сторін розставивши довкола [себе] воїв, ляжте, а рано встаньте. А оружжя не знімайте із себе вборзі, не розглядівши [все] через лінощі, бо знагла людина погибає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жі бережися, і п'янства, і блуду, бо в сьому душа погибає і тіло. А куди ви ходите в путь [за даниною] по своїх землях, — не дайте отрокам шкоди діяти ні своїм [людям], ні чужим, ні в селах, ні в хлібах, а не то клясти вас начнуть. А куди підете і де станете, — напоїте, нагодуйте краще стороннього; а ще більше вшануйте гостя, звідки він до вас [не] прийде, — чи простий, чи знатний, чи посол, — якщо не можете дарунком, [то] їжею і питвом. Вони бо, мимоходячи, прославлять чоловіка по всіх землях — або добрим, або лихим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дужого одвідайте, за мерцем ідіте, тому що всі ми смертні єсмо. І чоловіка не миніть, не привітавши, добре слово йому подайте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Жону свою любіте, але не дайте їм, [жінкам], над собою власті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се вам основа всього: страх божий майте вище над усе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кщо забуваєте [се] все, то часто перечитуйте: і мені буде без сорома, і вам буде добре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коли добре щось умієте — того не забувайте, а чого не вмієте — то того учітесь, так же, як отець мій. Удома сидячи, він зумів знати п'ять мов, — а за се почесть єсть од інших країв. Лінощі ж — усьому [лихому] мати: що [людина] вміє — те забуде, а чого ж не вміє — то того не вчиться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А добре поводячись, не лінуйтеся ж ні до чого доброго, а насамперед до церкви [ходити]. Хай не застане вас сонце на постелі, — так бо отець мій діяв блаженний і всі добрії люди достойні. Вранішню воздавши богові хвалу, і потім, коли сходить сонце, і побачивши сонце, [слід] прославити бога з радістю. Бо сказано: «Просвіти очі мої </w:t>
      </w:r>
      <w:r>
        <w:rPr>
          <w:rFonts w:cs="Arial" w:ascii="Arial" w:hAnsi="Arial"/>
          <w:sz w:val="20"/>
          <w:vertAlign w:val="superscript"/>
        </w:rPr>
        <w:t>33</w:t>
      </w:r>
      <w:r>
        <w:rPr>
          <w:rFonts w:cs="Arial" w:ascii="Arial" w:hAnsi="Arial"/>
          <w:sz w:val="20"/>
        </w:rPr>
        <w:t xml:space="preserve">, Христе боже, ти, що дав мені єси світ твій прекрасний». І ще: «Господи, приложи мені рік до року, щоб надалі, в гріхах своїх покаявшись, виправив я живоття [своє] » </w:t>
      </w:r>
      <w:r>
        <w:rPr>
          <w:rFonts w:cs="Arial" w:ascii="Arial" w:hAnsi="Arial"/>
          <w:sz w:val="20"/>
          <w:vertAlign w:val="superscript"/>
        </w:rPr>
        <w:t>34</w:t>
      </w:r>
      <w:r>
        <w:rPr>
          <w:rFonts w:cs="Arial" w:ascii="Arial" w:hAnsi="Arial"/>
          <w:sz w:val="20"/>
        </w:rPr>
        <w:t>. Так хвалю я бога і сівши думати з дружиною, [і коли маю] людей розсуджувати, або на лов їхати, або поїздити [за даниною], або лягти спати. Спання в полуднє назначене єсть богом: о ту пору бо почиває і звір, і птиці, і люди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тепер я вам розповім, діти мої, про труд свій, тому що тру-ждався я, походи діючи і лови, [з] тринадцяти літ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першу я до Ростова пішов [княжити] крізь Вятичі; послав мене отець, а сам він пішов до Курська [на княжіння]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І знову, удруге, [пішов я княжити] до Смоленська [з воєводою] зі Ставком з Гордятичем: той потім пішов до Берестія з Ізяславом [Ярославичем], а мене він послав до Смоленська. А із Смоленська пішов я [княжити до] Володимира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Тої ж зими іще послали мене обидва брати </w:t>
      </w:r>
      <w:r>
        <w:rPr>
          <w:rFonts w:cs="Arial" w:ascii="Arial" w:hAnsi="Arial"/>
          <w:sz w:val="20"/>
          <w:vertAlign w:val="superscript"/>
        </w:rPr>
        <w:t>35</w:t>
      </w:r>
      <w:r>
        <w:rPr>
          <w:rFonts w:cs="Arial" w:ascii="Arial" w:hAnsi="Arial"/>
          <w:sz w:val="20"/>
        </w:rPr>
        <w:t xml:space="preserve"> [до] Берестія на головні, де [ляхи] попалили були, то і тут оберіг я город тихим </w:t>
      </w:r>
      <w:r>
        <w:rPr>
          <w:rFonts w:cs="Arial" w:ascii="Arial" w:hAnsi="Arial"/>
          <w:sz w:val="20"/>
          <w:vertAlign w:val="superscript"/>
        </w:rPr>
        <w:t>36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тім пішов я [в] Переяславль [до] отця, а після Великодня — із Переяславля та [назад до] Володимира: в [городі] Сутійську мир учиняти з Ляхами. Звідти знову [пішов я] на літо [до] Володимира назад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Потім послав мене Святослав [Ярославич] у Ляхи </w:t>
      </w:r>
      <w:r>
        <w:rPr>
          <w:rFonts w:cs="Arial" w:ascii="Arial" w:hAnsi="Arial"/>
          <w:sz w:val="20"/>
          <w:vertAlign w:val="superscript"/>
        </w:rPr>
        <w:t>37</w:t>
      </w:r>
      <w:r>
        <w:rPr>
          <w:rFonts w:cs="Arial" w:ascii="Arial" w:hAnsi="Arial"/>
          <w:sz w:val="20"/>
        </w:rPr>
        <w:t>. Ходив я за [город] Глогов до Чеського лісу, пробувши в землі їх, [чехів], чотири місяці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І в той же рік і дитя родилося [в мене] старше, новгородське </w:t>
      </w:r>
      <w:r>
        <w:rPr>
          <w:rFonts w:cs="Arial" w:ascii="Arial" w:hAnsi="Arial"/>
          <w:sz w:val="20"/>
          <w:vertAlign w:val="superscript"/>
        </w:rPr>
        <w:t>38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тім звідти, [з Ляхів, пішов я до] Турова, а на весну — та [до] Переяславля і ще [до] Турова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І Святослав помер, і я знову [пішов княжити до] Смоленська. А із Смоленська тої ж зими [ходив я] ще до Новгорода; на весну — [ходив] Глібові [Святославичу] в поміч </w:t>
      </w:r>
      <w:r>
        <w:rPr>
          <w:rFonts w:cs="Arial" w:ascii="Arial" w:hAnsi="Arial"/>
          <w:sz w:val="20"/>
          <w:vertAlign w:val="superscript"/>
        </w:rPr>
        <w:t>39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А на літо [ходив я] з отцем під Полоцьк; а на другу зиму зі Святополком [Ізяславичем знову ходив я] під Полоцьк, [і] спалили ми [околиці] Полоцька. Він пішов [княжити до] Новгорода </w:t>
      </w:r>
      <w:r>
        <w:rPr>
          <w:rFonts w:cs="Arial" w:ascii="Arial" w:hAnsi="Arial"/>
          <w:sz w:val="20"/>
          <w:vertAlign w:val="superscript"/>
        </w:rPr>
        <w:t>40</w:t>
      </w:r>
      <w:r>
        <w:rPr>
          <w:rFonts w:cs="Arial" w:ascii="Arial" w:hAnsi="Arial"/>
          <w:sz w:val="20"/>
        </w:rPr>
        <w:t>, а я з половцями [рушив] на Одрськ, воюючи, і [до] Чернігова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І знову із Смоленська до отця прийшов я [у] Чернігів, і Олег [Святославич сюди] прибув, із Володимира виведений. І позвав я його до себе на обід з отцем у Чернігові, на Краснім дворі, і дав отцю триста гривень золота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І знову, із Смоленська ж прибувши, пройшов я крізь половецькі війська, б'ючись, до Переяславля, і отця [тут] знайшов, який з походу вернувся </w:t>
      </w:r>
      <w:r>
        <w:rPr>
          <w:rFonts w:cs="Arial" w:ascii="Arial" w:hAnsi="Arial"/>
          <w:sz w:val="20"/>
          <w:vertAlign w:val="superscript"/>
        </w:rPr>
        <w:t>41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потім ходили ми, [в] тім же році, з отцем і з Ізяславом [Ярославичем до] Чернігова битися з Борисом [Вячеславичем], і побіди-ли ми Бориса і Олега [Святославича]</w:t>
      </w:r>
      <w:r>
        <w:rPr>
          <w:rFonts w:cs="Arial" w:ascii="Arial" w:hAnsi="Arial"/>
          <w:sz w:val="20"/>
          <w:vertAlign w:val="superscript"/>
        </w:rPr>
        <w:t>42</w:t>
      </w:r>
      <w:r>
        <w:rPr>
          <w:rFonts w:cs="Arial" w:ascii="Arial" w:hAnsi="Arial"/>
          <w:sz w:val="20"/>
        </w:rPr>
        <w:t>. І знову пішли ми [до] Переяславля і стали в [городі] Оброві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А Всеслав [Брячиславич] Смоленськ спалив, і я, сівши з чернігівцями [кожен] на двоє коней </w:t>
      </w:r>
      <w:r>
        <w:rPr>
          <w:rFonts w:cs="Arial" w:ascii="Arial" w:hAnsi="Arial"/>
          <w:sz w:val="20"/>
          <w:vertAlign w:val="superscript"/>
        </w:rPr>
        <w:t>43</w:t>
      </w:r>
      <w:r>
        <w:rPr>
          <w:rFonts w:cs="Arial" w:ascii="Arial" w:hAnsi="Arial"/>
          <w:sz w:val="20"/>
        </w:rPr>
        <w:t xml:space="preserve">, [рушив на нього], та не застали ми [його] в Смоленську. В тім же поході вслід за Всеславом спалив я землю [Полоцьку], попустошивши [її] до [городів] Лукомля і Ло-гожська та проти Друцька воюючи, і [вернувся до] Чернігова </w:t>
      </w:r>
      <w:r>
        <w:rPr>
          <w:rFonts w:cs="Arial" w:ascii="Arial" w:hAnsi="Arial"/>
          <w:sz w:val="20"/>
          <w:vertAlign w:val="superscript"/>
        </w:rPr>
        <w:t>44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А на ту зиму попустошили половці Стародуб увесь, і я, пішовши з чернігівцями і з половцями </w:t>
      </w:r>
      <w:r>
        <w:rPr>
          <w:rFonts w:cs="Arial" w:ascii="Arial" w:hAnsi="Arial"/>
          <w:sz w:val="20"/>
          <w:vertAlign w:val="superscript"/>
        </w:rPr>
        <w:t>45</w:t>
      </w:r>
      <w:r>
        <w:rPr>
          <w:rFonts w:cs="Arial" w:ascii="Arial" w:hAnsi="Arial"/>
          <w:sz w:val="20"/>
        </w:rPr>
        <w:t xml:space="preserve">, на Десні захопив князів [половецьких] Асадука і Саука, а дружину їх ми перебили. А назавтра за Новим городом [Сіверським] розігнали ми сильне військо [хана половецького] Белкатгина, а [захоплених ним] сеймичів </w:t>
      </w:r>
      <w:r>
        <w:rPr>
          <w:rFonts w:cs="Arial" w:ascii="Arial" w:hAnsi="Arial"/>
          <w:sz w:val="20"/>
          <w:vertAlign w:val="superscript"/>
        </w:rPr>
        <w:t>46</w:t>
      </w:r>
      <w:r>
        <w:rPr>
          <w:rFonts w:cs="Arial" w:ascii="Arial" w:hAnsi="Arial"/>
          <w:sz w:val="20"/>
        </w:rPr>
        <w:t xml:space="preserve"> і здобич усю одібрали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у Вятичі ми ходили дві зими підряд на [князя] Ходоту і на сина його. І до [города] Кордна ходив я [в] першу зиму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А потім [гонили ми] вслід за Ростиславичами </w:t>
      </w:r>
      <w:r>
        <w:rPr>
          <w:rFonts w:cs="Arial" w:ascii="Arial" w:hAnsi="Arial"/>
          <w:sz w:val="20"/>
          <w:vertAlign w:val="superscript"/>
        </w:rPr>
        <w:t>47</w:t>
      </w:r>
      <w:r>
        <w:rPr>
          <w:rFonts w:cs="Arial" w:ascii="Arial" w:hAnsi="Arial"/>
          <w:sz w:val="20"/>
        </w:rPr>
        <w:t xml:space="preserve"> за [город] Микулин, та не настигли їх. І на ту весну [ходив я] до Ярополка [Ізяславича] зустрічатися, на [город] Броди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[У] тім же році гонили ми вслід за половцями за [ріку] Хорол, які [город] Горошин узяли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І на ту осінь пішли ми з чернігівцями, і з половцями, з читійови-чами, до Мінська. Захопили ми город зненацька і не оставили в ньому ні челядина, ні скотини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 ту зиму пішли ми до Ярополка [Ізяславича] зустрічатися, на Броди, і велику дружбу зав'язали ми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А на весну посадив мене отець у Переяславлі, попереду братів-[князів] </w:t>
      </w:r>
      <w:r>
        <w:rPr>
          <w:rFonts w:cs="Arial" w:ascii="Arial" w:hAnsi="Arial"/>
          <w:sz w:val="20"/>
          <w:vertAlign w:val="superscript"/>
        </w:rPr>
        <w:t>48</w:t>
      </w:r>
      <w:r>
        <w:rPr>
          <w:rFonts w:cs="Arial" w:ascii="Arial" w:hAnsi="Arial"/>
          <w:sz w:val="20"/>
        </w:rPr>
        <w:t xml:space="preserve">, і ходили ми за [ріку] Супій. І коли ми їхали до При-лука-города, то стріли нас зненацька половецькі князі, вісім тисяч [воїв]. І хотіли ми з ними, отже, битися, та оружжя одіслали були вперед на повозах, і ввійшли ми в город. Тільки сеймича </w:t>
      </w:r>
      <w:r>
        <w:rPr>
          <w:rFonts w:cs="Arial" w:ascii="Arial" w:hAnsi="Arial"/>
          <w:sz w:val="20"/>
          <w:vertAlign w:val="superscript"/>
        </w:rPr>
        <w:t>49</w:t>
      </w:r>
      <w:r>
        <w:rPr>
          <w:rFonts w:cs="Arial" w:ascii="Arial" w:hAnsi="Arial"/>
          <w:sz w:val="20"/>
        </w:rPr>
        <w:t xml:space="preserve"> схопили вони одного живим та смердів декілька, а наші їх більше побили і захопили. І не одважились вони навіть коня [нашого] піймати у [свої] руки, і втекли на Сулу тої ночі. А назавтра, в день владичиці </w:t>
      </w:r>
      <w:r>
        <w:rPr>
          <w:rFonts w:cs="Arial" w:ascii="Arial" w:hAnsi="Arial"/>
          <w:sz w:val="20"/>
          <w:vertAlign w:val="superscript"/>
        </w:rPr>
        <w:t>50</w:t>
      </w:r>
      <w:r>
        <w:rPr>
          <w:rFonts w:cs="Arial" w:ascii="Arial" w:hAnsi="Arial"/>
          <w:sz w:val="20"/>
        </w:rPr>
        <w:t>, пішли ми до [города] Білої Вежі. І бог нам поміг і свята бо-городиця: побили [наші] дев'ятсот половців і двох князів [їхніх] схопили, Багубарсових братів, Осіня і Сакзя, а два мужі тільки утекли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</w:rPr>
        <w:t>А поті</w:t>
      </w:r>
      <w:r>
        <w:rPr>
          <w:rFonts w:eastAsia="Times New Roman" w:cs="Times New Roman"/>
          <w:sz w:val="20"/>
        </w:rPr>
        <w:t>|</w:t>
      </w:r>
      <w:r>
        <w:rPr>
          <w:rFonts w:cs="Arial" w:ascii="Arial" w:hAnsi="Arial"/>
          <w:sz w:val="20"/>
        </w:rPr>
        <w:t>м на [город] Святославль гонили ми вслід за половцями, а потім на Торчський город, а потім на Юр'єв услід за половцями. І знову на тій же [правій] стороні [Дніпра] поблизу [города] Красна половців ми побідили. А потім з [братом] Ростиславом-таки коло [города] Варина вежі [їхні] ми взяли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А потім, ходивши до [города] Володимира, я знову Ярополка [Ізяславича] посадив [на княжім столі], але Ярополк помер </w:t>
      </w:r>
      <w:r>
        <w:rPr>
          <w:rFonts w:cs="Arial" w:ascii="Arial" w:hAnsi="Arial"/>
          <w:sz w:val="20"/>
          <w:vertAlign w:val="superscript"/>
        </w:rPr>
        <w:t>51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</w:rPr>
        <w:t>І знову, після смерті отця і при Святополці [Ізяславичі], на [ріці] Стугні</w:t>
      </w:r>
      <w:r>
        <w:rPr>
          <w:rFonts w:cs="Arial" w:ascii="Arial" w:hAnsi="Arial"/>
          <w:sz w:val="20"/>
          <w:vertAlign w:val="superscript"/>
        </w:rPr>
        <w:t>52</w:t>
      </w:r>
      <w:r>
        <w:rPr>
          <w:rFonts w:cs="Arial" w:ascii="Arial" w:hAnsi="Arial"/>
          <w:sz w:val="20"/>
        </w:rPr>
        <w:t xml:space="preserve"> бившися з половцями, до вечора були ми коло [города] Халепа. А потім мир учинили ми з Тугорканом </w:t>
      </w:r>
      <w:r>
        <w:rPr>
          <w:rFonts w:cs="Arial" w:ascii="Arial" w:hAnsi="Arial"/>
          <w:sz w:val="20"/>
          <w:vertAlign w:val="superscript"/>
        </w:rPr>
        <w:t>53</w:t>
      </w:r>
      <w:r>
        <w:rPr>
          <w:rFonts w:cs="Arial" w:ascii="Arial" w:hAnsi="Arial"/>
          <w:sz w:val="20"/>
        </w:rPr>
        <w:t xml:space="preserve"> і з іншими князями половецькими, а в Глібових людей </w:t>
      </w:r>
      <w:r>
        <w:rPr>
          <w:rFonts w:cs="Arial" w:ascii="Arial" w:hAnsi="Arial"/>
          <w:sz w:val="20"/>
          <w:vertAlign w:val="superscript"/>
        </w:rPr>
        <w:t>54</w:t>
      </w:r>
      <w:r>
        <w:rPr>
          <w:rFonts w:cs="Arial" w:ascii="Arial" w:hAnsi="Arial"/>
          <w:sz w:val="20"/>
        </w:rPr>
        <w:t xml:space="preserve"> забрали [полонену] дружину свою всю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</w:rPr>
        <w:t>А потім Олег [Святославич] на мене прийшов з половецькою землею до Чернігова, і дружина моя билася з ним вісім днів через малий рів, не давши їм увійти в острог. Пожалівши християнські душі, і села, що горіли, і монастирі</w:t>
      </w:r>
      <w:r>
        <w:rPr>
          <w:rFonts w:cs="Arial" w:ascii="Arial" w:hAnsi="Arial"/>
          <w:sz w:val="20"/>
          <w:vertAlign w:val="superscript"/>
        </w:rPr>
        <w:t>55</w:t>
      </w:r>
      <w:r>
        <w:rPr>
          <w:rFonts w:cs="Arial" w:ascii="Arial" w:hAnsi="Arial"/>
          <w:sz w:val="20"/>
        </w:rPr>
        <w:t>, я сказав: «Не хвалитися поганим!» І оддав я брату отця його місце, а сам пішов на місце отця свого — [до] Переяславля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 вийшли ми в день святого Бориса із Чернігова, і їхали крізь полки половецькі з дружиною близько ста [мужів], і з дітьми, і з жонами. І облизувалися вони на нас, як вовки, стоячи [й дивлячись] і од перевозу [через Десну], і з [Болдиних] гір. Бог і святий Борис не дали їм мене в користь, без утрат дійшли ми до Переяславля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І сидів я в Переяславлі три літа і три зими з дружиною своєю, і багато біди зазнали ми од раті і од голоду </w:t>
      </w:r>
      <w:r>
        <w:rPr>
          <w:rFonts w:cs="Arial" w:ascii="Arial" w:hAnsi="Arial"/>
          <w:sz w:val="20"/>
          <w:vertAlign w:val="superscript"/>
        </w:rPr>
        <w:t>56</w:t>
      </w:r>
      <w:r>
        <w:rPr>
          <w:rFonts w:cs="Arial" w:ascii="Arial" w:hAnsi="Arial"/>
          <w:sz w:val="20"/>
        </w:rPr>
        <w:t>. І пішли ми на військо їх, [половців], за [город] Римів, і бог нам поміг: [наші] побили їх, а других захопили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І знову Ітларевих людей [наші] перебили, і вежі їхні ми взяли, пішовши [на них], за [городом] Голтавом </w:t>
      </w:r>
      <w:r>
        <w:rPr>
          <w:rFonts w:cs="Arial" w:ascii="Arial" w:hAnsi="Arial"/>
          <w:sz w:val="20"/>
          <w:vertAlign w:val="superscript"/>
        </w:rPr>
        <w:t>57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І [до города] Стародуба пішли ми на Олега [Святославича], тому що він поєднався був з половцями </w:t>
      </w:r>
      <w:r>
        <w:rPr>
          <w:rFonts w:cs="Arial" w:ascii="Arial" w:hAnsi="Arial"/>
          <w:sz w:val="20"/>
          <w:vertAlign w:val="superscript"/>
        </w:rPr>
        <w:t>58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І на [ріку] Бог пішли ми з Святополком на [хана] Боняка </w:t>
      </w:r>
      <w:r>
        <w:rPr>
          <w:rFonts w:cs="Arial" w:ascii="Arial" w:hAnsi="Arial"/>
          <w:sz w:val="20"/>
          <w:vertAlign w:val="superscript"/>
        </w:rPr>
        <w:t>59</w:t>
      </w:r>
      <w:r>
        <w:rPr>
          <w:rFonts w:cs="Arial" w:ascii="Arial" w:hAnsi="Arial"/>
          <w:sz w:val="20"/>
        </w:rPr>
        <w:t>, за [ріку] Рось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І [до] Смоленська пішли ми, з Давидом [Святославичем там] помирившись. Знову пішли ми, вдруге, з [города] Ворониці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оді ж і торки прийшли до мене, із половців — читійовичі, [і] пішли ми назустріч їм на Сулу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А потім ще пішли ми до Ростова на зиму і три зими підряд ходили до Смоленська. І се нині іду я [до] Ростова </w:t>
      </w:r>
      <w:r>
        <w:rPr>
          <w:rFonts w:cs="Arial" w:ascii="Arial" w:hAnsi="Arial"/>
          <w:sz w:val="20"/>
          <w:vertAlign w:val="superscript"/>
        </w:rPr>
        <w:t>60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І знову зі Святополком гонили ми вслід за Боняком, але тільки [наші] вбили [кого?], та ми не настигли їх </w:t>
      </w:r>
      <w:r>
        <w:rPr>
          <w:rFonts w:cs="Arial" w:ascii="Arial" w:hAnsi="Arial"/>
          <w:sz w:val="20"/>
          <w:vertAlign w:val="superscript"/>
        </w:rPr>
        <w:t>61</w:t>
      </w:r>
      <w:r>
        <w:rPr>
          <w:rFonts w:cs="Arial" w:ascii="Arial" w:hAnsi="Arial"/>
          <w:sz w:val="20"/>
        </w:rPr>
        <w:t>. І потім за Боняком-таки гонили ми за Рось, і не настигли його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 на зиму я [до] Смоленська пішов; із Смоленська після Великодня вийшов </w:t>
      </w:r>
      <w:r>
        <w:rPr>
          <w:rFonts w:cs="Arial" w:ascii="Arial" w:hAnsi="Arial"/>
          <w:sz w:val="20"/>
          <w:vertAlign w:val="superscript"/>
        </w:rPr>
        <w:t>62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</w:rPr>
        <w:t xml:space="preserve">І Юрієва мати померла </w:t>
      </w:r>
      <w:r>
        <w:rPr>
          <w:rFonts w:cs="Arial" w:ascii="Arial" w:hAnsi="Arial"/>
          <w:sz w:val="20"/>
          <w:vertAlign w:val="superscript"/>
        </w:rPr>
        <w:t>63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</w:rPr>
        <w:t>[До] Переяславля прийшовши на літо, | зібрав я братів</w:t>
      </w:r>
      <w:r>
        <w:rPr>
          <w:rFonts w:cs="Arial" w:ascii="Arial" w:hAnsi="Arial"/>
          <w:sz w:val="20"/>
          <w:vertAlign w:val="superscript"/>
        </w:rPr>
        <w:t>64</w:t>
      </w:r>
      <w:r>
        <w:rPr>
          <w:rFonts w:cs="Arial" w:ascii="Arial" w:hAnsi="Arial"/>
          <w:sz w:val="20"/>
        </w:rPr>
        <w:t xml:space="preserve">. А Боняк прийшов з усіма половцями до [города] Снятина. Ми пішли за ними з Переяславля за [ріку] Сулу, і бог нам поміг: і війська їхні ми побілили, і князів захопили ліпших </w:t>
      </w:r>
      <w:r>
        <w:rPr>
          <w:rFonts w:cs="Arial" w:ascii="Arial" w:hAnsi="Arial"/>
          <w:sz w:val="20"/>
          <w:vertAlign w:val="superscript"/>
        </w:rPr>
        <w:t>65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після Різдва ми вчинили мир із [ханом] Аєпою і, взявши у нього дочку</w:t>
      </w:r>
      <w:r>
        <w:rPr>
          <w:rFonts w:cs="Arial" w:ascii="Arial" w:hAnsi="Arial"/>
          <w:sz w:val="20"/>
          <w:vertAlign w:val="superscript"/>
        </w:rPr>
        <w:t>66</w:t>
      </w:r>
      <w:r>
        <w:rPr>
          <w:rFonts w:cs="Arial" w:ascii="Arial" w:hAnsi="Arial"/>
          <w:sz w:val="20"/>
        </w:rPr>
        <w:t>, пішли [до] Смоленська. А потім пішов я [до] Ростова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Прийшовши з Ростова, знову пішов я зі Святополком на половців, на [хана] Урубу </w:t>
      </w:r>
      <w:r>
        <w:rPr>
          <w:rFonts w:cs="Arial" w:ascii="Arial" w:hAnsi="Arial"/>
          <w:sz w:val="20"/>
          <w:vertAlign w:val="superscript"/>
        </w:rPr>
        <w:t>67</w:t>
      </w:r>
      <w:r>
        <w:rPr>
          <w:rFonts w:cs="Arial" w:ascii="Arial" w:hAnsi="Arial"/>
          <w:sz w:val="20"/>
        </w:rPr>
        <w:t>, і бог нам поміг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потім знову [пішли ми] на Боняка до [города] Лубна, і бог нам поміг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А потім ходили ми до [города] Воїня </w:t>
      </w:r>
      <w:r>
        <w:rPr>
          <w:rFonts w:cs="Arial" w:ascii="Arial" w:hAnsi="Arial"/>
          <w:sz w:val="20"/>
          <w:vertAlign w:val="superscript"/>
        </w:rPr>
        <w:t>68</w:t>
      </w:r>
      <w:r>
        <w:rPr>
          <w:rFonts w:cs="Arial" w:ascii="Arial" w:hAnsi="Arial"/>
          <w:sz w:val="20"/>
        </w:rPr>
        <w:t xml:space="preserve"> зі Святополком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А потім ще на Дон </w:t>
      </w:r>
      <w:r>
        <w:rPr>
          <w:rFonts w:cs="Arial" w:ascii="Arial" w:hAnsi="Arial"/>
          <w:sz w:val="20"/>
          <w:vertAlign w:val="superscript"/>
        </w:rPr>
        <w:t>69</w:t>
      </w:r>
      <w:r>
        <w:rPr>
          <w:rFonts w:cs="Arial" w:ascii="Arial" w:hAnsi="Arial"/>
          <w:sz w:val="20"/>
        </w:rPr>
        <w:t xml:space="preserve"> пішли ми зі Святополком і з Давидом [Святославичем], і бог нам поміг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А до [города] Вира прийшли були Аєпа,і Боняк, хотіли взяти його. [Та] до [города] Ромна пішов я з Олегом [Святославичем] і з дітьми [своїми] на них, і вони, дізнавшись [про се], втекли </w:t>
      </w:r>
      <w:r>
        <w:rPr>
          <w:rFonts w:cs="Arial" w:ascii="Arial" w:hAnsi="Arial"/>
          <w:sz w:val="20"/>
          <w:vertAlign w:val="superscript"/>
        </w:rPr>
        <w:t>70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А потім до Мінська ходили ми на Гліба [Всеславича], бо він людей у нас був захопив. І бог нам поміг, і здійснили ми своє задумане </w:t>
      </w:r>
      <w:r>
        <w:rPr>
          <w:rFonts w:cs="Arial" w:ascii="Arial" w:hAnsi="Arial"/>
          <w:sz w:val="20"/>
          <w:vertAlign w:val="superscript"/>
        </w:rPr>
        <w:t>71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А потім ходили ми до [города] Володимира на Ярославця [Святополковича] </w:t>
      </w:r>
      <w:r>
        <w:rPr>
          <w:rFonts w:cs="Arial" w:ascii="Arial" w:hAnsi="Arial"/>
          <w:sz w:val="20"/>
          <w:vertAlign w:val="superscript"/>
        </w:rPr>
        <w:t>72</w:t>
      </w:r>
      <w:r>
        <w:rPr>
          <w:rFonts w:cs="Arial" w:ascii="Arial" w:hAnsi="Arial"/>
          <w:sz w:val="20"/>
        </w:rPr>
        <w:t>, не терплячи лиходійства його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з Чернігова до Києва зо сто разів їздив я до отця, — за день переїжджав я [сю путь], до вечерні. А всіх походів [зробив я] вісімдесят і три великих, а решти не пам'ятаю, менших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І мирів учинив я з половецькими князями без одного двадцять, і при отці, і без отця, і скоту даючи [їм] багато, і багато одежі своєї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І пустив я князів половецьких ліпших із оков стільки: Шаруканевих двох братів, Багубарсових — трьох, Осінєвих братів — чотирьох, а всіх інших ліпших князів — сто. А самих князів бог живими в руки [мені] дав [таких]: Коктуся з сином, Аклана Бурчевича, таревського </w:t>
      </w:r>
      <w:r>
        <w:rPr>
          <w:rFonts w:cs="Arial" w:ascii="Arial" w:hAnsi="Arial"/>
          <w:sz w:val="20"/>
          <w:vertAlign w:val="superscript"/>
        </w:rPr>
        <w:t>74</w:t>
      </w:r>
      <w:r>
        <w:rPr>
          <w:rFonts w:cs="Arial" w:ascii="Arial" w:hAnsi="Arial"/>
          <w:sz w:val="20"/>
        </w:rPr>
        <w:t xml:space="preserve"> князя Азгулуя [та] інших витязів молодих п'ятнадцять, — і цих, живих привівши [і] порубавши, повкидав я в ту річку Сальницю </w:t>
      </w:r>
      <w:r>
        <w:rPr>
          <w:rFonts w:cs="Arial" w:ascii="Arial" w:hAnsi="Arial"/>
          <w:sz w:val="20"/>
          <w:vertAlign w:val="superscript"/>
        </w:rPr>
        <w:t>75</w:t>
      </w:r>
      <w:r>
        <w:rPr>
          <w:rFonts w:cs="Arial" w:ascii="Arial" w:hAnsi="Arial"/>
          <w:sz w:val="20"/>
        </w:rPr>
        <w:t>. По черзі перебито в той час зо двісті ліпших [мужів]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А так труждався я, лови діючи: з тих пір, коли сів я в Чернігові, а з Чернігова вийшовши і до [сього] року — по сто [звірів] загонив я і брав без усякого зусилля, — окрім іншого лову, крім [лову] турів </w:t>
      </w:r>
      <w:r>
        <w:rPr>
          <w:rFonts w:cs="Arial" w:ascii="Arial" w:hAnsi="Arial"/>
          <w:sz w:val="20"/>
          <w:vertAlign w:val="superscript"/>
        </w:rPr>
        <w:t>76</w:t>
      </w:r>
      <w:r>
        <w:rPr>
          <w:rFonts w:cs="Arial" w:ascii="Arial" w:hAnsi="Arial"/>
          <w:sz w:val="20"/>
        </w:rPr>
        <w:t>, — тому що з отцем ловив я всякого звіра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се я в Чернігові робив: коней диких своїми руками зв'язав у пущах десять і двадцять, живих коней, а крім того ще, по [ріці] Росі</w:t>
      </w:r>
      <w:r>
        <w:rPr>
          <w:rFonts w:cs="Arial" w:ascii="Arial" w:hAnsi="Arial"/>
          <w:sz w:val="20"/>
          <w:vertAlign w:val="superscript"/>
        </w:rPr>
        <w:t>77</w:t>
      </w:r>
      <w:r>
        <w:rPr>
          <w:rFonts w:cs="Arial" w:ascii="Arial" w:hAnsi="Arial"/>
          <w:sz w:val="20"/>
        </w:rPr>
        <w:t xml:space="preserve"> їздячи, ловив я своїми руками тих же коней диких. Два тури на рогах підкидали мене з конем, олень мене один бив [рогами] і два лосі | — один ногами топтав, а другий рогами бив. Вепр мені на бедрі меча одірвав, ведмідь мені біля коліна пітник укусив, лютий звір скочив до мене на бедра і коня зо мною кинув [на землю], та бог мене уцілілим зберіг. І з коня багато я падав, голову собі розбив двічі, і руки й ноги свої покалічив, у юності своїй покалічив, не бережучи живоття свойого, ні щадячи голови своєї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Що належало робити отроку моєму — те сам я робив: ділі на війні і на ловах, уночі і вдень, на спеці і на холоді, не даючи собі супокою. На посадників не покладаючись, ні на биричів </w:t>
      </w:r>
      <w:r>
        <w:rPr>
          <w:rFonts w:cs="Arial" w:ascii="Arial" w:hAnsi="Arial"/>
          <w:sz w:val="20"/>
          <w:vertAlign w:val="superscript"/>
        </w:rPr>
        <w:t>79</w:t>
      </w:r>
      <w:r>
        <w:rPr>
          <w:rFonts w:cs="Arial" w:ascii="Arial" w:hAnsi="Arial"/>
          <w:sz w:val="20"/>
        </w:rPr>
        <w:t>, сам робив я [все], що було треба. Весь порядок і в домі своїм — се я наводив, і в ловчих ловчий порядок сам держав, і в конюхів, і про соколів, і про яструбів [я сам дбав]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акож і бідного смерда, і вбогу вдовицю не давав я сильним обидити, і за церковним порядком, і службою сам наглядав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а не осудіте мене, діти мої, ні інший хто, прочитавши [се], бо не хвалю я себе, ні одвагу свою, а хвалю бога і прославляю милість його, що мене, грішного і недостойного стільки літ оберігши од того смертного часу, не лінивим мене, недостойного, сотворив був, [а] на всякі діла людські здатного. Тож, ею грамотку прочитаючи, постарайтеся на всякі добрі діла, славлячи бога зо святими його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мерті бо, діти, не боячись ні [на] раті, ні од звіра, діло муже-ське робіте, як вам бог дасть. Бо коли я од війни, і од звіра, і од води,  [і] з коня падаючи, [не помер], то ніхто й із вас не зможе покалічитись і вбитися, допоки не буде [се] богом звелено. А якщо од бога буде смерть, то ні отець, ні мати, ні брати не зможуть [від неї] одняти, бо хоча добре [се] — берегтися, [та] боже оберігання ліпше єсть од людського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МЕНТАРІЇ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1</w:t>
      </w:r>
      <w:r>
        <w:rPr>
          <w:rFonts w:cs="Arial" w:ascii="Arial" w:hAnsi="Arial"/>
          <w:sz w:val="20"/>
        </w:rPr>
        <w:t xml:space="preserve"> Всеволодом Ярославичем і Марією, дочкою візантійського імператора Костянтина IX Мономах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Тут у Лавр. бракує чотири з половиною рядки; перекладаємо їх за текстом XVIII ст. у рукопису XV ст.: «во благочестии наказанъ, чаадомъ моимъ преспеяти въ добродЬтеляхъ желая, се пишу поученье вамъ взлюбленнии» (див.: Лhтопись по Лаврентіевскому списку, СПб., 1897, с. 41, другий додаток). Правильність цієї вставки стверджує не лише текст її, що точно включається в зміст твору, але й те, що вона літера в літеру відповідає розмірові прогалини в рукопису Лавр. У рядку «Поучения» в цьому стовпці вписано по 20 (19— 22) літер, в середньому 20,3 літери, отже, пропущений текст мусить складатися з 90—92 букв; так воно і є: доданий уривок має 91 букву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У Лавр. «сблюдь», у списку XVIII ст. «сблюхъ»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4</w:t>
      </w:r>
      <w:r>
        <w:rPr>
          <w:rFonts w:cs="Arial" w:ascii="Arial" w:hAnsi="Arial"/>
          <w:sz w:val="20"/>
        </w:rPr>
        <w:t xml:space="preserve"> У Лавр., мабуть, хибно «своей», у списку XVIII ст. «божіеи»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5</w:t>
      </w:r>
      <w:r>
        <w:rPr>
          <w:rFonts w:cs="Arial" w:ascii="Arial" w:hAnsi="Arial"/>
          <w:sz w:val="20"/>
        </w:rPr>
        <w:t xml:space="preserve"> Тобто готуючись до смерті; ці слова, як і слова «мене [до] сих днів, грішного, допровадив», свідчать про те, що «Поучения» Володимир Мономах написав у вельми поважному віці; аналіз тексту показує, що твір постав десь у середині лютого — на початку великого посту 1117 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6</w:t>
      </w:r>
      <w:r>
        <w:rPr>
          <w:rFonts w:cs="Arial" w:ascii="Arial" w:hAnsi="Arial"/>
          <w:sz w:val="20"/>
        </w:rPr>
        <w:t xml:space="preserve"> Ідеться про двоюрідного брата Володимира Мономаха Святополка Ізяславича та його синів, двоюрідних небожів (синівців) Володимирових, Мстислава та Ярослава, а також двоюрідних Володимирових небожів Ярослава та Вячеслава Ярополковичів і Святослава (Святошу) Давидовича, які навесні 1099 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 xml:space="preserve">. виступили проти Володаря і Василька Ростиславичів (див. про це також в Іп. під 1097 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>.)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7</w:t>
      </w:r>
      <w:r>
        <w:rPr>
          <w:rFonts w:cs="Arial" w:ascii="Arial" w:hAnsi="Arial"/>
          <w:sz w:val="20"/>
        </w:rPr>
        <w:t xml:space="preserve"> Псалом </w:t>
      </w:r>
      <w:r>
        <w:rPr>
          <w:rFonts w:cs="Arial" w:ascii="Arial" w:hAnsi="Arial"/>
          <w:sz w:val="20"/>
          <w:lang w:val="en-US"/>
        </w:rPr>
        <w:t>XLI</w:t>
      </w:r>
      <w:r>
        <w:rPr>
          <w:rFonts w:cs="Arial" w:ascii="Arial" w:hAnsi="Arial"/>
          <w:sz w:val="20"/>
        </w:rPr>
        <w:t xml:space="preserve">, 6, або 12, або </w:t>
      </w:r>
      <w:r>
        <w:rPr>
          <w:rFonts w:cs="Arial" w:ascii="Arial" w:hAnsi="Arial"/>
          <w:sz w:val="20"/>
          <w:lang w:val="en-US"/>
        </w:rPr>
        <w:t>XLII</w:t>
      </w:r>
      <w:r>
        <w:rPr>
          <w:rFonts w:cs="Arial" w:ascii="Arial" w:hAnsi="Arial"/>
          <w:sz w:val="20"/>
        </w:rPr>
        <w:t xml:space="preserve">, 5.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8</w:t>
      </w:r>
      <w:r>
        <w:rPr>
          <w:rFonts w:cs="Arial" w:ascii="Arial" w:hAnsi="Arial"/>
          <w:sz w:val="20"/>
        </w:rPr>
        <w:t xml:space="preserve"> У Лавр. і древньому тексті псалма «яко благословящии его наслідять землю, кленущии же єго потребятся»; точний переклад цього уривка: «ті, що благословляють його,— унаслідують землю, а ті, що проклинають його,— вигинуть»; але це не дає задовільного змісту, і тому перекладаємо за канонічним тлумаченням цього місц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9</w:t>
      </w:r>
      <w:r>
        <w:rPr>
          <w:rFonts w:cs="Arial" w:ascii="Arial" w:hAnsi="Arial"/>
          <w:sz w:val="20"/>
        </w:rPr>
        <w:t xml:space="preserve"> Псалом XXXVI, 1, 9—17, 20—27;  XXXIII, 15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10</w:t>
      </w:r>
      <w:r>
        <w:rPr>
          <w:rFonts w:cs="Arial" w:ascii="Arial" w:hAnsi="Arial"/>
          <w:sz w:val="20"/>
        </w:rPr>
        <w:t xml:space="preserve"> Псалом СХХІІІ, 2—4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 xml:space="preserve">11 </w:t>
      </w:r>
      <w:r>
        <w:rPr>
          <w:rFonts w:cs="Arial" w:ascii="Arial" w:hAnsi="Arial"/>
          <w:sz w:val="20"/>
        </w:rPr>
        <w:t xml:space="preserve">Псалом </w:t>
      </w:r>
      <w:r>
        <w:rPr>
          <w:rFonts w:cs="Arial" w:ascii="Arial" w:hAnsi="Arial"/>
          <w:sz w:val="20"/>
          <w:lang w:val="en-US"/>
        </w:rPr>
        <w:t>LV</w:t>
      </w:r>
      <w:r>
        <w:rPr>
          <w:rFonts w:cs="Arial" w:ascii="Arial" w:hAnsi="Arial"/>
          <w:sz w:val="20"/>
        </w:rPr>
        <w:t xml:space="preserve">, 2, 3; у Лавр. замість «всевишнии» хибно </w:t>
      </w:r>
      <w:r>
        <w:rPr>
          <w:rFonts w:cs="Arial" w:ascii="Arial" w:hAnsi="Arial"/>
          <w:i/>
          <w:sz w:val="20"/>
        </w:rPr>
        <w:t>«с</w:t>
      </w:r>
      <w:r>
        <w:rPr>
          <w:rFonts w:cs="Arial" w:ascii="Arial" w:hAnsi="Arial"/>
          <w:sz w:val="20"/>
        </w:rPr>
        <w:t xml:space="preserve"> выше».</w:t>
      </w:r>
      <w:r>
        <w:rPr>
          <w:rFonts w:cs="Arial" w:ascii="Arial" w:hAnsi="Arial"/>
          <w:sz w:val="20"/>
          <w:vertAlign w:val="superscript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12</w:t>
      </w:r>
      <w:r>
        <w:rPr>
          <w:rFonts w:cs="Arial" w:ascii="Arial" w:hAnsi="Arial"/>
          <w:sz w:val="20"/>
        </w:rPr>
        <w:t xml:space="preserve"> Псалом </w:t>
      </w:r>
      <w:r>
        <w:rPr>
          <w:rFonts w:cs="Arial" w:ascii="Arial" w:hAnsi="Arial"/>
          <w:sz w:val="20"/>
          <w:lang w:val="en-US"/>
        </w:rPr>
        <w:t>LVII</w:t>
      </w:r>
      <w:r>
        <w:rPr>
          <w:rFonts w:cs="Arial" w:ascii="Arial" w:hAnsi="Arial"/>
          <w:sz w:val="20"/>
        </w:rPr>
        <w:t>, 11, 12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13</w:t>
      </w:r>
      <w:r>
        <w:rPr>
          <w:rFonts w:cs="Arial" w:ascii="Arial" w:hAnsi="Arial"/>
          <w:sz w:val="20"/>
        </w:rPr>
        <w:t xml:space="preserve"> Псалом </w:t>
      </w:r>
      <w:r>
        <w:rPr>
          <w:rFonts w:cs="Arial" w:ascii="Arial" w:hAnsi="Arial"/>
          <w:sz w:val="20"/>
          <w:lang w:val="en-US"/>
        </w:rPr>
        <w:t>LVIII</w:t>
      </w:r>
      <w:r>
        <w:rPr>
          <w:rFonts w:cs="Arial" w:ascii="Arial" w:hAnsi="Arial"/>
          <w:sz w:val="20"/>
        </w:rPr>
        <w:t xml:space="preserve">, 2—4.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14</w:t>
      </w:r>
      <w:r>
        <w:rPr>
          <w:rFonts w:cs="Arial" w:ascii="Arial" w:hAnsi="Arial"/>
          <w:sz w:val="20"/>
        </w:rPr>
        <w:t xml:space="preserve"> Псалом XXIX, 6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15</w:t>
      </w:r>
      <w:r>
        <w:rPr>
          <w:rFonts w:cs="Arial" w:ascii="Arial" w:hAnsi="Arial"/>
          <w:sz w:val="20"/>
        </w:rPr>
        <w:t xml:space="preserve"> Псалом </w:t>
      </w:r>
      <w:r>
        <w:rPr>
          <w:rFonts w:cs="Arial" w:ascii="Arial" w:hAnsi="Arial"/>
          <w:sz w:val="20"/>
          <w:lang w:val="en-US"/>
        </w:rPr>
        <w:t>LXII</w:t>
      </w:r>
      <w:r>
        <w:rPr>
          <w:rFonts w:cs="Arial" w:ascii="Arial" w:hAnsi="Arial"/>
          <w:sz w:val="20"/>
        </w:rPr>
        <w:t>, 4, 5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16</w:t>
      </w:r>
      <w:r>
        <w:rPr>
          <w:rFonts w:cs="Arial" w:ascii="Arial" w:hAnsi="Arial"/>
          <w:sz w:val="20"/>
        </w:rPr>
        <w:t xml:space="preserve"> Псалом </w:t>
      </w:r>
      <w:r>
        <w:rPr>
          <w:rFonts w:cs="Arial" w:ascii="Arial" w:hAnsi="Arial"/>
          <w:sz w:val="20"/>
          <w:lang w:val="en-US"/>
        </w:rPr>
        <w:t>LXIII</w:t>
      </w:r>
      <w:r>
        <w:rPr>
          <w:rFonts w:cs="Arial" w:ascii="Arial" w:hAnsi="Arial"/>
          <w:sz w:val="20"/>
        </w:rPr>
        <w:t>, 3, 7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17</w:t>
      </w:r>
      <w:r>
        <w:rPr>
          <w:rFonts w:cs="Arial" w:ascii="Arial" w:hAnsi="Arial"/>
          <w:sz w:val="20"/>
        </w:rPr>
        <w:t xml:space="preserve"> Псалом XXXI, 11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18</w:t>
      </w:r>
      <w:r>
        <w:rPr>
          <w:rFonts w:cs="Arial" w:ascii="Arial" w:hAnsi="Arial"/>
          <w:sz w:val="20"/>
        </w:rPr>
        <w:t xml:space="preserve"> Псалом ХХХІІІ, 2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19</w:t>
      </w:r>
      <w:r>
        <w:rPr>
          <w:rFonts w:cs="Arial" w:ascii="Arial" w:hAnsi="Arial"/>
          <w:sz w:val="20"/>
        </w:rPr>
        <w:t xml:space="preserve"> Виклад уривка із «Слова про подвижництво» Василія Великого, патрона-покровителя Володимира Мономаха, яке було відоме, зокрема, з «Ізборника Святослава» 1076 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20</w:t>
      </w:r>
      <w:r>
        <w:rPr>
          <w:rFonts w:cs="Arial" w:ascii="Arial" w:hAnsi="Arial"/>
          <w:sz w:val="20"/>
        </w:rPr>
        <w:t xml:space="preserve"> Молитва; джерело її встановити поки що не вдалос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21</w:t>
      </w:r>
      <w:r>
        <w:rPr>
          <w:rFonts w:cs="Arial" w:ascii="Arial" w:hAnsi="Arial"/>
          <w:sz w:val="20"/>
        </w:rPr>
        <w:t xml:space="preserve"> В Євангеліях ці слова виявити не вдалос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22</w:t>
      </w:r>
      <w:r>
        <w:rPr>
          <w:rFonts w:cs="Arial" w:ascii="Arial" w:hAnsi="Arial"/>
          <w:sz w:val="20"/>
        </w:rPr>
        <w:t xml:space="preserve"> Виклад уривка зі «Слова про доброчинність» Василія Великого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23</w:t>
      </w:r>
      <w:r>
        <w:rPr>
          <w:rFonts w:cs="Arial" w:ascii="Arial" w:hAnsi="Arial"/>
          <w:sz w:val="20"/>
        </w:rPr>
        <w:t xml:space="preserve"> Ісайя І, 17, 18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24</w:t>
      </w:r>
      <w:r>
        <w:rPr>
          <w:rFonts w:cs="Arial" w:ascii="Arial" w:hAnsi="Arial"/>
          <w:sz w:val="20"/>
        </w:rPr>
        <w:t xml:space="preserve"> Тріодь пісна — тропар повечір'я масничної середи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25</w:t>
      </w:r>
      <w:r>
        <w:rPr>
          <w:rFonts w:cs="Arial" w:ascii="Arial" w:hAnsi="Arial"/>
          <w:sz w:val="20"/>
        </w:rPr>
        <w:t xml:space="preserve"> Псалом VIII, </w:t>
      </w:r>
      <w:r>
        <w:rPr>
          <w:rFonts w:cs="Arial" w:ascii="Arial" w:hAnsi="Arial"/>
          <w:i/>
          <w:sz w:val="20"/>
        </w:rPr>
        <w:t>5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26</w:t>
      </w:r>
      <w:r>
        <w:rPr>
          <w:rFonts w:cs="Arial" w:ascii="Arial" w:hAnsi="Arial"/>
          <w:sz w:val="20"/>
        </w:rPr>
        <w:t xml:space="preserve"> Псалом </w:t>
      </w:r>
      <w:r>
        <w:rPr>
          <w:rFonts w:cs="Arial" w:ascii="Arial" w:hAnsi="Arial"/>
          <w:sz w:val="20"/>
          <w:lang w:val="en-US"/>
        </w:rPr>
        <w:t>XCV</w:t>
      </w:r>
      <w:r>
        <w:rPr>
          <w:rFonts w:cs="Arial" w:ascii="Arial" w:hAnsi="Arial"/>
          <w:sz w:val="20"/>
        </w:rPr>
        <w:t>, 5, 7 і ХСІ, 6, 7,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27</w:t>
      </w:r>
      <w:r>
        <w:rPr>
          <w:rFonts w:cs="Arial" w:ascii="Arial" w:hAnsi="Arial"/>
          <w:sz w:val="20"/>
        </w:rPr>
        <w:t xml:space="preserve"> Псалом </w:t>
      </w:r>
      <w:r>
        <w:rPr>
          <w:rFonts w:cs="Arial" w:ascii="Arial" w:hAnsi="Arial"/>
          <w:sz w:val="20"/>
          <w:lang w:val="en-US"/>
        </w:rPr>
        <w:t>CXVIII</w:t>
      </w:r>
      <w:r>
        <w:rPr>
          <w:rFonts w:cs="Arial" w:ascii="Arial" w:hAnsi="Arial"/>
          <w:sz w:val="20"/>
        </w:rPr>
        <w:t>, 12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28</w:t>
      </w:r>
      <w:r>
        <w:rPr>
          <w:rFonts w:cs="Arial" w:ascii="Arial" w:hAnsi="Arial"/>
          <w:sz w:val="20"/>
        </w:rPr>
        <w:t xml:space="preserve"> Перше послання Павла до корін-фян XVI, 22 (виклад)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  <w:vertAlign w:val="superscript"/>
        </w:rPr>
        <w:t>29</w:t>
      </w:r>
      <w:r>
        <w:rPr>
          <w:rFonts w:cs="Arial" w:ascii="Arial" w:hAnsi="Arial"/>
          <w:sz w:val="20"/>
        </w:rPr>
        <w:t xml:space="preserve"> Перша молитва Василія Великого із послідування до причащання (уривок)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  <w:vertAlign w:val="superscript"/>
        </w:rPr>
        <w:t>30</w:t>
      </w:r>
      <w:r>
        <w:rPr>
          <w:rFonts w:cs="Arial" w:ascii="Arial" w:hAnsi="Arial"/>
          <w:sz w:val="20"/>
        </w:rPr>
        <w:t xml:space="preserve"> Єванг. від Матфія V, 34—36 (виклад суті)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31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Тіун, тівун, тивун —</w:t>
      </w:r>
      <w:r>
        <w:rPr>
          <w:rFonts w:cs="Arial" w:ascii="Arial" w:hAnsi="Arial"/>
          <w:sz w:val="20"/>
        </w:rPr>
        <w:t xml:space="preserve"> управитель княжого господарства, дворецький, слуга, який виконував також судові та адміністративні обов'язки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3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Отроки —</w:t>
      </w:r>
      <w:r>
        <w:rPr>
          <w:rFonts w:cs="Arial" w:ascii="Arial" w:hAnsi="Arial"/>
          <w:sz w:val="20"/>
        </w:rPr>
        <w:t xml:space="preserve"> молодші князівські дружинники (не обов'язково молоді за віком)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33</w:t>
      </w:r>
      <w:r>
        <w:rPr>
          <w:rFonts w:cs="Arial" w:ascii="Arial" w:hAnsi="Arial"/>
          <w:sz w:val="20"/>
        </w:rPr>
        <w:t xml:space="preserve"> Псалом XII, 4 і молитв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34</w:t>
      </w:r>
      <w:r>
        <w:rPr>
          <w:rFonts w:cs="Arial" w:ascii="Arial" w:hAnsi="Arial"/>
          <w:sz w:val="20"/>
        </w:rPr>
        <w:t xml:space="preserve"> Молитва; джерело її встановити поки що не вдалос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35</w:t>
      </w:r>
      <w:r>
        <w:rPr>
          <w:rFonts w:cs="Arial" w:ascii="Arial" w:hAnsi="Arial"/>
          <w:sz w:val="20"/>
        </w:rPr>
        <w:t xml:space="preserve"> Тобто Святослав і Всеволод Яро-славичі, дядько і батько Володимира Мономах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36</w:t>
      </w:r>
      <w:r>
        <w:rPr>
          <w:rFonts w:cs="Arial" w:ascii="Arial" w:hAnsi="Arial"/>
          <w:sz w:val="20"/>
        </w:rPr>
        <w:t xml:space="preserve"> Як видно, поляки спалили не сам Берестій, а суміжні осади.</w:t>
      </w:r>
    </w:p>
    <w:p>
      <w:pPr>
        <w:pStyle w:val="Normal"/>
        <w:ind w:firstLine="851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vertAlign w:val="superscript"/>
        </w:rPr>
        <w:t xml:space="preserve">37 </w:t>
      </w:r>
      <w:r>
        <w:rPr>
          <w:rFonts w:cs="Arial" w:ascii="Arial" w:hAnsi="Arial"/>
          <w:sz w:val="20"/>
        </w:rPr>
        <w:t xml:space="preserve">Мономах ходив проти чехів, допомагаючи Болеславу Сміливому (див. також про це Іп. під 1076 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>.)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38</w:t>
      </w:r>
      <w:r>
        <w:rPr>
          <w:rFonts w:cs="Arial" w:ascii="Arial" w:hAnsi="Arial"/>
          <w:sz w:val="20"/>
        </w:rPr>
        <w:t xml:space="preserve"> Себто, Мстислав Володимирович, який з кінця 1088 до початку 1094 і з початку 1096 до 17 березня 1117 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>. князював у Новгороді Великому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39</w:t>
      </w:r>
      <w:r>
        <w:rPr>
          <w:rFonts w:cs="Arial" w:ascii="Arial" w:hAnsi="Arial"/>
          <w:sz w:val="20"/>
        </w:rPr>
        <w:t xml:space="preserve"> Мономах допомагав своєму двоюрідному братові Глібу Святославичу новгородському в його тривалій боротьбі зі Всеславом Брячиславичем полоцьким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  <w:vertAlign w:val="superscript"/>
        </w:rPr>
        <w:t>40</w:t>
      </w:r>
      <w:r>
        <w:rPr>
          <w:rFonts w:cs="Arial" w:ascii="Arial" w:hAnsi="Arial"/>
          <w:sz w:val="20"/>
        </w:rPr>
        <w:t xml:space="preserve"> Виходить, що незабаром після смерті батька Гліб Святославич був вигнаний з Новгорода (бо Гліб був убитий 30 травня 1078 р. в Заволоччі), і вже зимою 1077/8 </w:t>
      </w:r>
      <w:r>
        <w:rPr>
          <w:rFonts w:cs="Arial" w:ascii="Arial" w:hAnsi="Arial"/>
          <w:sz w:val="20"/>
          <w:lang w:val="en-US"/>
        </w:rPr>
        <w:t>pp</w:t>
      </w:r>
      <w:r>
        <w:rPr>
          <w:rFonts w:cs="Arial" w:ascii="Arial" w:hAnsi="Arial"/>
          <w:sz w:val="20"/>
        </w:rPr>
        <w:t>. його стіл зайняв Святополк Ізяславич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41</w:t>
      </w:r>
      <w:r>
        <w:rPr>
          <w:rFonts w:cs="Arial" w:ascii="Arial" w:hAnsi="Arial"/>
          <w:sz w:val="20"/>
        </w:rPr>
        <w:t xml:space="preserve"> Себто після того, як у битві на ріці Сожиці (Оржиці?) 25 серпня 1078 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 xml:space="preserve">. Всеволод зазнав тяжкої поразки від половців (див. про це в Іп. під 1078 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>.)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42</w:t>
      </w:r>
      <w:r>
        <w:rPr>
          <w:rFonts w:cs="Arial" w:ascii="Arial" w:hAnsi="Arial"/>
          <w:sz w:val="20"/>
        </w:rPr>
        <w:t xml:space="preserve"> Див. про це також в Іп. під 1078 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43</w:t>
      </w:r>
      <w:r>
        <w:rPr>
          <w:rFonts w:cs="Arial" w:ascii="Arial" w:hAnsi="Arial"/>
          <w:sz w:val="20"/>
        </w:rPr>
        <w:t xml:space="preserve"> Тобто, взявши кожен верхового і повідного кон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44</w:t>
      </w:r>
      <w:r>
        <w:rPr>
          <w:rFonts w:cs="Arial" w:ascii="Arial" w:hAnsi="Arial"/>
          <w:sz w:val="20"/>
        </w:rPr>
        <w:t xml:space="preserve"> Тлумачать, що тут Володимир повторно розповідає про свій похід на Полоцьк зі Святополком Ізяславичем, але з тексту виходить, що це був другий похід, коли Мономах уже князював у Чернігові (після 3 жовтня 1078 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>.)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45</w:t>
      </w:r>
      <w:r>
        <w:rPr>
          <w:rFonts w:cs="Arial" w:ascii="Arial" w:hAnsi="Arial"/>
          <w:sz w:val="20"/>
        </w:rPr>
        <w:t xml:space="preserve"> Володимир Всеволодович, як і Олег Святославич, нерідко спілкувався з одними половцями, наймаючи їх, зокрема, для боротьби з іншими половцями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46</w:t>
      </w:r>
      <w:r>
        <w:rPr>
          <w:rFonts w:cs="Arial" w:ascii="Arial" w:hAnsi="Arial"/>
          <w:sz w:val="20"/>
        </w:rPr>
        <w:t xml:space="preserve"> У Лавр. «се мечи»; напевне, йдеться про жителів Посейм'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47</w:t>
      </w:r>
      <w:r>
        <w:rPr>
          <w:rFonts w:cs="Arial" w:ascii="Arial" w:hAnsi="Arial"/>
          <w:sz w:val="20"/>
        </w:rPr>
        <w:t xml:space="preserve"> У Лавр. «по Изяславичихъ», що є явною опискою, бо про цей похід проти Василька та Володаря Ростиславичів говориться і в Іп. під 1084 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48</w:t>
      </w:r>
      <w:r>
        <w:rPr>
          <w:rFonts w:cs="Arial" w:ascii="Arial" w:hAnsi="Arial"/>
          <w:sz w:val="20"/>
        </w:rPr>
        <w:t xml:space="preserve"> Зауважено, що Переяславське князівство звичайно займав той князь, який мав бути наступником великого князя київського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49</w:t>
      </w:r>
      <w:r>
        <w:rPr>
          <w:rFonts w:cs="Arial" w:ascii="Arial" w:hAnsi="Arial"/>
          <w:sz w:val="20"/>
        </w:rPr>
        <w:t xml:space="preserve"> У Лавр. «семцю»; вважаємо, що йдеться про сеймич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50</w:t>
      </w:r>
      <w:r>
        <w:rPr>
          <w:rFonts w:cs="Arial" w:ascii="Arial" w:hAnsi="Arial"/>
          <w:sz w:val="20"/>
        </w:rPr>
        <w:t xml:space="preserve"> Це або день Успіння (15 серпня) або Різдва богородиці (8 вересня)</w:t>
      </w:r>
    </w:p>
    <w:p>
      <w:pPr>
        <w:pStyle w:val="Normal"/>
        <w:ind w:firstLine="851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vertAlign w:val="superscript"/>
        </w:rPr>
        <w:t>51</w:t>
      </w:r>
      <w:r>
        <w:rPr>
          <w:rFonts w:cs="Arial" w:ascii="Arial" w:hAnsi="Arial"/>
          <w:sz w:val="20"/>
        </w:rPr>
        <w:t xml:space="preserve"> Див. про це також в Іп. під 1087 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851"/>
        <w:jc w:val="both"/>
        <w:rPr>
          <w:rFonts w:ascii="Arial" w:hAnsi="Arial" w:cs="Arial"/>
          <w:sz w:val="20"/>
          <w:lang w:val="uk-UA"/>
        </w:rPr>
      </w:pPr>
      <w:r>
        <w:rPr>
          <w:rFonts w:eastAsia="Arial"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  <w:vertAlign w:val="superscript"/>
        </w:rPr>
        <w:t>52</w:t>
      </w:r>
      <w:r>
        <w:rPr>
          <w:rFonts w:cs="Arial" w:ascii="Arial" w:hAnsi="Arial"/>
          <w:sz w:val="20"/>
        </w:rPr>
        <w:t xml:space="preserve"> У Лавр. «по Святополцh на Сулh», але битва за участю Святополка Ізяславича сталася тоді на річці Стугні 26 травня 1093 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 xml:space="preserve">., де втопився Ростислав, брат Володимира Мономаха (див. про це в Іп. під 1093 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>.),</w:t>
      </w:r>
    </w:p>
    <w:p>
      <w:pPr>
        <w:pStyle w:val="Normal"/>
        <w:ind w:firstLine="851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vertAlign w:val="superscript"/>
        </w:rPr>
        <w:t>53</w:t>
      </w:r>
      <w:r>
        <w:rPr>
          <w:rFonts w:cs="Arial" w:ascii="Arial" w:hAnsi="Arial"/>
          <w:sz w:val="20"/>
        </w:rPr>
        <w:t xml:space="preserve"> Див. про це в </w:t>
      </w:r>
      <w:r>
        <w:rPr>
          <w:rFonts w:cs="Arial" w:ascii="Arial" w:hAnsi="Arial"/>
          <w:sz w:val="20"/>
          <w:lang w:val="en-US"/>
        </w:rPr>
        <w:t>In</w:t>
      </w:r>
      <w:r>
        <w:rPr>
          <w:rFonts w:cs="Arial" w:ascii="Arial" w:hAnsi="Arial"/>
          <w:sz w:val="20"/>
        </w:rPr>
        <w:t xml:space="preserve">. під 1094 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54</w:t>
      </w:r>
      <w:r>
        <w:rPr>
          <w:rFonts w:cs="Arial" w:ascii="Arial" w:hAnsi="Arial"/>
          <w:sz w:val="20"/>
        </w:rPr>
        <w:t xml:space="preserve"> Ідеться про людей Гліба — половецького вельможі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55</w:t>
      </w:r>
      <w:r>
        <w:rPr>
          <w:rFonts w:cs="Arial" w:ascii="Arial" w:hAnsi="Arial"/>
          <w:sz w:val="20"/>
        </w:rPr>
        <w:t xml:space="preserve"> Коло Чернігова було два монастирі — печерний Богородиці (Іллінський) та Успіння Богородиці (Єлецький).</w:t>
      </w:r>
    </w:p>
    <w:p>
      <w:pPr>
        <w:pStyle w:val="Normal"/>
        <w:ind w:firstLine="851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vertAlign w:val="superscript"/>
        </w:rPr>
        <w:t>56</w:t>
      </w:r>
      <w:r>
        <w:rPr>
          <w:rFonts w:cs="Arial" w:ascii="Arial" w:hAnsi="Arial"/>
          <w:sz w:val="20"/>
        </w:rPr>
        <w:t xml:space="preserve"> Володимир тут говорить про перші, найтяжчі роки свого князювання в Переяславлі, де він сидів з 1094 по 1113 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851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vertAlign w:val="superscript"/>
        </w:rPr>
        <w:t>57</w:t>
      </w:r>
      <w:r>
        <w:rPr>
          <w:rFonts w:cs="Arial" w:ascii="Arial" w:hAnsi="Arial"/>
          <w:sz w:val="20"/>
        </w:rPr>
        <w:t xml:space="preserve"> Див. про це Іп. під 1095 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851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vertAlign w:val="superscript"/>
        </w:rPr>
        <w:t>58</w:t>
      </w:r>
      <w:r>
        <w:rPr>
          <w:rFonts w:cs="Arial" w:ascii="Arial" w:hAnsi="Arial"/>
          <w:sz w:val="20"/>
        </w:rPr>
        <w:t xml:space="preserve"> Див. про це Іп. під 1096 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59</w:t>
      </w:r>
      <w:r>
        <w:rPr>
          <w:rFonts w:cs="Arial" w:ascii="Arial" w:hAnsi="Arial"/>
          <w:sz w:val="20"/>
        </w:rPr>
        <w:t xml:space="preserve"> За Іп., Боняк напав на Київ 20 червня 1096 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>.; отже, десь 22-23 червня, спішно прибувши до Києва після перемоги над Тугорканом (19 червня коло Переяславля), на Боняка й вирушили Володимир і Святополк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60</w:t>
      </w:r>
      <w:r>
        <w:rPr>
          <w:rFonts w:cs="Arial" w:ascii="Arial" w:hAnsi="Arial"/>
          <w:sz w:val="20"/>
        </w:rPr>
        <w:t xml:space="preserve"> У Лавр. «и ее нынh иду Ростову». Речення це викликало багато домислів. Одні гадають, що Володимир тут говорить про той самий похід на Волгу весною 1099 р., про який мовиться на початку «Поучения», а оскільки тут вжито форму теперішнього часу, то це й визначає час написання твору (а все подальше — нібито додане Володимиром пізніше). Інші вважають, що замість «и се нынh иду Ростову» треба читати «И-Смолиньска идохъ Ростову», себто в минулому часі і «и ее нынh» переробляючи на «И-Смолиньска». Але можна твердити, що Володимир тут говорить про свою подорож до Ростова в лютому 1117 р. (в Ростово-Суздальській землі сидів його син Юрій), коли, як вважає більшість вчених, і було написане «Поучення». У зв'язок із цією поїздкою можна поставити той факт, що, за даними Новг. І, Мстислав 17 березня 1117 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>. залишив Новгород Великий, а в Іп. сказано, що його «приведе Володимиръ»» з Новгорода в Білгород. Тобто, не «выведе», як часто говориться в літопису, а «приведе», в чому можна вбачати безпосередню участь Володимира. Можливо, він тоді із Ростова поїхав до Новгорода. Взагалі ж ці відомості про зимові походи по данину на Смоленськ і Ростов мають сумарний характер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61</w:t>
      </w:r>
      <w:r>
        <w:rPr>
          <w:rFonts w:cs="Arial" w:ascii="Arial" w:hAnsi="Arial"/>
          <w:sz w:val="20"/>
        </w:rPr>
        <w:t xml:space="preserve"> У Лавр. «гонихомъ бо Боняцh, но ли оли убиша. и не постигохомъ ихъ». Текст частково попсований («но ли оли»?). З Іп. відомо, що в 1099 р. Святополк Ізяславич воював із Давидом Ігоревичем, спільником якого був Боняк. Очевидно, тоді ж Володимир зі Святополком намагалися схопити Боняка; було вбито, судячи з дефектного тексту, мабуть, якогось дрібного половецького хан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62</w:t>
      </w:r>
      <w:r>
        <w:rPr>
          <w:rFonts w:cs="Arial" w:ascii="Arial" w:hAnsi="Arial"/>
          <w:sz w:val="20"/>
        </w:rPr>
        <w:t xml:space="preserve"> Умовно датуємо цей похід зимою 1100/1 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 xml:space="preserve">., бо в Іп. є відомості про закладини Володимиром 2 травня 1101 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 xml:space="preserve">. у Смоленську єпископської церкви святої Богородиці; Великдень у 1101 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>. був 21 квітн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63</w:t>
      </w:r>
      <w:r>
        <w:rPr>
          <w:rFonts w:cs="Arial" w:ascii="Arial" w:hAnsi="Arial"/>
          <w:sz w:val="20"/>
        </w:rPr>
        <w:t xml:space="preserve"> Ідеться про дружину Володимира Гіду, матір Юрія Володимировича.</w:t>
      </w:r>
    </w:p>
    <w:p>
      <w:pPr>
        <w:pStyle w:val="Normal"/>
        <w:ind w:firstLine="851"/>
        <w:jc w:val="both"/>
        <w:rPr>
          <w:rFonts w:ascii="Arial" w:hAnsi="Arial" w:cs="Arial"/>
          <w:sz w:val="20"/>
          <w:lang w:val="uk-UA"/>
        </w:rPr>
      </w:pPr>
      <w:r>
        <w:rPr>
          <w:rFonts w:eastAsia="Arial"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  <w:vertAlign w:val="superscript"/>
        </w:rPr>
        <w:t>64</w:t>
      </w:r>
      <w:r>
        <w:rPr>
          <w:rFonts w:cs="Arial" w:ascii="Arial" w:hAnsi="Arial"/>
          <w:sz w:val="20"/>
        </w:rPr>
        <w:t xml:space="preserve"> Див, про це також в Іп. під 1107 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851"/>
        <w:jc w:val="both"/>
        <w:rPr>
          <w:rFonts w:ascii="Arial" w:hAnsi="Arial" w:cs="Arial"/>
          <w:sz w:val="20"/>
          <w:lang w:val="uk-UA"/>
        </w:rPr>
      </w:pPr>
      <w:r>
        <w:rPr>
          <w:rFonts w:eastAsia="Arial"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  <w:vertAlign w:val="superscript"/>
        </w:rPr>
        <w:t>65</w:t>
      </w:r>
      <w:r>
        <w:rPr>
          <w:rFonts w:cs="Arial" w:ascii="Arial" w:hAnsi="Arial"/>
          <w:sz w:val="20"/>
        </w:rPr>
        <w:t xml:space="preserve"> Див. про це також в Іп. під 1107 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851"/>
        <w:jc w:val="both"/>
        <w:rPr>
          <w:rFonts w:ascii="Arial" w:hAnsi="Arial" w:cs="Arial"/>
          <w:sz w:val="20"/>
          <w:lang w:val="uk-UA"/>
        </w:rPr>
      </w:pPr>
      <w:r>
        <w:rPr>
          <w:rFonts w:eastAsia="Arial"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  <w:vertAlign w:val="superscript"/>
        </w:rPr>
        <w:t>66</w:t>
      </w:r>
      <w:r>
        <w:rPr>
          <w:rFonts w:cs="Arial" w:ascii="Arial" w:hAnsi="Arial"/>
          <w:sz w:val="20"/>
        </w:rPr>
        <w:t xml:space="preserve"> Володимир узяв дочку хана Аєпи за свого сина Юрія (див. про це також в Іп. під 1107 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>.).</w:t>
      </w:r>
    </w:p>
    <w:p>
      <w:pPr>
        <w:pStyle w:val="Normal"/>
        <w:ind w:firstLine="851"/>
        <w:jc w:val="both"/>
        <w:rPr>
          <w:rFonts w:ascii="Arial" w:hAnsi="Arial" w:cs="Arial"/>
          <w:sz w:val="20"/>
          <w:lang w:val="uk-UA"/>
        </w:rPr>
      </w:pPr>
      <w:r>
        <w:rPr>
          <w:rFonts w:eastAsia="Arial"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  <w:vertAlign w:val="superscript"/>
        </w:rPr>
        <w:t>67</w:t>
      </w:r>
      <w:r>
        <w:rPr>
          <w:rFonts w:cs="Arial" w:ascii="Arial" w:hAnsi="Arial"/>
          <w:sz w:val="20"/>
        </w:rPr>
        <w:t xml:space="preserve"> Припускають, що тут ідеться про велику перемогу над половцями 4 квітня 1103 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 xml:space="preserve">., коли було вбито Урусобу та ще дев'ятнадцять половецьких ханів (див. про це в Іп. під 1103 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 xml:space="preserve">.). Але з тексту видно, що це був новий похід Володимира і Святополка на хана Урубу (невідомого з літопису) у 1108 чи 1109 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851"/>
        <w:jc w:val="both"/>
        <w:rPr>
          <w:rFonts w:ascii="Arial" w:hAnsi="Arial" w:cs="Arial"/>
          <w:sz w:val="20"/>
          <w:lang w:val="uk-UA"/>
        </w:rPr>
      </w:pPr>
      <w:r>
        <w:rPr>
          <w:rFonts w:eastAsia="Arial"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  <w:vertAlign w:val="superscript"/>
        </w:rPr>
        <w:t>68</w:t>
      </w:r>
      <w:r>
        <w:rPr>
          <w:rFonts w:cs="Arial" w:ascii="Arial" w:hAnsi="Arial"/>
          <w:sz w:val="20"/>
        </w:rPr>
        <w:t xml:space="preserve"> У Лавр. хибно «в воину» (див.  про цей похід в Іп. під 1110 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>.).</w:t>
      </w:r>
    </w:p>
    <w:p>
      <w:pPr>
        <w:pStyle w:val="Normal"/>
        <w:ind w:firstLine="851"/>
        <w:jc w:val="both"/>
        <w:rPr>
          <w:rFonts w:ascii="Arial" w:hAnsi="Arial" w:cs="Arial"/>
          <w:sz w:val="20"/>
          <w:lang w:val="uk-UA"/>
        </w:rPr>
      </w:pPr>
      <w:r>
        <w:rPr>
          <w:rFonts w:eastAsia="Arial"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  <w:vertAlign w:val="superscript"/>
        </w:rPr>
        <w:t>69</w:t>
      </w:r>
      <w:r>
        <w:rPr>
          <w:rFonts w:cs="Arial" w:ascii="Arial" w:hAnsi="Arial"/>
          <w:sz w:val="20"/>
        </w:rPr>
        <w:t xml:space="preserve"> Мовиться про похід на Сіверський Донець (див. про це в Іп. під 1111 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>.).</w:t>
      </w:r>
    </w:p>
    <w:p>
      <w:pPr>
        <w:pStyle w:val="Normal"/>
        <w:ind w:firstLine="851"/>
        <w:jc w:val="both"/>
        <w:rPr>
          <w:rFonts w:ascii="Arial" w:hAnsi="Arial" w:cs="Arial"/>
          <w:sz w:val="20"/>
          <w:lang w:val="uk-UA"/>
        </w:rPr>
      </w:pPr>
      <w:r>
        <w:rPr>
          <w:rFonts w:eastAsia="Arial"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  <w:vertAlign w:val="superscript"/>
        </w:rPr>
        <w:t>70</w:t>
      </w:r>
      <w:r>
        <w:rPr>
          <w:rFonts w:cs="Arial" w:ascii="Arial" w:hAnsi="Arial"/>
          <w:sz w:val="20"/>
        </w:rPr>
        <w:t xml:space="preserve"> Див. про це в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  <w:lang w:val="uk-UA"/>
        </w:rPr>
        <w:t>п</w:t>
      </w:r>
      <w:r>
        <w:rPr>
          <w:rFonts w:cs="Arial" w:ascii="Arial" w:hAnsi="Arial"/>
          <w:sz w:val="20"/>
        </w:rPr>
        <w:t xml:space="preserve">. під 1113 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851"/>
        <w:jc w:val="both"/>
        <w:rPr>
          <w:rFonts w:ascii="Arial" w:hAnsi="Arial" w:cs="Arial"/>
          <w:sz w:val="20"/>
          <w:lang w:val="uk-UA"/>
        </w:rPr>
      </w:pPr>
      <w:r>
        <w:rPr>
          <w:rFonts w:eastAsia="Arial"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  <w:vertAlign w:val="superscript"/>
        </w:rPr>
        <w:t>71</w:t>
      </w:r>
      <w:r>
        <w:rPr>
          <w:rFonts w:cs="Arial" w:ascii="Arial" w:hAnsi="Arial"/>
          <w:sz w:val="20"/>
        </w:rPr>
        <w:t xml:space="preserve"> Див. про це в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  <w:lang w:val="uk-UA"/>
        </w:rPr>
        <w:t>п</w:t>
      </w:r>
      <w:r>
        <w:rPr>
          <w:rFonts w:cs="Arial" w:ascii="Arial" w:hAnsi="Arial"/>
          <w:sz w:val="20"/>
        </w:rPr>
        <w:t xml:space="preserve">. під 1116 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851"/>
        <w:jc w:val="both"/>
        <w:rPr>
          <w:rFonts w:ascii="Arial" w:hAnsi="Arial" w:cs="Arial"/>
          <w:sz w:val="20"/>
          <w:lang w:val="uk-UA"/>
        </w:rPr>
      </w:pPr>
      <w:r>
        <w:rPr>
          <w:rFonts w:eastAsia="Arial"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  <w:vertAlign w:val="superscript"/>
        </w:rPr>
        <w:t>72</w:t>
      </w:r>
      <w:r>
        <w:rPr>
          <w:rFonts w:cs="Arial" w:ascii="Arial" w:hAnsi="Arial"/>
          <w:sz w:val="20"/>
        </w:rPr>
        <w:t xml:space="preserve"> Див. про це в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  <w:lang w:val="uk-UA"/>
        </w:rPr>
        <w:t>п</w:t>
      </w:r>
      <w:r>
        <w:rPr>
          <w:rFonts w:cs="Arial" w:ascii="Arial" w:hAnsi="Arial"/>
          <w:sz w:val="20"/>
        </w:rPr>
        <w:t xml:space="preserve">. під 1117 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  <w:vertAlign w:val="superscript"/>
        </w:rPr>
        <w:t>73</w:t>
      </w:r>
      <w:r>
        <w:rPr>
          <w:rFonts w:cs="Arial" w:ascii="Arial" w:hAnsi="Arial"/>
          <w:sz w:val="20"/>
        </w:rPr>
        <w:t xml:space="preserve"> У Лавр., очевидно, помилково, «Овчины братьh»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vertAlign w:val="superscript"/>
        </w:rPr>
        <w:t>74</w:t>
      </w:r>
      <w:r>
        <w:rPr>
          <w:rFonts w:cs="Arial" w:ascii="Arial" w:hAnsi="Arial"/>
          <w:sz w:val="20"/>
        </w:rPr>
        <w:t xml:space="preserve"> Що це за таревський князь — неясно; мабуть, товаровський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  <w:vertAlign w:val="superscript"/>
        </w:rPr>
        <w:t>75</w:t>
      </w:r>
      <w:r>
        <w:rPr>
          <w:rFonts w:cs="Arial" w:ascii="Arial" w:hAnsi="Arial"/>
          <w:sz w:val="20"/>
        </w:rPr>
        <w:t xml:space="preserve"> У Лавр. «въ Славлии», — це, мабуть, описка: ідеться про річку Сальницю, куди Володимир у 1111 р. здійснив свій знаменитий похід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  <w:vertAlign w:val="superscript"/>
        </w:rPr>
        <w:t>76</w:t>
      </w:r>
      <w:r>
        <w:rPr>
          <w:rFonts w:cs="Arial" w:ascii="Arial" w:hAnsi="Arial"/>
          <w:sz w:val="20"/>
        </w:rPr>
        <w:t xml:space="preserve"> У Лавр. «кромh иного лова. кромh Турова»: зрозуміло, що тут мовиться не про город Туров, а про лови турів; </w:t>
      </w:r>
      <w:r>
        <w:rPr>
          <w:rFonts w:cs="Arial" w:ascii="Arial" w:hAnsi="Arial"/>
          <w:i/>
          <w:sz w:val="20"/>
        </w:rPr>
        <w:t xml:space="preserve"> тур —</w:t>
      </w:r>
      <w:r>
        <w:rPr>
          <w:rFonts w:cs="Arial" w:ascii="Arial" w:hAnsi="Arial"/>
          <w:sz w:val="20"/>
        </w:rPr>
        <w:t xml:space="preserve"> дикий бик; імовірно, що це були зубри, бо справжні тури у нас зникли дуже давно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  <w:vertAlign w:val="superscript"/>
        </w:rPr>
        <w:t>77</w:t>
      </w:r>
      <w:r>
        <w:rPr>
          <w:rFonts w:cs="Arial" w:ascii="Arial" w:hAnsi="Arial"/>
          <w:sz w:val="20"/>
        </w:rPr>
        <w:t xml:space="preserve"> У Лавр. хибно «по Рови»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  <w:vertAlign w:val="superscript"/>
        </w:rPr>
        <w:t>78</w:t>
      </w:r>
      <w:r>
        <w:rPr>
          <w:rFonts w:cs="Arial" w:ascii="Arial" w:hAnsi="Arial"/>
          <w:sz w:val="20"/>
        </w:rPr>
        <w:t xml:space="preserve"> Очевидно, звір із роду котячих, але який — точно невідомо, гадають, що рись; він згадується і в «Слові о полку Ігоревім»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  <w:vertAlign w:val="superscript"/>
        </w:rPr>
        <w:t>79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Бирич —</w:t>
      </w:r>
      <w:r>
        <w:rPr>
          <w:rFonts w:cs="Arial" w:ascii="Arial" w:hAnsi="Arial"/>
          <w:sz w:val="20"/>
        </w:rPr>
        <w:t xml:space="preserve"> адміністративно-судовий виконавец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45:00Z</dcterms:created>
  <dc:creator>Nego</dc:creator>
  <dc:description/>
  <cp:keywords/>
  <dc:language>en-US</dc:language>
  <cp:lastModifiedBy>Evgeny Vasiliev</cp:lastModifiedBy>
  <dcterms:modified xsi:type="dcterms:W3CDTF">2006-01-16T09:45:00Z</dcterms:modified>
  <cp:revision>2</cp:revision>
  <dc:subject/>
  <dc:title>ПОУЧЕННЯ ВОЛОДИМИРА МОНОМАХА</dc:title>
</cp:coreProperties>
</file>