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ОТИВСЯ ВІНОЧОК ПО ПОЛЮ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ився віночок по полю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Да просився женчиків додому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додому, женчики, ходіте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 мене у стодолу візьміте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же я в стодолі спочину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сени знову на поле вилин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же я дрібного дощику напився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Вже ж я буйних вітриків начув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ж я од соненька напік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ясного місяця насвітив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яснії зіроньки надивився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5:00Z</dcterms:created>
  <dc:creator>Nihil</dc:creator>
  <dc:description/>
  <cp:keywords/>
  <dc:language>en-US</dc:language>
  <cp:lastModifiedBy>Evgeny Vasiliev</cp:lastModifiedBy>
  <dcterms:modified xsi:type="dcterms:W3CDTF">2006-01-16T09:45:00Z</dcterms:modified>
  <cp:revision>2</cp:revision>
  <dc:subject/>
  <dc:title>КОТИВСЯ ВІНОЧОК ПО ПОЛЮ</dc:title>
</cp:coreProperties>
</file>