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ЖАЛИ ЖЕНЧИКИ, ЖАЛИ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Жали женчики, жали,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ерпики поламали,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ерпики золоти,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Женчики молоді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5:00Z</dcterms:created>
  <dc:creator>Вера</dc:creator>
  <dc:description/>
  <cp:keywords/>
  <dc:language>en-US</dc:language>
  <cp:lastModifiedBy>Evgeny Vasiliev</cp:lastModifiedBy>
  <dcterms:modified xsi:type="dcterms:W3CDTF">2006-01-16T09:45:00Z</dcterms:modified>
  <cp:revision>2</cp:revision>
  <dc:subject/>
  <dc:title>ЖАЛИ ЖЕНЧИКИ, ЖАЛИ</dc:title>
</cp:coreProperties>
</file>