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ЗА СИБІРОМ СОНЦЕ СХОДИТЬ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Пісня про Устима Кармалюка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ибіром сонце сход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опці, не зів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на мене, Кармалю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ю надію майт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нувся я з Сибір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маю дол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, здається, не в кайданах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се ж не на во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ю жінку, маю ді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 їх не бач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Як згадаю про їх муку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гірко заплач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брав собі славних хлопців,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 кому до того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ідаєм при дороз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ать подорожньог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хто їде, чи хто й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їх спита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Як не має він грошей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йому да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тут їде сам владик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А здорові, хлопці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довго ми вас чек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ослови, отче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вилічив сам влади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рок тисяч гроше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одивився кругом себе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хлопці хорош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чи їде, чи хто й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його жд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рийдеться Кармалюк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не пропад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рийдеться Кармалюк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рне пропа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емає пристанищ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свої х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сесори, ісправни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мною ганяю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ьше вони людей б'ю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я гріхів м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вуть мене розбійником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Кажу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розбив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ж нікого я не вби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й сам душу м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 xml:space="preserve">З багатого хоч я й візьму 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богому д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гроші поділивш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гріхів не ма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дять мене вдень і вноч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сяку год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де мені подіти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од журби гин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хто їде, чи хто й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то дурно ж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треба в лісі ж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е маю х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ішов би я до дітей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у мою знають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тільки показав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араз впіймаю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к треба стерегти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в лісі жи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, здається, світ вели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де ся поді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ла туга до сердень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 світі жити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великий і розкішни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іде ся ді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ділю дуже ран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сі дзвони дзвоня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не, Кармалю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вірюку гоня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гонять, нехай ловля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заганяю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мене, Кармалю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віті споминають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3:00Z</dcterms:created>
  <dc:creator>Nihil</dc:creator>
  <dc:description/>
  <cp:keywords/>
  <dc:language>en-US</dc:language>
  <cp:lastModifiedBy>Evgeny Vasiliev</cp:lastModifiedBy>
  <dcterms:modified xsi:type="dcterms:W3CDTF">2006-01-16T09:43:00Z</dcterms:modified>
  <cp:revision>2</cp:revision>
  <dc:subject/>
  <dc:title>ЗА СИБІРОМ СОНЦЕ СХОДИТЬ</dc:title>
</cp:coreProperties>
</file>