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РОЗЛИЛИСЯ КРУТІ БЕРЕЖЕЧК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лилися круті бережечк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гей, по роздоллі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журились славні козаченьк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гей, у невол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 ви, хлопці, ви, добрі молодці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 xml:space="preserve">Гей, гей, не журіться, 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ідлайте коні воронії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Гей, гей, садовіться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поїдем у чистеє пол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гей, у Варшав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аберем червоної китайк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гей, та на славу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щоб наша червона китайк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гей не злинял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щоб наша козацькая слав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гей, не пропала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щоб наша червона китайк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гей, червоніла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А щоб наша козацькая слав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гей, не змарніла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у лузі червона калин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гей, похилилася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гось наша славна Україн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гей, засмутилася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и ж тую червону калин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гей, та піднімемо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и ж свою славну Україн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й, гей, та розвеселимо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3:00Z</dcterms:created>
  <dc:creator>Nihil</dc:creator>
  <dc:description/>
  <cp:keywords/>
  <dc:language>en-US</dc:language>
  <cp:lastModifiedBy>Evgeny Vasiliev</cp:lastModifiedBy>
  <dcterms:modified xsi:type="dcterms:W3CDTF">2006-01-16T09:43:00Z</dcterms:modified>
  <cp:revision>2</cp:revision>
  <dc:subject/>
  <dc:title>РОЗЛИЛИСЯ КРУТІ БЕРЕЖЕЧКИ</dc:title>
</cp:coreProperties>
</file>