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5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СНЯ ПРО БАЙД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Цариграді на риночк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п'є Байда мед-горілочку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п'є Байда та не день, не дв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одну нічку та й не годиночку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п'є Байда та й киваєтьс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а свого цюру поглядається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й, цюро ж мій молодесеньки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чи будеш мені вірнесенький?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ар турецький к ньому присил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йду к собі підмовляє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й ти, Байдо та славнесеньки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ь мені лицар та вірнесеньки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зьми в мене царівночк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еш паном на всю Вкраїночку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Твоя, царю, віра проклята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я царівночка поганая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крикнув цар на свої гайдуки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Візьміть Байду добре в рук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зьміть Байду, ізв'яжі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гак ребром зачепіте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висить Байда та й не день, не дв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одну нічку та й не годиночку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висить Байда та й гад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а свого цюру спогляд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а свого цюру молодого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І на свого коня вороного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й, цюро ж мій молодесеньки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ай мені лучок та тугесеньки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ай мені тугий лучок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трілочок цілий пучок!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Ой бачу я три голубочки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у я убити для його дочки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Де я мірю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ам я вцілю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Де я важу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ам я вражу!»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Ой як стрілив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царя вціли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царицю в потилицю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доньку в головоньк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тто ж тобі, царю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Байдину кару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о тобі зн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Байду карати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о Байді голову істя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тіло похов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роним конем їзди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лопця собі зголубити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3:00Z</dcterms:created>
  <dc:creator>Nihil</dc:creator>
  <dc:description/>
  <cp:keywords/>
  <dc:language>en-US</dc:language>
  <cp:lastModifiedBy>Evgeny Vasiliev</cp:lastModifiedBy>
  <dcterms:modified xsi:type="dcterms:W3CDTF">2006-01-16T09:43:00Z</dcterms:modified>
  <cp:revision>2</cp:revision>
  <dc:subject/>
  <dc:title>ПІСНЯ ПРО БАЙДУ</dc:title>
</cp:coreProperties>
</file>