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ТИ, МОРОЗЕНК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и, Морозен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и преславний козач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обою, Морозен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 Україна плач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е так тая Украї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е горде військо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заплакала Морозих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чи рано на міст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заплакала Морозих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стала туж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зяли її сина Іва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ійсько служ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плач, не плач, Морозих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 сиру землю не бий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ім з нами, з козака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еду-вина напийся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чогось мені, панове-братт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-вино не п'ється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десь мій син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урком-шведом б'ється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щось, браття, перед дворо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изий орел в'ється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мій син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ад не вернеться!»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ділю та ранесень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до схід сон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лакала Морозих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я край віконц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щось рано-ранесеньк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тав мак розпускаться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син мій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волю попався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з-за гори з-за крутої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е військо виступ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у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им конем гр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не вспів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ника сіс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тупили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рецькії військ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тім боці запорожц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опали шанці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піймали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ділю вранц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недаром ранесенько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ой мак розпускався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уже наш Морозен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волю попав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загнали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либоку долин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іймали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червону жупан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будемо, Морозен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сікти, ні руб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будемо, Морозен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цем серце добув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адили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іле ряденц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йняли, з Морозенка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ривавеє серц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німали з Морозен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червоні стрічки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уди везли Морозенка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червонії річк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пали Морозен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ибоку дол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ипали Морозен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у могил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етіла зозулень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ала кува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ийди, вийди, Морозих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озова мат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етіла зозулень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а на воротях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ийди, вийди, Морозих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ервоних чоботях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етіла зозулень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сіла на фіртці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ходить Морозих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и її в тіст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як вийшла Морозих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У густії лоз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ілляли Морозих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бненькії сльоз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Морозе, Морозен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еславний козач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обою вся Вкраї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-важко плач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Nihil</dc:creator>
  <dc:description/>
  <cp:keywords/>
  <dc:language>en-US</dc:language>
  <cp:lastModifiedBy>Evgeny Vasiliev</cp:lastModifiedBy>
  <dcterms:modified xsi:type="dcterms:W3CDTF">2006-01-16T09:43:00Z</dcterms:modified>
  <cp:revision>2</cp:revision>
  <dc:subject/>
  <dc:title>ОЙ ТИ, МОРОЗЕНКУ</dc:title>
</cp:coreProperties>
</file>