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spacing w:lineRule="auto" w:line="240"/>
        <w:ind w:hanging="0"/>
        <w:jc w:val="center"/>
        <w:rPr/>
      </w:pPr>
      <w:r>
        <w:rPr/>
        <w:t>ОЙ НА ГОРІ ВОГОНЬ ГОРИТЬ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hanging="0"/>
        <w:jc w:val="center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Ой на горі вогонь горить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Під горою козак лежить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Порубаний, постріляний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Китайкою покриваний;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Накрив очі осокою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А ніженьки китайкою;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А в головах ворон кряче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А в ніженьках коник плаче: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«Ой коню мій вороненький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Товаришу мій вірненький!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Не плач, коню, надо мною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Не бий землі під собою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Біжи, коню, дорогою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Степовою, широкою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Щоб татари не впіймали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Сіделечка не здіймали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Сіделечка золотого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З тебе, коня вороного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Як прибіжиш під ворота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Стукни, грюкни коло плота;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Як прибіжиш ти в батьків двір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Заржи, коню, на ввесь подвір!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Вийде сестра — розгнуздає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Вийде мати — розпитає: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«Ой коню мій вороненький!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А де ж мій син молоденький?»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«Не плач, мати, не журися: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Та вже ж твій син оженився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Узяв собі паняночку —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В чистім полі земляночку»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395" w:leader="none"/>
      </w:tabs>
      <w:ind w:left="3686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395" w:leader="none"/>
      </w:tabs>
      <w:ind w:firstLine="3686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2:00Z</dcterms:created>
  <dc:creator>Вера</dc:creator>
  <dc:description/>
  <cp:keywords/>
  <dc:language>en-US</dc:language>
  <cp:lastModifiedBy>Evgeny Vasiliev</cp:lastModifiedBy>
  <dcterms:modified xsi:type="dcterms:W3CDTF">2006-01-16T09:42:00Z</dcterms:modified>
  <cp:revision>2</cp:revision>
  <dc:subject/>
  <dc:title>2 в-іазд</dc:title>
</cp:coreProperties>
</file>