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Сатирична коляда</w:t>
      </w:r>
    </w:p>
    <w:p>
      <w:pPr>
        <w:pStyle w:val="Style15"/>
        <w:ind w:firstLine="283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ind w:firstLine="3969"/>
        <w:rPr>
          <w:rFonts w:ascii="Arial" w:hAnsi="Arial" w:cs="Arial"/>
        </w:rPr>
      </w:pPr>
      <w:r>
        <w:rPr>
          <w:rFonts w:cs="Arial" w:ascii="Arial" w:hAnsi="Arial"/>
        </w:rPr>
        <w:t xml:space="preserve">Милостивий государ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дая вашу к наукам охо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силаю от себе к вам работ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на похожа как би на сатир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ько достойна ли явиться мир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желі она не достойна того вид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шу не привесть мене в обид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желі якая дурна машкар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десь — зодрать, бросить — пусть щезнет, как мар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знаю, з чого панам запретить пристал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б люди не робили горілки немало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у них толстиє постухають брюх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желі нароблять нем'ягкой сивух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у них в корпусі умалиться рос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гнатиметь поспольство горілку непрост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ред сим всі посполу горілку робля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вно люди хліб їли, а ті панува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умають ли, что і в нас так, как у Погарі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ой можеть просидіть з вином дней три пар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ли так, как в Стародубі, закуска литвин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з похмілля за вино отдал би дитин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ь соборному дяку, хоть отцю Давиду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їх хоть би кто не знал, то видно із вид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нас до неї не така охота, как в Січ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е іной вихмелиться на год всього двіч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которий безсилок, то только однажд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о в страсну п'ятницю — говорю без вражд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ворили ж, что [...], народ в світі гнус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аковом ділі только неіскусний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не видно з них таких, не так поступ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волею не берет — силой накидають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рош промисл, когда б так усякому вольної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мисленников таких було би довольно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их еще становлять смотрить в таком діл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будет жить в правду, кто будет смілий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будет по всьому враг — і в ділі, і в слов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кий день ходить п'яний от людської кров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го ж горш, когда будет шибениці год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отри — придають йому і чин благородн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хотя б кто і схотіл поіскать розправ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тот чорт і в судейськой сидить же на лав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ви, отечество! Отечество любезн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какой ти досталось час — і горький, і слезно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ло ль тебе когда-нибудь тоє на мис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б тебе в сіє время толь біди притисли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е твой мужествений дух, где скора розправа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езла, вмерла, пропала, моль з'їла іржав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пер як кто з патроном да денег довольн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му убить, і грабить, і розбивать вольн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сяким, каким схочет, торгом промишля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в би хоть мало мотор, та к тому багат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ж такой кто річі схочет посумнитис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му хоть одним оком в Зіньков присмотритись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ут іспервоначала вийдет пан Розовськ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потом милостивець стрінет — пан Бурковськ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накормили людей і хлібом, і сіллю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одного загнали з дітьми в богадільн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і там не дали жить з покоєм, без лих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сталось з чого зшить і на сумку міх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ого зуби большіє, ніж большого хорта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ого руки страшні, нєжель когті в чорт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ь би рад погладить іли поцілуват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му нельзя не вколоть, тому треба вдр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, як був в Зінькові на долгий час пано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оловік ізо сто з'їл — з хатами, з барканом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ль зри далі — за ріку Псьол, в Сорочинці-город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лько там в сльозах сищеш самих сідих бород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одного не сищеш малого куточ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б где лиха не була великая бочк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на таких жаль — не жаль, как би на природ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ль на атеїст, что зло ділають народу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таких жаль, что бога і что права знаю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как натуралісти во всем поступ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ан сотник радується, как ангел-хранител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появиться где вор іль дівства губитель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світа прибіжить к атаману поспішн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уже где єсть ловля, ніби что потішно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Добродію вірний! Хліб, как Роман прокрав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е Іван Чечекало з дівкою попався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Ісполать-дє тебе, друг, за такії вісті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Малой, подай скорій стул — атаману сіс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налий водки доброй по срібном стакану!"-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Будет обоїм, братець, по новом каптану!"-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Как-де! То уже всмерку виломил там стін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ой, прощайте, Химці народив дитину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Но за сіє не треба великого датку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усть обидва принесуть рублей по десятк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потом їх іспросить, нет ли чого горше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в ті пори можна взять з них єще й больше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Ой було б что взять у них — єсть добрі коров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обидва плохії, лиш робить здорові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хоть би стали іскать, чи в нас не патрон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уддя, писар, есаул, хорунжий, обозний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ля зачину іскусних воров випускають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будто самі втекли — в народ розглаш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ля покупки лошадей, плаття строевог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закам нельзя продать грунту нікакого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воровства ж іль бої сотнику в заплат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дать вольно їм з грунтом і самую хат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ворил би і больше, но ніту охоти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усть їм кулі, порох і войськові клейно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пи молчать, как гості, будто і не знають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лько і діла, что акафісти читають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пущай би і тоє з трелями чит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хоть би простой річчю в том їх обличал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ще празники кажуть вперед за седмиц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б люди приносили для просфир пшениц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так рад наш батюшка серед тижня свя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перепадет то же, что отцю Кондрат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дить, молитву дієт, мает взор набож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ислить, как би винесть карман не порожні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ним глазом в параклис умильно взира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им — в блюдце, где деньги, бистро поглядает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у попа к серебру жар воспламениться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кутею, ні ситою вовік не втопиться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го не зрить, какіе в людях забобони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бога чтить, монастир, а другой — ікон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мислить, как не ченцом не можна спастися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ругому без ікони нікому молитьс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Где твой бог руський — кричить — что його не </w:t>
      </w:r>
    </w:p>
    <w:p>
      <w:pPr>
        <w:pStyle w:val="Style15"/>
        <w:ind w:firstLine="5670"/>
        <w:rPr>
          <w:rFonts w:ascii="Arial" w:hAnsi="Arial" w:cs="Arial"/>
        </w:rPr>
      </w:pPr>
      <w:r>
        <w:rPr>
          <w:rFonts w:cs="Arial" w:ascii="Arial" w:hAnsi="Arial"/>
        </w:rPr>
        <w:t xml:space="preserve">видно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 черкас — другой річі, і говорить стидно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Бодай мене лихо все так, как я забу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п'ятінка святая, да масла лизну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послі не ділала, чого не роби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додолу виплювала, рот водою мила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какой больш не смотрить, как етої скверн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б так всього беріг народ правовєрн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ішно біжить к попу, не теряя врем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овідуєть, как тяжкое гріховноє бремя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О, худо ж так! Смотри, вдар поклон до пот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ин раз їж в п'яток, а не в суботу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Ой, я понеділкую і осталась муж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роблю і в п'ятінку, бо була недужа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ернеці то єще трохи духовнії люд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они уж знакоми — довольно з них буде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ед сим було в подземних пещерах кочують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епер і каменними ізбами бракують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одно уж добрії, гордостю не п'я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ь в розкошах погрязли, как мідь в океан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заморить себе, бідний, да вийдеть із кельї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илу, мертвець, за брюхом дойдет до вечерн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розсуждають плотськи, но мислять по дух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скріпленіє стомаха п'ють добре сивух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е старець стоїть соборний в начальной скважнї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дькой да горілкою смердить на три сажн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только держать они себі за святин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би украсить златом старую пустин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тавлять в Кловах часовні і ллють колоколи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м же нищ гладом тает, не одінуть, гол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суботу да в неділю — старцям по полушк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для своей больш рубля на всякий день душк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не везді, там лиш, где больше корист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іному в год прийдет больш рублей, ніж двіст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ногі однако і там щедро подаваю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ангельськії ризи в полицю скидаю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 чему не могу пристать, ниже іму віру, </w:t>
      </w:r>
      <w:bookmarkStart w:id="0" w:name="аааааааа"/>
      <w:bookmarkEnd w:id="0"/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то хлопці їх крестять, только не чрез мір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сть у них ті, что читають за їх псалтир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в соборного таких єсть два, три, чотир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внутреннюю пустиню іміють Триполл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де отправляють добре свої богомолля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ї сильнішії — ідуть ік Василько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том возвращаються в монастир ізнов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із-за Иордана, з глубокой пустин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ні плодов духовних, полні благостині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ії в Рим странствують, той, что на Подо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, как папістов, виводять оттоль понево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велить роздіть чернець бідного з кожух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Во ім'я отца, і сина — говорить — і духа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їздить в степ, в сусіди, собі на погибель,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>Мнить: "Я син обителі, треба чинить прибиль!</w:t>
      </w:r>
      <w:r>
        <w:rPr>
          <w:rFonts w:cs="Arial" w:ascii="Arial" w:hAnsi="Arial"/>
          <w:lang w:val="uk-UA"/>
        </w:rPr>
        <w:t>”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дам столько не плакал, как они ридал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ізгнаніє з вотчин своє поспихал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-де Адам був ізгнан, но ізгнан з женою,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м сидіть було б в кельї з єдной бородо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іміл в своей власті всі польнії звірі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Їм було б достались одні книги вір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не ізгнан, но загнан на землі пространств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їм лиш було б глядіть в церкві убранство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сколько же було плачу, сколько і утр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веліли із вотчин скот свой продават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стояло трьох рублей за таку скотин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еліли брать всього рубль і одну полтин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позов так держаться, як чорти за душу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розталь, сніг, мороз, сльоту ідуть, как у сушу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ин, знаю, і тепер лічить праву голен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бігал у Глухов, как до води олень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тот уломил ногу, другой скосил оч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сиділ з бумажками ноябрськії ночі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пущай би тот хромал, другой смотріл крив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его б уже язиками говорити лживо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що у них ієрей єсть — Давид набож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карман — тридцять ябед лживих непорожні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монастирі — дряхлії только да калі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ж — где села, мельниці, где з хлібом засік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ль така заслужена і чесна особ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уж їй там сидіти крайнє неподоба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т уже в монастирі молитви читает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в лавках матерію, то чай покупает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Что в мене чай — такого ні в самом Китаю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ванадцяти водами один наливаю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мотри ж, какой трав'янист, какой-де душисто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і сахар, посмотри, самой канар чист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що одной покупкою тобі похвалюс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 нет ли какой порчі і сам подивлюс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матер'ял, не квіт, а какая плотин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ви самі скажете: "Ізрядна люстрина!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По чому купували ви тую люстрину?"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Стал мні локоть в два рублі і одну полтин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іл було купити чого подороже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лопець сказал, что і в сей мні будет пригоже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ей же только світліший брал Інокентій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одіюся посилати комусь на презен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н побольш меня взял — аршинов п'ятнадцат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я собі, постаравшись, взял з лишком двадцать"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дається мні, говорять в пещерах святії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 вам, соборнії ченці, вслух слова такії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Хоть ваше везде блищить сребро і злат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наше яснішеє пещернеє блат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ші ізлежалії власянії ряс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роже, нежель ваші штофи і атласи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ші многошвейнії і худії руб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іпше, нежель в вас люстрина і бархати грубі!" 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а ограда кричить, самий прах бездуш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елії, колокола, храм на ваш убор бучний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"Чуть ви, отці святії, от риз, что на ті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внутренньому виду равно не зчорніли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зал би, как носиться старинная мов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то подражають князю поддані до слов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у нас в резиденціях везді чин ісправн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айпаче, где живет всяк з нас безобавний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який із нас бережет только інтерес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другое всьо ділаєт горш самого бєса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дин только і важен нам — первий да втори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больш многим не страшен уже нікоторий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бивство, і нападки, і всякое діл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деньгами да з патронами отправляють сміл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іглий юрист, как пером нічего не змож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порожнім карманом в том собі поможет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ь учует за вину далеку Камчатку;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если вор лиш ставить денежную взят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нает, что наберет денег хоть разбоем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 всей моді чаєт жить дома і з покое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что на іностранних врагов меч остр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внутреннім врагам попускати жит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учче одного спасти із своїх поддани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єжелі убита сто врагов іностранни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наче нічим будет наділять калі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о посліднюю сгаршини отнімуть копійку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ь слишно, в нас будуть нові подкомор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гда б лиш з них по-прежньому не були вор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к будуть смотрить собі людської корист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 хотя би і зараз побрав їх нечистий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учче би пороки у сильних істребля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єжель робить горілку бідним запрещ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когда бог милует і казнить во світ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ожна в поправки худа надежду імі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лали пред сим біди кримськії татар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епер минули їх смертнії удар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нця, луни, звізд, землі вірний управител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справить все і бідних будет защититель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трясет громом страшним круг неба широко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ороки всемірно накажет жестоко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знь божая, кажуть нам, ходить на костилях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догонить, хоть би був кто от ней в сто милях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громкая моя бідна коляд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лно лежать в селі, ступай в город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очень робій, хоть не сищеш брата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ують того слідующі свят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Єжелі кто спросить: "Что в город погнало?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азуй: "У селі користі мні мало!"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Картезій-філософ, ні славний Вергілій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 селянин трудился в неважном сем ділі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і ум, ніже способность, но оі самой скук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хотіл писать сіє, перо взявши в рук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то я таков — не пишу; така мні приміта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ть не жив чиновним, не тягну до війт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4111"/>
        <w:rPr>
          <w:rFonts w:ascii="Arial" w:hAnsi="Arial" w:cs="Arial"/>
        </w:rPr>
      </w:pPr>
      <w:r>
        <w:rPr>
          <w:rFonts w:cs="Arial" w:ascii="Arial" w:hAnsi="Arial"/>
        </w:rPr>
        <w:t xml:space="preserve">1764 года декабря 23 дня К. Р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За сей пашколь, а не сатиру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Наругательний всьому миру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їздателя висікти кнутом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Во справность прочим на том;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Послі чрез ката предать огню, </w:t>
      </w:r>
    </w:p>
    <w:p>
      <w:pPr>
        <w:pStyle w:val="Style15"/>
        <w:ind w:firstLine="3402"/>
        <w:rPr>
          <w:rFonts w:ascii="Arial" w:hAnsi="Arial" w:cs="Arial"/>
        </w:rPr>
      </w:pPr>
      <w:r>
        <w:rPr>
          <w:rFonts w:cs="Arial" w:ascii="Arial" w:hAnsi="Arial"/>
        </w:rPr>
        <w:t xml:space="preserve">Такой заплати достоїн, мню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4111"/>
        <w:rPr>
          <w:rFonts w:ascii="Arial" w:hAnsi="Arial" w:cs="Arial"/>
        </w:rPr>
      </w:pPr>
      <w:r>
        <w:rPr>
          <w:rFonts w:cs="Arial" w:ascii="Arial" w:hAnsi="Arial"/>
        </w:rPr>
        <w:t xml:space="preserve">1764 года генваря 23 К. I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35:00Z</dcterms:created>
  <dc:creator>Natasha</dc:creator>
  <dc:description/>
  <cp:keywords/>
  <dc:language>en-US</dc:language>
  <cp:lastModifiedBy>Evgeny Vasiliev</cp:lastModifiedBy>
  <dcterms:modified xsi:type="dcterms:W3CDTF">2006-01-16T09:35:00Z</dcterms:modified>
  <cp:revision>2</cp:revision>
  <dc:subject/>
  <dc:title>САТИРИЧНА КОЛЯДА</dc:title>
</cp:coreProperties>
</file>