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ЛОСТЬ БОЖІЯ,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УКРАЇНУ ОТ НЕУДОБНОСИЛ1ИХ ОБИД ЛЯДСЬКИХ ЧРЕЗ БОГДАНА ЗІНОВІЯ ХМЕЛЬНИЦЬКОГО, ПРЕСЛАВНОГО ВОИСЬК ЗАПОРОЗЬКИХ ГЕТЬМАНА, СВОБОДИВШАЯ, І ДАРОВАННИМИ ЄМУ НАД ЛЯХАМИ ПОБІДАМИ ВОЗВЕЛИЧИВШАЯ, НА НЕЗАБВЕННУЮ ТОЛИКИХ ЄГО ЩЕДРОТ ПАМ'ЯТЬ РЕПРЕЗЕНТОВАННАЯ В ШКОЛАХ КІЄВСЬКИХ 1728 ЛІТА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1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1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 о г д а н  Х м е л ь н и ц ь к и й  долю козацькую оплакуєт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і новиє совіти в ум пріємле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Егей, слави нашея упадок послідній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ого в світі живучи дождал козак бідний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окозаковалися і ми под ляхами.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есть і славу в нивочто нашу обращают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еє потребить ім'я помишляют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ея ли ми от тебе, ляше, ожидал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лати, єгда вірності нашей показал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 землі і на морі знаменія мног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дуща тя врагов сі сокрушая рога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е ли достойная мзда? Сія ли заплат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 службу нашу? Се ли зиск наш і інтрат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 неізчислиміє приятіє ран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 смерті различніє на различной бран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 толикіє і толь славніє побід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ерпіли толикіє, толь тяжкіє біди: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Грабленія, насильства, утиски, досад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зи і прочая, без всякоя отради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, і вспоминати то воістину студно;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як самим ділом нам терпіти не трудно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то так безумні єсьми, что так помраченн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то спим, аки летаргом яким омраченні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 жалю мой незносний, больше ли чекат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райней ли погибелі еще вигляда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удем? Не видим, что ся грядет? Окаянн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Єгда, стеная, молчим, тако поруганн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уще. О, нечувствія нашего! Страда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ая нужда есть, аще честь за честь возда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жем! Татаре, турки і німці бувал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страшні: і ляхи ли ужасні нам стали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веріпіє льви, тигри, вепрі побіждат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доб було: от зайцов ли станем втікати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огда шабля при нас єсть: не совсім пропал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ногоімепитая оная похвал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ша; доказовала чуждой слави много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на: студа ж с-зоєго не отметить такого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отобрали еще ляхи нам остатка: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Жив бог, і не умерла козацькая матка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о р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за і Аполлон грядущую ляхом погибель предвозвіщають,</w:t>
      </w:r>
    </w:p>
    <w:p>
      <w:pPr>
        <w:pStyle w:val="Style15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Не видиш, поляче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то на тебе плаче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ого обиждаєш;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ому досаждаєш?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лаву ти сотворших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обіди порождших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Тщишся погуби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лаву іспразнити.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Где ж услуга тая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Єгда вся благая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воя оставлял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Тебі воевали;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рові не жаліл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Голов не щаділ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Тебе заступая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Тебе прославляя?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О, что ж ожидает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ая месть чекаєт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Яко за благое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Воздаєши злоє!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оль лютое время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Коль тяжкое бремя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ошлет на тя вскорі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удяй правду, горі!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е твоя преділи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ройдуть сквозі стріл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лопце зайдет в хмар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Вдарять на тя бурі;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Шкури тебі дер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Глави будуть тер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Шиї витяга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В ярмо заклада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о лісах гони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о ріках топи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З склепов видирати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Аж за Віслу гнати.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Прийдуть на тя злая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Непремінно сяя: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Бог бо тебі судить, </w:t>
      </w:r>
    </w:p>
    <w:p>
      <w:pPr>
        <w:pStyle w:val="Style15"/>
        <w:ind w:firstLine="3261"/>
        <w:rPr>
          <w:rFonts w:ascii="Arial" w:hAnsi="Arial" w:cs="Arial"/>
        </w:rPr>
      </w:pPr>
      <w:r>
        <w:rPr>
          <w:rFonts w:cs="Arial" w:ascii="Arial" w:hAnsi="Arial"/>
        </w:rPr>
        <w:t xml:space="preserve">Суд єго не заблудить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ДІИСТВІЄ 2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ЯВЛЕНІЄ 1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мельницький козакам запорозьким обиди і озлобленія неудобноносная, от ляхов діємия, предлагает, і свой їм совіт об'являєт, которому кошовий іменем всіх козаков отвітствуєт, і як в прочіїх потребах, так найпаче в том неслушних себе буть і голов своїх не щадіть обіщаєт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їзду моего к вам вина єсть не іна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нове запорожці, токмо се єдина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по премногих бідах неісповідимих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утисках всегдашних, неудобстерпимих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айняя всіх нас уже хощет постигнут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пасть, которой якби могли убігнут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и еще время єсть, треба розсуждат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что полезно будет, сіє предізбрати: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вас-бо то залежить, іли жити так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 козацьких вольностях без налога, як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здавна жили, іли вічними рабам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ляхов буть, которії як хотять над нам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ад дітьми нашими руки істирають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уже явного нас студа ісполняють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ні далеко лучше видиться і главу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ою положить, ніж би козацьку славу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Україну з крайнім студом потерят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неблагодарним врагом голдовати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даєте-бо всі, і не токмо ви сам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і весь світ гораздо відаєт зо вам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о вірності в нас ляхи дознавали много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ко отвратили от голов їх злого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за них на брані перси виставля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кров проливали і голови кла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той не мог отнюд дружитися з нам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о между своїми іміли врагам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ми їх от татар і турков преділ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непрестанним опаством всегда борони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они за нами, як за муром стоя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і на обидві уші єще спа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рочуячися. Я не воспоминаю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евних оних діл наших, како же їх маю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рещи, не вім, ібо не токмо їх полн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ло на землі, но і на морі довольно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ідитель єсть Трапезонт, на пень посіщений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ідитель єсть і Синоп, з землею смішенний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вляють і славниє ониє подход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под Константинополь, іли і народ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иє тамошніє, їх же весі, град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утори, єгда і сам салтан, вертоград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оя обходяще, зріл, ініє спали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іє же в нивочто тако розори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которий пихою надмен, обпадат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ілим світом мніл себе, обаче признат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, не рад істинную храбрость превелику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закам понужден був. Что же і колику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рность свою свідчили, уже і недавн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го доказовали под Хотинем явно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ами ляхи сіє, чаю, нам признають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юб і не токмо славі нашей зазрощають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і всегда худими словами, єлик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, умаляють умислне толико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Османові войська когда напирали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йпаче на козаков, ясно показали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лядськая вся при нас була оборона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торую если би ізбили, корона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ьськая давно б уже до чорта пропала,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ама своего би сліду не познала.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козаки первіє когда мужественно </w:t>
      </w:r>
    </w:p>
    <w:p>
      <w:pPr>
        <w:pStyle w:val="Style15"/>
        <w:tabs>
          <w:tab w:val="clear" w:pos="720"/>
          <w:tab w:val="left" w:pos="142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держали інкурси, тогда дерзновенн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ликий во воїнстві его учини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деж, і самий єму обоз розор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 о силі своей гордящеся з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мана3 посрамили, і мира всец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скати понудили. Но что ж ізчисляю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р сим і іним ділам нашим поставля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 свідительство, яже єсьми яко полн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важного серця, так і в похвалі довольн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что ж? Видите, як нам за сія плати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латять услуги; коль тяжко угніти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ідную Україну тими очкови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емщизнами тими, тако ж рогови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имишляли к тому уже і ставщизн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ри </w:t>
      </w:r>
      <w:bookmarkStart w:id="0" w:name="m"/>
      <w:bookmarkEnd w:id="0"/>
      <w:r>
        <w:rPr>
          <w:rFonts w:cs="Arial" w:ascii="Arial" w:hAnsi="Arial"/>
        </w:rPr>
        <w:t xml:space="preserve">их поборах і сухомельщизн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ласноє наше добро в очах перед н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рендують, і в своем невольні ми с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уже по времені ані дітей родня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жен власних наших нам не будет свободних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ж говорить о іних бідах наших больших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о безчестіях і укоризнах горших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...О горе! о болізні! о неізречен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уда нашего печаль, но неокончен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лоба їх? ібо уже і віру святу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празнити тщатся, а ввести трекляту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нію помишляють і божії хр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зді своїми хотять оскверняти мш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овом рещи: всіх в копець мислять потреб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лаву козацькую в пепел обратит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убо сотворите, тепер розсужд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еще можете, всяк о себі дбайт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слідней ли пагуби своей ожид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день будете, іли і зол убіж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ядущих і обнди отмсгити, які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селі претерпіли за діла благіє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на бога всю мою надежду слага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о, во-первих, себі помощі желаю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мію же надію на шаблю до боз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нахилить под наші врагов наших ноз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ько ви всі в єдин гуж зо мною тягні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отчизни і віри своей не дадіт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авославной до конця от них пропад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козацькой навіки славі ізчсза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о ш о в и 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и сили нашея, поки духа ста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ем себе боронить, вельможний гетьма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уркам, татарам в очі отважне става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плюгавцев тих, когда на них наступ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себе против ляхов не вооружим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своїх бідах помогти себі убоїмся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даєм, яко всім нам Україна-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ж не похощет руку помощі под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гибающей матці, був би той твердійш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д камень, над льва був би таковий лютійш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 всі, як прежде, були без всякой одмов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і найпаче тепер служити готов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ем себе і матку нашу борон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 нам і умерти, будем ляхов би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ЯВЛЕНІЄ 2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аки, Дніпром пришедши, приходять до Хмельницького, і что ляхам зділали, ему повідають; вісник ізвіщаєт недалекий лядський приход; Хмельницький каже козакам на коні сідать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Что ви за козаки і откуля?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 о з а к и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З ляхами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анії були ми Дніпром байдаками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вас послал з ними, і гді ви їх поділи?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 о з а к и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Гетьмани обидва нам їхать повеліли,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Гетьмани, гді?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 о з а к и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обозом поволі ступають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гді уже суть, іли куда натяг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го знати не можем: бо Дніпром єдини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и они настигнуть, а землею іни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и скорості легко передом посл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і з табуром нога в ногу поступ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ембрак із Сапігою поїхал земле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І син же Потоцького</w:t>
      </w:r>
      <w:bookmarkStart w:id="1" w:name="b"/>
      <w:bookmarkEnd w:id="1"/>
      <w:r>
        <w:rPr>
          <w:rFonts w:cs="Arial" w:ascii="Arial" w:hAnsi="Arial"/>
        </w:rPr>
        <w:t xml:space="preserve"> з юртою тоє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ам казали спішно ступати водо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давши комісаров для лучшего стр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езпечності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Гді суть ваші комісари?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 о з а к и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і ж уже сидять, може, у чорта в кошарі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ми єретиков тих нещадно поби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ших, а інших живцем в Дніпрі потоп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учше збравши, що будет, то будет, терп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желі ляхам, хотя присягши, служ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бойтеся, надежду на бога іміє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лостива, что наших врагом одолієм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что вірне служить їм в церкві присяг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ред богом такую кондицію клал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 не будуть они насильствовать вір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шу святую, і не переберуть мір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поступках своїх з нами, і за службу наш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акую, як ми п'єм, будем пити чашу; </w:t>
      </w:r>
    </w:p>
    <w:p>
      <w:pPr>
        <w:pStyle w:val="Style15"/>
        <w:ind w:firstLine="2835"/>
        <w:rPr>
          <w:rFonts w:ascii="Arial" w:hAnsi="Arial" w:cs="Arial"/>
          <w:lang w:val="en-US"/>
        </w:rPr>
      </w:pPr>
      <w:r>
        <w:rPr>
          <w:rFonts w:cs="Arial" w:ascii="Arial" w:hAnsi="Arial"/>
        </w:rPr>
        <w:t>Чого они поневаж самі не сполняють,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рмо і от нас себі віри ожида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 і с н и к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Ляхов, вельможний пане, недалеко чути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 о з а к и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Що румом поїхали, міли то прибути.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м е л ь н и ц ь к и й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страшний нам єсть приход і самих гетьмано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устрашается дух от ляхов Богдано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уте только, молодці, на коні сід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ришествія оних к себі не чекайт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ходящим к нам гостям навстріч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їжджайм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ришествія оних к себі не чекаймо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3 </w:t>
      </w:r>
    </w:p>
    <w:p>
      <w:pPr>
        <w:pStyle w:val="Style15"/>
        <w:tabs>
          <w:tab w:val="clear" w:pos="720"/>
          <w:tab w:val="left" w:pos="283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tabs>
          <w:tab w:val="clear" w:pos="720"/>
          <w:tab w:val="left" w:pos="283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1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к р а ї н а  о помощ і пособіє божіє Хмельницькому во брані той просить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к р а ї н 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безмірних бідах моїх в неісповідимо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лізни і печалі, во неусладимо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есті серця імам се мало отра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 утіхи ощутих нічто того ра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чада моя уже як от сна возста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єго, і нечувство далече прогна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себе, і всі обще почали га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би матері своей пропасти не д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лодушіє і страх всякий отлож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рзость і безстрашіє себі прилуч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предлежащий подвиг весело ступ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рб мою преложити на радость жел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, уви! не ізвісна фортуна єсть бран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бо неудоб познать от коєя стран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ояти будет, на ся различние вид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сприїмати обиче, іногда бід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носить, іногда же буваєт удоб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м кості іли карті она єсть подобн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му-бо послужить і кому в руки пойд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амій премудрійший астроном не дойд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боїх стран многажди сили будуть рав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числом воєн, яко храбростію славні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єдині, наконець, із них торжеству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ії побіжденні, стеняще, сітують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огда же противно надежді бува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ильного немощнійший часто постилает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ую я разность єгда помишля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ві мні! от болізні паки унива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ки острий во мні терн пронзает утроб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ки лютая печаль влечет мя ко гробу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бо аще что на мя супостат успі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 мні окаянной нині одолієт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е мні! что сотворить суще побіди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в і толикий мой враг і озлобител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драженний? Ко тебі, о боже всесиль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бігаю аз, воззри на плач мой умильний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колі мя до конца забудеши, бож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уша моя от скорбі во мні ізнемож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коль лице от мене своє отвращаєш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колі без отради мене оставляєш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зри з небесе і виждь на моє толик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аянство; і помощ низпосли, владик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же древле з Мойсеєм милость сотворив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ім ізраїльськеє плем'я свободив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роботи Єгипта, провед по пусти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олпом сугубим: ти сам, ти тожде і нин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огдану моєму яви неізмірн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лагодать твою! Буди вождю правовірн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олп кріпості, от лиця врагов заступа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авовірних его воєв защищ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твори, да іже мя посрамити тщать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чним на брані студом самі посрамять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возрадуються же, іже в тебі ч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ей помощі в бідах своїх ожидають! </w:t>
      </w:r>
    </w:p>
    <w:p>
      <w:pPr>
        <w:pStyle w:val="Style15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2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т ь  приходить, повідая преславниє козаков над ляхами побіди, і студноє їх за Віслу прогианіє, і торжественное векорі Хмельницького на Україну возвращеніє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і с т 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плач, о Україно, престани туж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чаль твою на радость время преложи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зрі на тя э небесе вишняго зіниц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орствуєт по тебі божія десниця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олтіє Води злату при брегу своєм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іду породили Богдану твоєм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ембрак із Сапігою пошли огля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врики, свою хану візиту от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Стефан Потоцький, син гетьманський, з свої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учше в пеклі збрав жити, ніж в Криму з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чужи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рсунь другой побіди єсть тебі свіди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вися Хмельницький твой паки побідитель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рагов твоїх студно в ліс як зайцов загн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єдиних побили, других пов'язал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сам гетьман Потоцький, там і </w:t>
      </w:r>
    </w:p>
    <w:p>
      <w:pPr>
        <w:pStyle w:val="Style15"/>
        <w:ind w:firstLine="5103"/>
        <w:rPr>
          <w:rFonts w:ascii="Arial" w:hAnsi="Arial" w:cs="Arial"/>
        </w:rPr>
      </w:pPr>
      <w:r>
        <w:rPr>
          <w:rFonts w:cs="Arial" w:ascii="Arial" w:hAnsi="Arial"/>
        </w:rPr>
        <w:t xml:space="preserve">Калиновськ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ьний, там і Синявський, там і </w:t>
      </w:r>
    </w:p>
    <w:p>
      <w:pPr>
        <w:pStyle w:val="Style15"/>
        <w:ind w:firstLine="5103"/>
        <w:rPr>
          <w:rFonts w:ascii="Arial" w:hAnsi="Arial" w:cs="Arial"/>
        </w:rPr>
      </w:pPr>
      <w:r>
        <w:rPr>
          <w:rFonts w:cs="Arial" w:ascii="Arial" w:hAnsi="Arial"/>
        </w:rPr>
        <w:t xml:space="preserve">Бігановський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Яскольський, і інші там многіе взя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шли в слід Шембрака і Сапіги іск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стервар місто Ганджа і Остап дост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либокий ров стервом заровнял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яхов недобитих под Корсунем поб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ксендзов живих шкури, як з баранов, луп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ивонос в Барі взятом от себе гуля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яхов в склепах і в домах з свічками шука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іних з-под стріх тягнет, як воробцов мног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х на пень істинаєт, не смотрить ніког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ивні твої побіди суть: ібо і тії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торих страх за Віслу у ліса густії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но позаносив був, когда і собралис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льш над тридесять тисящ, да і перебралис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купі за Константинов, под річку Пиля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о свою хотяще показати сла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студом і безчестієм неслиханним, з вічни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руганієм своїм, з срамом необичны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нову всі в безвісная міста повтік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тільки в полю в очі Хмельницькому стал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коня, кто шаблі, кто узди, кто кульба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воза, кто хомута, а кто і соба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чего іного кто тілько дорвал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найскорій за Віслу знову поспішал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тягощен нічем; ібо тамо рис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болі, горностаї, кунки, волки, лис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ібирки, ванни, конви, імбрнки, наме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динці сребрянниє, фарини, паште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укри, креденси, столи, скрині зоставля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ованних возов сто тисящ покид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прочіїх користех не воспомина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кмо безчисленниє бути утвержда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грабленія твоя наград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ториє чрез старость і... роб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оє їх бігство вельми удиви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ждя і вслід за ними гнати понуди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 Львова; а Небаби, Тиші, Полкожух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ечая по боках, зламаниє дух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х вконець їм от'ємлють, гді їх постиз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ак славу ко славі тебі прибавля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не було под Львовом із ким воє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іста і сам дармо не хотіл псо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сукна на барму козакам присл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овелінну денег суму посклад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, Україно, все Богдан твой ступа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Львова до Замосця скоро приступает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ава о нем повсюду дивная проходи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м'я его до морей послідних доходи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ляхам так страшно, что гді либо повію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три, всі, же Хмельницький ідет, розумі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вий і толикии ляхов побіди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огом дарованний тебі ізбавител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 твоїх в міста пустия загна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о Віслу границю тебі закопавш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корі, торжествуя, он к тебі возвратить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ісказанна радость тебі з ним явиться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У к р а ї н а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овеса твоя дивно мене утіш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да толикіє мні побіди глашають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бо се по словеси твоєму да будет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гдан мой, побідитель толик да прибудет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о р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 скорбящих утішаєт.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же сам в себі от вік почивая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же пред ангел лики пребивая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Всесилен, премудр, красен і багати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Свят і всякой полний благодати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Чист, непорочен, во всем совершенни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Славою вічні в себі прославленни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Всяческая всім обильно дарствуя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Но сам нічего отнюд не требуяй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Той на престолі сидяй превисоком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Дольняя зряще всевидящим оком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За безмірную милості пучину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Призрів на бідну звище сиротину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Ухо абіє своє приклоняет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Гласу молитви милосерд буваєт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 аще бурі возмущають море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Ведя з собою великое горе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Аще і волни до небес возносять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 видимую пагубу наносять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Но он не даєт люті погибати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бо єго єсть такових спасати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же во бідах к нему прибігають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В нем всю надежду свою полагають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Син паче забвен у матері будет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А нежелі он такових забудет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Блаженнії суть убо таковії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Ібо скорб в радость премінити тії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Аще і страждуть, чають непремінно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Упованіє оних не сумнінно;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Бог бо єсть щедрий, в нем же уповають, </w:t>
      </w:r>
    </w:p>
    <w:p>
      <w:pPr>
        <w:pStyle w:val="Style15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Яко на ню свою печаль возверзають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4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1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мельницький зо торжеством на Україну возвратився в Кіев, при вратах торжественних благодарить бога за толикіє побіди; діти українськії, во училищах кіївських учащіїся, его привітствують, потом і козаки чрез писаря толикой ему слави віншую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м е л ь н и ц ь к и 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тебі воздами ми, о всеблагий бож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бо твою к нам милость ізрещи возмож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тебі супостати нашя побідих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бою гордії їх думи низложих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духи попрахом, ні на лук, ні на стрі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на інші якіє уповахом с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сниця, о господи, твоя прослав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кріпості, десная ти рука утверди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них, пособляя нам. Отселі нозн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о щедроти твоя по нам побор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до конця бо твоїх вірних забуваєш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гніві милостива себе їм являєш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казуєш, но яко отець милосерд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бо потом буваєш аки щит їм тверд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лиця вражія в день брані защищ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сякія далече скорбі проганя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іє коїм ізвітом будем утверж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показують твоя благод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 нам: праведним твоїм судом ми страд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о неправди наша тебе прогнів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єгда ми милості твоєя іскахо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лагоутробіє твоє не престах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лить: призрі з небесе на наша оби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іє нам нині дарова побід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г убо правовірних твоїх возвишенн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 без отради стенет побіжденний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є сіє діло єсть, а не челові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и благословен ти от нині й до віка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 і т и  у к р а ї н с ь к і ї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вностію святия церкве роздеже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боязненно дерзнув вступить в бой воє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да з врагами єя, Богдане, ратуєш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стойно і праведно з нею торжествуєш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рата бо єй адова з своїми наві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могуть, глаголющу Христу, одолі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нелі убо церков імат пребу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толь і твоя буде похвала сія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чества любов, яже в тобі розпалил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рце твоє ко брані, но і пособил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южде ти в побіді так, что роз'яренн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 твой явися весьма помраченний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 бо яже суть в мірі, любов побіжда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юбве неудобное ничтоже бува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к убо, іже імат Отчество люб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может тя никогда в любві не імі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авою предков твоїх поощрен, на рат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ідил єси славно твоя супостат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двоїх бо єдино восхоті іміт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умерти, іли врага побід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козацька од тебе слава смерть прогна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ад врагом побіду тебі даровала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же убо за Отчу подвизался сла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смертним слава вінцем увінчаєт главу,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бродітель твоя єсть торжества вин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инішнього, побіди сею єдин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рага твоего; ібо так сильно ничтож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бращается, іли так високо, что ж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ужеством добродітель своїм не превзийд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оже, она когда наконець не взийдет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бродітель убо ми твою величає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бі Несторових літ од бога желаєм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и с а р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 тя і малії діти привітствую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огом данной тебі побіди віншу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ми не устидимся безстидно мовч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будем німотою уста загражда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єдина похвала наша, о Богда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дивний в гетьманіх ти, наш вельможний пане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уєся о тобі Росія Мал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селить же ся купно і церков свята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бо твої то були первії пора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ставить матері своей без отрад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елико возможно в біді утіш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ькую її печаль в сладость премін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 уже і самим то ділом соверши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рб далече отбіже, радость водвор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ржественнії гласи проізходять всюд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о пісні слишаться, кимвали оттуд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ади, весі, дубрави, гори, холми, рі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асно являють лице своє з человік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овом єдиним сказать: як Вкраїна ста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ая в ней радость еще не бувал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ж не признает, что все, что-либо ім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чудния ізміни, яко над враг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шими преславно ми нині торжествує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они воздихають? Тобі долженствуе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їм добродітелем должни возпис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бі благодарствіє должни воздават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ть убо вітії везді тя слав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ть і рифмотворці діла твої пі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історіографами: ми тя поздравляе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ою славою, а к тому желаем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торую днесь радость імієм тобо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лгим твоїм житієм утверди по бою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 м е л ь н и ц ь к и 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ості сеї не я і не доброді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я моя вина, то творець і содітел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ш; благодареніє єму возсил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о дивную ко нам милость величай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чеє в мирі между собою живі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олюбіє над вся паче возлюбі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малії бо вещі умножает згод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ликії вопреки вмаляєт незгод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желізо доброе важте і над злат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лато бо потемнієт без него, як блат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злато і что сребро ляхам пользовал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кіє ж багатства желізо побрало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сребних полумис отці наші не їд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з золотих пугаров они не пив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желізі старались, желізо люби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елику тим себі славу пород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них путем ідіте, оннх подраж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ави іща, багатство ви за нічто май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ой славен, которий многа лічить стад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іже многих врагов своїх шлет до ад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му єдино токмо желізо довліє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злато іли сребро ничтоже успієт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бог дасть, тим довольні суще, нікоє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бидите нічим братії своєя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лісок добрий, іли хуторець поряд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став, кто луку, кто сад імієт ізряд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літь іли завидіть тому не хоті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би его привлащить к себі не іщі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бо когда козаки уже обнищ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л не долго остатки ваші потрив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куду коня, іли рушницю, откуд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ий порядок возьмуть, аще не оттуд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без тих приборов, что, мните, по нас будет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ава, без сумнінія, наша не прибудет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послідок глаголю: самі не купчуйт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ука, стрілки, мушкета і шаблі пильнуйте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плями-бо обв'язан житейськими вої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мені сего весьма таков не достої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 дітей своїх, скоро отправлять нау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 сей же обучайте козацької штук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 творя вражія потрете навіт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ость сію на многі удержите літи.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СТВІЄ 5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1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країна радуется богу, помощнику своєму, і благодареніє возсилаєт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торжествуйте мні всі нині росія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уйтеся зо мною і всі христия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же не поврежденні злочестія яд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малим в союзі єсьте благовірним стадо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рб моя отложися: радость водвор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и падоша, рог мой возвиси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ивна се ізміна єсть вишняго десниц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ях побіжден і прогнан за своя границі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рах, біда, клопот і студ побіже з лях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іда і торжество осталася з н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же слави моей путь зап'яти хоті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уть, ведущ здісь за гори, самі погуби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відають і самі, куди утік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і би на старость себі отчества іск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, ниже риторськими усти ісказанно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иже історичеським пером описанно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Фортуни моей! се бо бог мні пособствуя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лія на мя своей благодаті стру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влек з мене острое рубище печа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ризу мя веселія одія; преста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рнії свіріпіти на мя аквіліон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шайшії явились ко мні алціон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еч лютая от мене зима отступи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благоприятная весна наступила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ьма во світ, а нощ во день златий преміне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есть серця моего в сладость обращен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шняго воістину єсть сія ізмі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лость его ко мні се сотвори єдин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, іже ко мні любов імущії, ро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, мні желающії многих літ, наро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зьміте труби гласні, настройте тимпан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ряцайте во кимвали, пустіте орган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йміте псалтир з гусльми і пісні сложі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ласом радості купно богу воскликніт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 місяць нов явися; се день торжественн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мирний, нарочитий, світлий, </w:t>
      </w:r>
    </w:p>
    <w:p>
      <w:pPr>
        <w:pStyle w:val="Style15"/>
        <w:ind w:firstLine="5103"/>
        <w:rPr>
          <w:rFonts w:ascii="Arial" w:hAnsi="Arial" w:cs="Arial"/>
        </w:rPr>
      </w:pPr>
      <w:r>
        <w:rPr>
          <w:rFonts w:cs="Arial" w:ascii="Arial" w:hAnsi="Arial"/>
        </w:rPr>
        <w:t xml:space="preserve">празденственн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, когда найпаче нині возиграй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га же, побіду мні давша, величайте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бо ему принесу за радость толик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іноє за милость воздам толь велик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 разві імені его воспі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 господнє ім'я вовік прославляти! </w:t>
      </w:r>
    </w:p>
    <w:p>
      <w:pPr>
        <w:pStyle w:val="Style15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ЛЕНІЄ 2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мотрінє божіє предсказуєт Україні незиблемоє, єя бдаженство под кріпкою непобідимих монархов всеросійських рукою, добрим і рейментарським правленіем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м о т р і н і 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уєшися богу, тебі пособивш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країна, в брані врагов же низложивш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воїх, і обліявшу необичним студом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радуйся і дивно о тебі строящ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ивним тя смотрінієм утвердить хотящ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ави твоей толикой мнозі ненавидя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ликому счастію немало завидять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зависть тая, їх же самих погубля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да серце, аки ржа желізо, снідаєт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бі же не принесет вреда нікоєго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икако не умалить блаженства твоего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йму бо тя под кріпку руку свою вскор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побідимії на землі і на мор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нархи російськії — поборники сущ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же благочестія, зловірних бодущ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бі в твоей потщатся пособляти нуждії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лишать тя помощі своей, аки чужд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д тим непроломимим щитом пребу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ки на твердой скалі себе утвержд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смієшся всім вітром; волни возмущен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ще даже до небес будут вознесен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гда вихром гонимі, начнуть ударя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пасть отверзающе, но поколеб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нюд тя не могуще, розбіються с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приходящими купно о камень вод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немли же глаголемим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к р а ї н 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ліжно внима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ово твоє радосне в себі розсуждаю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м о т р і н і 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тр тебі будет камень, от бога пода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за величество діл Великий назва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мене того ниже злобниє сов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вражія преломлять противних нав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иже восприятие тяжкіє похо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страшниє многажди под гради подхо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ерть разві єдиная позняя сокрушить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к р а ї н 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ви мні окаянной, убо мя порушить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м о т р і н і 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ой, не бойся, за камень первий сокруше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мень другий, не менший, будет положе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тр, глаголю, імені Вторий таковог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нарха всеросійський бога всеблагог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лостію увінчай, не дасть ти упас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дасть і славі твоей всячески пропас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еще мал отрок сій, но не дітоуме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 пользі держави своей вельми остроумен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ного мужа в юності явля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ликих по себі діл знаки подава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дасть ти Даніїла, вождя ізряднійш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окмо благородством над іних краснійш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і діли храбрими славного, котор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постатом Хмельницький твоїм будет вторий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м'я его устрашить сосід твоїх зіл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чего ж уже само не докажет діло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убо вразі твої, что будуть твори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ть от зависті аж до костей худ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оруж'єм не можа острим воєв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зиком много начнуть на тебе щек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ки грубу в народіх тебе поносящ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ки наук чуждую тебе обносящ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бог, тя во воїнськом іскустві і штуц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славивий, прославить той же і в науц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іє колегіум чрез Петра Могил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новав, проізведет в толикую сил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от него вітії красноглаголив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нкії філософи, богоглаголив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гослови, сильнії і ділом, і слов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повідники, стадо пасущі Христов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стиріє премудрі, святі, преподоб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евним оним церковним світилам подоби!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інни ізряднії мужіє ізийду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 тому начатки сії совершенство прийму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о ти, мир ли будеш, іли брань ім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д врагом твоїм главу будеш возносити.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У к р а ї н а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, боже! возсіяй ми день он скоро злат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оє блаженство моє огляда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ждь мні Петру Второму, от тебе ізбранн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обою наслідним вінцем увінчанн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лоненіє моє должное возд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ику его милость ко мні велич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ждь і его вірному вождю, Даніїл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дравіє, долготу дній, во всем спіх і силу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Х о р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ет похвали Хмельницькому</w:t>
      </w:r>
    </w:p>
    <w:p>
      <w:pPr>
        <w:pStyle w:val="Style15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чной похвали от нас єсть достої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рабрий на землі і на морі вої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йськ запорозьких Хмельницький старійцщй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Вождь ізряднійший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чество над вся паче возлюбив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его ради нівочто вмінив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коші, покой, користі, інтрати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І всі прив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авославний церкви супостат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йпаче мерзким трепет уніят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ечеських догмат усердний хранитель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І защитител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л предков своїх теплий подража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евней козацькой слави соблюда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ою на брані положити главу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Готов за слав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бродітельми сими украше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жія к тому духа ісполнен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ресть обратить нашу хотя в сладость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Печаль на радос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евіє начал предлагать сов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о вражіє прогнати наві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о совітіх принялся за діло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Поспішно зіл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разився з врагом своїм доблественн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гнал за Віслу даже немедленно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више-бо ему помощ прибувала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І укріплял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м ляхов віктор преславний яви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бідам его весь мир удивися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ебисть студ, печаль пагуба з ляхами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Торжество з н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, кто тя ліпо восхвалить, Богдан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толиких діл висоти достан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, іже похвал достойна тя знаєм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Не увінчає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похвалах твоїх язик наш безділе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блажить-бо тя достойно не силен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еш разві ти возвеличен в небі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Яко єсть требі! 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ПІЛОГ </w:t>
      </w:r>
    </w:p>
    <w:p>
      <w:pPr>
        <w:pStyle w:val="Style15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вную милость божію, к нам, прежде осьмидесят літ явленную, нині дійствіями і явленіями краткими предложихом вам, богом собранніє, слишателіе і зрителіє. Великое воістину діло, яко великого блаженства виновное; но величеству наше скудоуміє равное не було. Но і кто божія щедроти, найпаче же толикія к нам милості, по достоїнству ублажити может? Обаче сего ради молчати не подобаше: ниже бо бог от нас требует, чего не можем, требует же да багатно ізливаємая его на нас благодіянія в незабвенной пам'яті содержим. Аще бо і не якоже ліпо, но якоже от нас возможно бяше, благоутробіє его прославихом, но за безмірноє божественних его к нам щедрот величество, что-либо іли не прилично творихом, іли погрішительно ізрекохом, благорозумієм своїм да покриєте, всесмиренно молим. Амінь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36:00Z</dcterms:created>
  <dc:creator>Natasha</dc:creator>
  <dc:description/>
  <cp:keywords/>
  <dc:language>en-US</dc:language>
  <cp:lastModifiedBy>Evgeny Vasiliev</cp:lastModifiedBy>
  <dcterms:modified xsi:type="dcterms:W3CDTF">2006-01-16T09:36:00Z</dcterms:modified>
  <cp:revision>2</cp:revision>
  <dc:subject/>
  <dc:title>МИЛОСТЬ БОЖІЯ,</dc:title>
</cp:coreProperties>
</file>