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Микола Зеров </w:t>
      </w:r>
      <w:r>
        <w:rPr>
          <w:rFonts w:cs="Arial" w:ascii="Arial" w:hAnsi="Arial"/>
          <w:b/>
          <w:bCs/>
          <w:color w:val="000000"/>
          <w:sz w:val="28"/>
          <w:szCs w:val="24"/>
          <w:lang w:val="uk-UA"/>
        </w:rPr>
        <w:t xml:space="preserve">КОТЛЯРЕВСЬКИЙ І </w:t>
      </w:r>
      <w:r>
        <w:rPr>
          <w:rFonts w:cs="Arial" w:ascii="Arial" w:hAnsi="Arial"/>
          <w:b/>
          <w:bCs/>
          <w:color w:val="000000"/>
          <w:sz w:val="28"/>
          <w:szCs w:val="24"/>
        </w:rPr>
        <w:t>ОСИПО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З лекцій «Українське письменство </w:t>
      </w:r>
      <w:r>
        <w:rPr>
          <w:rFonts w:cs="Arial" w:ascii="Arial" w:hAnsi="Arial"/>
          <w:i/>
          <w:iCs/>
          <w:color w:val="000000"/>
          <w:sz w:val="28"/>
          <w:szCs w:val="24"/>
          <w:lang w:val="en-US"/>
        </w:rPr>
        <w:t>XIX</w:t>
      </w:r>
      <w:r>
        <w:rPr>
          <w:rFonts w:cs="Arial" w:ascii="Arial" w:hAnsi="Arial"/>
          <w:i/>
          <w:iCs/>
          <w:color w:val="000000"/>
          <w:sz w:val="28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8"/>
          <w:szCs w:val="24"/>
          <w:lang w:val="en-US"/>
        </w:rPr>
        <w:t>cm</w:t>
      </w:r>
      <w:r>
        <w:rPr>
          <w:rFonts w:cs="Arial" w:ascii="Arial" w:hAnsi="Arial"/>
          <w:i/>
          <w:iCs/>
          <w:color w:val="000000"/>
          <w:sz w:val="28"/>
          <w:szCs w:val="24"/>
        </w:rPr>
        <w:t>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З перших рядків поеми Котляревського виясняється, що його «Енеїда» є пе</w:t>
        <w:softHyphen/>
        <w:t xml:space="preserve">реробкою чужомовного зразка. Таким зразком для Котляревського була </w:t>
      </w:r>
      <w:r>
        <w:rPr>
          <w:rFonts w:cs="Arial" w:ascii="Arial" w:hAnsi="Arial"/>
          <w:color w:val="000000"/>
          <w:sz w:val="28"/>
          <w:szCs w:val="24"/>
        </w:rPr>
        <w:t xml:space="preserve">«Энеида»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Осипова, дві перші пісні якої вийшли в світ 1791 року. [...] </w:t>
      </w:r>
      <w:r>
        <w:rPr>
          <w:rFonts w:cs="Arial" w:ascii="Arial" w:hAnsi="Arial"/>
          <w:color w:val="000000"/>
          <w:sz w:val="28"/>
          <w:szCs w:val="24"/>
        </w:rPr>
        <w:t xml:space="preserve">Осипов </w:t>
      </w:r>
      <w:r>
        <w:rPr>
          <w:rFonts w:cs="Arial" w:ascii="Arial" w:hAnsi="Arial"/>
          <w:color w:val="000000"/>
          <w:sz w:val="28"/>
          <w:szCs w:val="24"/>
          <w:lang w:val="uk-UA"/>
        </w:rPr>
        <w:t>працював над виданнями найрізноманітнішої літератури: від куховарської книги до французь</w:t>
        <w:softHyphen/>
        <w:t>кого роману. Біля нього також збирається невеличкий літературний гурток, члени якого навіть складають елегію на смерть Осипова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О. Я. Єфименко в статті «Котляревский в </w:t>
      </w:r>
      <w:r>
        <w:rPr>
          <w:rFonts w:cs="Arial" w:ascii="Arial" w:hAnsi="Arial"/>
          <w:color w:val="000000"/>
          <w:sz w:val="28"/>
          <w:szCs w:val="24"/>
        </w:rPr>
        <w:t xml:space="preserve">исторической обстановке» (у </w:t>
      </w:r>
      <w:r>
        <w:rPr>
          <w:rFonts w:cs="Arial" w:ascii="Arial" w:hAnsi="Arial"/>
          <w:color w:val="000000"/>
          <w:sz w:val="28"/>
          <w:szCs w:val="24"/>
          <w:lang w:val="uk-UA"/>
        </w:rPr>
        <w:t>збі</w:t>
        <w:softHyphen/>
        <w:t xml:space="preserve">рці праць ученої </w:t>
      </w:r>
      <w:r>
        <w:rPr>
          <w:rFonts w:cs="Arial" w:ascii="Arial" w:hAnsi="Arial"/>
          <w:color w:val="000000"/>
          <w:sz w:val="28"/>
          <w:szCs w:val="24"/>
        </w:rPr>
        <w:t xml:space="preserve">«Южная Русь») </w:t>
      </w:r>
      <w:r>
        <w:rPr>
          <w:rFonts w:cs="Arial" w:ascii="Arial" w:hAnsi="Arial"/>
          <w:color w:val="000000"/>
          <w:sz w:val="28"/>
          <w:szCs w:val="24"/>
          <w:lang w:val="uk-UA"/>
        </w:rPr>
        <w:t>так характеризує залежність «Енеїди» Котлярев</w:t>
        <w:softHyphen/>
        <w:t xml:space="preserve">ського від </w:t>
      </w:r>
      <w:r>
        <w:rPr>
          <w:rFonts w:cs="Arial" w:ascii="Arial" w:hAnsi="Arial"/>
          <w:color w:val="000000"/>
          <w:sz w:val="28"/>
          <w:szCs w:val="24"/>
        </w:rPr>
        <w:t xml:space="preserve">«Энеиды»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Осипова: </w:t>
      </w:r>
      <w:r>
        <w:rPr>
          <w:rFonts w:cs="Arial" w:ascii="Arial" w:hAnsi="Arial"/>
          <w:color w:val="000000"/>
          <w:sz w:val="28"/>
          <w:szCs w:val="24"/>
        </w:rPr>
        <w:t>«Энеида» Котляревского так относится к «Энеи</w:t>
        <w:softHyphen/>
        <w:t xml:space="preserve">де»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Осипова, </w:t>
      </w:r>
      <w:r>
        <w:rPr>
          <w:rFonts w:cs="Arial" w:ascii="Arial" w:hAnsi="Arial"/>
          <w:color w:val="000000"/>
          <w:sz w:val="28"/>
          <w:szCs w:val="24"/>
        </w:rPr>
        <w:t xml:space="preserve">как живой цветок к жалкому тряпичному изделию». </w:t>
      </w:r>
      <w:r>
        <w:rPr>
          <w:rFonts w:cs="Arial" w:ascii="Arial" w:hAnsi="Arial"/>
          <w:color w:val="000000"/>
          <w:sz w:val="28"/>
          <w:szCs w:val="24"/>
          <w:lang w:val="uk-UA"/>
        </w:rPr>
        <w:t>Одначе зіставлення цих двох творів примушує нас зм'якшити таке твердження. Котля</w:t>
        <w:softHyphen/>
        <w:t>ревський в основу свого твору покладає план Осипова і далі всі головні епізоди Берилієвої поеми переказує за поемою Осипова: нема ні одної Вергілієвої риси, яку б він вніс у своє оповідання незалежно від російської «Энеиды». Всі картини Котляревський подає нам у тій версії, в тому гумористичному освітленні, яке він знайшов у Осипова. В Осипова він запозичає і велику частину характеристик. І не тільки характеристики, не тільки гумористичні коментарі з приводу тих чи інших епізодів, але й вирази, порівняння, влучні афоризми, кмітливі спостере</w:t>
        <w:softHyphen/>
        <w:t>ження, веселі «словоизвития», макаронічні промови — багато дечого, що стави</w:t>
        <w:softHyphen/>
        <w:t>ться на кошт стилістичного хисту Котляревського, часто-густо є звичайним собі перекладом з Осипова. Отже, був з Осипова не безталанний версифікатор, а середньої руки майстер, в якого окремі сцени й характеристики дано блискуче. Віршова техніка йому дається дуже легко, вплив її, безперечно, позначається й на-Котляревському. Але, наслідуючи Осипова, переказуючи і перекладаючи його, Котляревський не стає слугою свого літературного зразка, а де в чому навіть і перевищує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В одних випадках, де його зразок занадто багато слів витрачає на фактичне оповідання, Котляревський стискає його. У других випадках, де осиповська канва дає простір його уяві, він поширює рамки оповідання, вносячи в нього силу живих конкретних подробиць. У третіх — він цілком покидає свій зразок, відда</w:t>
        <w:softHyphen/>
        <w:t>ючися потужній течії власної образотворчості, і тоді складає свої найяскравіші, найталановитіші сторінки. Взагалі Котляревський — більший художник, ніж Осип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Осипов більше версифікатор, він дає легкий вірш, але не може конденсува</w:t>
        <w:softHyphen/>
        <w:t>ти своїх образів, тоді як Котляревський дає яскраві образи і, підсилюючи епіте</w:t>
        <w:softHyphen/>
        <w:t>тами, робить їх більш рельєфними та пластичними. У виразах Котляревського більше іронії, що підсилює враження й дає розмаїтіший вислів. В Осипова надто мало національного колориту: так, його спроба надати Дідоні та її двору колорит російсько-поміщицької старосвітчини — слабенька. Котляревський, обставивши</w:t>
      </w:r>
      <w:r>
        <w:rPr>
          <w:rFonts w:cs="Arial" w:ascii="Arial" w:hAnsi="Arial"/>
          <w:sz w:val="28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4"/>
          <w:lang w:val="uk-UA"/>
        </w:rPr>
        <w:t>цю сцену аксесуарами характеру національно-побутового, зробив її живим доку</w:t>
        <w:softHyphen/>
        <w:t>ментом певної доби. Але головна перевага Котляревського над Осиповим та, що він зумів надати своїй «Енеїді» характер широкої побутової картини, єдиним замислом освітлити гумористичні епізоди бурлескної поеми. [...] Котляревський виправдує свої жартівливі вихватки [...] повнотою побутового показу українсько</w:t>
        <w:softHyphen/>
        <w:t>го життя. Травестія ж Осипова не має виразного художнього завдання, вона не сатира, а разом з тим і не побутово-описова поем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>«Енеїда» і її літературний жан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 xml:space="preserve">«Энеида»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Осипова, що лягла в основу твору Котляревського, це переробка «Енеїди» австрійського письменника Алоїза Блюмавера (прихильника реформи </w:t>
      </w:r>
      <w:r>
        <w:rPr>
          <w:rFonts w:cs="Arial" w:ascii="Arial" w:hAnsi="Arial"/>
          <w:color w:val="000000"/>
          <w:sz w:val="28"/>
          <w:szCs w:val="24"/>
        </w:rPr>
        <w:t xml:space="preserve">Иосифа </w:t>
      </w:r>
      <w:r>
        <w:rPr>
          <w:rFonts w:cs="Arial" w:ascii="Arial" w:hAnsi="Arial"/>
          <w:color w:val="000000"/>
          <w:sz w:val="28"/>
          <w:szCs w:val="24"/>
          <w:lang w:val="en-US"/>
        </w:rPr>
        <w:t>II</w:t>
      </w:r>
      <w:r>
        <w:rPr>
          <w:rFonts w:cs="Arial" w:ascii="Arial" w:hAnsi="Arial"/>
          <w:color w:val="000000"/>
          <w:sz w:val="28"/>
          <w:szCs w:val="24"/>
        </w:rPr>
        <w:t xml:space="preserve">), </w:t>
      </w:r>
      <w:r>
        <w:rPr>
          <w:rFonts w:cs="Arial" w:ascii="Arial" w:hAnsi="Arial"/>
          <w:color w:val="000000"/>
          <w:sz w:val="28"/>
          <w:szCs w:val="24"/>
          <w:lang w:val="uk-UA"/>
        </w:rPr>
        <w:t>твір якого є сатира, вістрям проти католицького духівництва направ</w:t>
        <w:softHyphen/>
        <w:t xml:space="preserve">лена. Першоджерело ж усіх «Енеїд» — поема римського письменника І ст. до н.е. Публія Вергілія </w:t>
      </w:r>
      <w:r>
        <w:rPr>
          <w:rFonts w:cs="Arial" w:ascii="Arial" w:hAnsi="Arial"/>
          <w:color w:val="000000"/>
          <w:sz w:val="28"/>
          <w:szCs w:val="24"/>
        </w:rPr>
        <w:t xml:space="preserve">Марона. </w:t>
      </w:r>
      <w:r>
        <w:rPr>
          <w:rFonts w:cs="Arial" w:ascii="Arial" w:hAnsi="Arial"/>
          <w:color w:val="000000"/>
          <w:sz w:val="28"/>
          <w:szCs w:val="24"/>
          <w:lang w:val="uk-UA"/>
        </w:rPr>
        <w:t>Селянин, уродженець Мантуї, стає центральною фігу</w:t>
        <w:softHyphen/>
        <w:t>рою римської поезії і завдяки цьому вибивається у впливові люди. Щедро обда</w:t>
        <w:softHyphen/>
        <w:t>рований і втягнений у середовище придворного життя, він почуває себе не на місці. Людина, що має нахил до філософії та ідилічного життя, що з такою лю</w:t>
        <w:softHyphen/>
        <w:t xml:space="preserve">бов'ю оспівує працю хліборобів («Георгіки») та побут пастухів («Буколіки»), береться за героїчну поему, яка має зміцнити імперію й Августа. Патріотична ідея (Рим — друга Троя, і влада його не матиме кінця) зливається в ній з ідеєю династичною. Цезар </w:t>
      </w:r>
      <w:r>
        <w:rPr>
          <w:rFonts w:cs="Arial" w:ascii="Arial" w:hAnsi="Arial"/>
          <w:color w:val="000000"/>
          <w:sz w:val="28"/>
          <w:szCs w:val="24"/>
        </w:rPr>
        <w:t xml:space="preserve">Август, </w:t>
      </w:r>
      <w:r>
        <w:rPr>
          <w:rFonts w:cs="Arial" w:ascii="Arial" w:hAnsi="Arial"/>
          <w:color w:val="000000"/>
          <w:sz w:val="28"/>
          <w:szCs w:val="24"/>
          <w:lang w:val="uk-UA"/>
        </w:rPr>
        <w:t>зв'язаний з Асканієм Юлом, родоначальником дина</w:t>
        <w:softHyphen/>
        <w:t xml:space="preserve">стії Юліїв, отже, являється ніби законним і дідичним владарем Риму. Коли ми звернемося до Блюмавера, Осипова та Котляревського, то побачимо, що багато з того, що знаходимо у Вергілія, у них зовсім немає. Це не переклади, а травестії, тобто </w:t>
      </w:r>
      <w:r>
        <w:rPr>
          <w:rFonts w:cs="Arial" w:ascii="Arial" w:hAnsi="Arial"/>
          <w:color w:val="000000"/>
          <w:sz w:val="28"/>
          <w:szCs w:val="24"/>
        </w:rPr>
        <w:t xml:space="preserve">«Описание шуточным и даже низким слогом тех самых происшествий, кои прежде по важности своей были описаны слогом высоким» </w:t>
      </w:r>
      <w:r>
        <w:rPr>
          <w:rFonts w:cs="Arial" w:ascii="Arial" w:hAnsi="Arial"/>
          <w:color w:val="000000"/>
          <w:sz w:val="28"/>
          <w:szCs w:val="24"/>
          <w:lang w:val="uk-UA"/>
        </w:rPr>
        <w:t>(означення Остоло</w:t>
      </w:r>
      <w:r>
        <w:rPr>
          <w:rFonts w:cs="Arial" w:ascii="Arial" w:hAnsi="Arial"/>
          <w:color w:val="000000"/>
          <w:sz w:val="28"/>
          <w:szCs w:val="24"/>
        </w:rPr>
        <w:t xml:space="preserve">пова в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його </w:t>
      </w:r>
      <w:r>
        <w:rPr>
          <w:rFonts w:cs="Arial" w:ascii="Arial" w:hAnsi="Arial"/>
          <w:color w:val="000000"/>
          <w:sz w:val="28"/>
          <w:szCs w:val="24"/>
        </w:rPr>
        <w:t xml:space="preserve">«Словаре древней и новой поэзии»). А раз </w:t>
      </w:r>
      <w:r>
        <w:rPr>
          <w:rFonts w:cs="Arial" w:ascii="Arial" w:hAnsi="Arial"/>
          <w:color w:val="000000"/>
          <w:sz w:val="28"/>
          <w:szCs w:val="24"/>
          <w:lang w:val="uk-UA"/>
        </w:rPr>
        <w:t>мета написання твору інша, то, відповідно їй, і засоби мусять бути інші. І дійсно, у всіх травестаторів ми помічаємо цілковиту зневаг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•</w:t>
      </w:r>
      <w:r>
        <w:rPr>
          <w:rFonts w:eastAsia="Arial" w:cs="Arial" w:ascii="Arial" w:hAnsi="Arial"/>
          <w:color w:val="000000"/>
          <w:sz w:val="28"/>
          <w:szCs w:val="24"/>
          <w:lang w:val="uk-UA"/>
        </w:rPr>
        <w:t xml:space="preserve">      </w:t>
      </w:r>
      <w:r>
        <w:rPr>
          <w:rFonts w:cs="Arial" w:ascii="Arial" w:hAnsi="Arial"/>
          <w:color w:val="000000"/>
          <w:sz w:val="28"/>
          <w:szCs w:val="24"/>
          <w:lang w:val="uk-UA"/>
        </w:rPr>
        <w:t>До стрижня Вергілієвої поеми — до патріотичних її ід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•</w:t>
      </w:r>
      <w:r>
        <w:rPr>
          <w:rFonts w:eastAsia="Arial" w:cs="Arial" w:ascii="Arial" w:hAnsi="Arial"/>
          <w:color w:val="000000"/>
          <w:sz w:val="28"/>
          <w:szCs w:val="24"/>
          <w:lang w:val="uk-UA"/>
        </w:rPr>
        <w:t xml:space="preserve">      </w:t>
      </w:r>
      <w:r>
        <w:rPr>
          <w:rFonts w:cs="Arial" w:ascii="Arial" w:hAnsi="Arial"/>
          <w:color w:val="000000"/>
          <w:sz w:val="28"/>
          <w:szCs w:val="24"/>
          <w:lang w:val="uk-UA"/>
        </w:rPr>
        <w:t>До епічного апарату Вергілі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а). Травестатори або цілком нехтують заспівом, або використовують його як пародію. Котляревський — за Осиповим — зберігає його, але переводить з стилю «високого» у «низький», виводячи поважну Музу в образі старої провінціальної панни, «од старості сварливої», з якою ніхто не женихався, не жартував, б). По</w:t>
        <w:softHyphen/>
        <w:t>двійну мотивацію подій теж здебільшого поминається, травестатори задоволь</w:t>
        <w:softHyphen/>
        <w:t>няються лише природним мотивуванням. Зразком може бути епізод смерті Палінура. У Вергілія Палінур гине від руки бога Сну, а в Осипова та Котляревського від того, що, прощаючися з сицілійцями, старий Палінур «нахлистався горілочки по саме нільзя». в). В інших випадках втручання богів зберігається, але характер йому надається різко гумористичний. Наприклад, епізод з бурею в Середземному морі: у Вергілія бурю підіймає Еол з наказу Юнони, а в Котляревського вітри — просто ледачі наймити, які розбрелися з двору Еола, через що він неспроможний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одразу вволити богинину волю. Або втручання Тізіфони в сварку троянців з латинцями: Тізіфона котиться клубочком, як відьма в народних казках. В даному випадку з зовнішнього боку поетичні засоби Вергілія залишаються ніби непору</w:t>
        <w:softHyphen/>
        <w:t>шними, але тон взято діаметрально протилежни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Крім того, травестованій поемі надається більше або менше національне забарвлення та певні соціальні устремління (Блюмавер). Перше особливо густо використовує Котляревський і накладає на вчинки Енея й троянців густий україн</w:t>
        <w:softHyphen/>
        <w:t>ський колорит: Палінур у нього Тарас, а Еней у пеклі здибує троянців Педька, Терешка, Шеліфона та інших. Троянці співають пісень «козацьких— гарних, запорозьких», а на дозвіллі розважаються «хрещиком і горюдубом». Прибувають до царя Латина і приносять старовинним звичаєм «на ралець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Пиріг завдовжки із аршин І солі-кримки і бахму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Цю особливість «Енеїди» Котляревського Житецький називав етнографіч</w:t>
        <w:softHyphen/>
        <w:t>ним реалізмом. (Докладніше: «Нове українське письменство» М. Зерова, Київ, 1924.)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>Драматичні твори Котляревськ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Розгляд книги Марковського показує нам, що Котляревського радше треба вважати талановитим поправником чужих літературних задумів. [...]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Художні замисли його повстають як відповідь на чужий літературний твір. Літературний мотив Котляревського завжди — бажання довершити недовершене іншим автором, поправити помилкове й фальшиве. Він немовби конкурує з Оси-повим, побачивши у нього елементи широкої картини звичаїв, і перевершує його. У «Наталці Полтавці» він повстає проти </w:t>
      </w:r>
      <w:r>
        <w:rPr>
          <w:rFonts w:cs="Arial" w:ascii="Arial" w:hAnsi="Arial"/>
          <w:color w:val="000000"/>
          <w:sz w:val="28"/>
          <w:szCs w:val="24"/>
        </w:rPr>
        <w:t xml:space="preserve">«Казака-стихотворца» кн. </w:t>
      </w:r>
      <w:r>
        <w:rPr>
          <w:rFonts w:cs="Arial" w:ascii="Arial" w:hAnsi="Arial"/>
          <w:color w:val="000000"/>
          <w:sz w:val="28"/>
          <w:szCs w:val="24"/>
          <w:lang w:val="uk-UA"/>
        </w:rPr>
        <w:t>Шаховського і поправляє помилки, яких той допускається, говорячи про українські повір'я та звичаї. Про це виразно свідчить сцена з Возним, Виборним і Петром, в якій Пет</w:t>
        <w:softHyphen/>
        <w:t>ро розповідає про свої театральні враження харківськ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Виборний: </w:t>
      </w:r>
      <w:r>
        <w:rPr>
          <w:rFonts w:cs="Arial" w:ascii="Arial" w:hAnsi="Arial"/>
          <w:color w:val="000000"/>
          <w:sz w:val="28"/>
          <w:szCs w:val="24"/>
          <w:lang w:val="uk-UA"/>
        </w:rPr>
        <w:t>Скажи ж, братику, яке тобі лучче всіх полюбилось, як каже</w:t>
      </w:r>
      <w:r>
        <w:rPr>
          <w:rFonts w:cs="Arial" w:ascii="Arial" w:hAnsi="Arial"/>
          <w:color w:val="000000"/>
          <w:sz w:val="28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4"/>
          <w:lang w:val="uk-UA"/>
        </w:rPr>
        <w:t>пан Возний, лицемірство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Возний: </w:t>
      </w:r>
      <w:r>
        <w:rPr>
          <w:rFonts w:cs="Arial" w:ascii="Arial" w:hAnsi="Arial"/>
          <w:color w:val="000000"/>
          <w:sz w:val="28"/>
          <w:szCs w:val="24"/>
          <w:lang w:val="uk-UA"/>
        </w:rPr>
        <w:t>Не лицемірство, а лицедійс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Виборний: </w:t>
      </w:r>
      <w:r>
        <w:rPr>
          <w:rFonts w:cs="Arial" w:ascii="Arial" w:hAnsi="Arial"/>
          <w:color w:val="000000"/>
          <w:sz w:val="28"/>
          <w:szCs w:val="24"/>
          <w:lang w:val="uk-UA"/>
        </w:rPr>
        <w:t>Ну, ну! Лицедійство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Петро: </w:t>
      </w:r>
      <w:r>
        <w:rPr>
          <w:rFonts w:cs="Arial" w:ascii="Arial" w:hAnsi="Arial"/>
          <w:color w:val="000000"/>
          <w:sz w:val="28"/>
          <w:szCs w:val="24"/>
          <w:lang w:val="uk-UA"/>
        </w:rPr>
        <w:t>Мені полюбилась наша малоросійська кумедія; там була Маруся, був Климовський, Прудиус і Грицьк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Виборний: </w:t>
      </w:r>
      <w:r>
        <w:rPr>
          <w:rFonts w:cs="Arial" w:ascii="Arial" w:hAnsi="Arial"/>
          <w:color w:val="000000"/>
          <w:sz w:val="28"/>
          <w:szCs w:val="24"/>
          <w:lang w:val="uk-UA"/>
        </w:rPr>
        <w:t>Розкажи ж мені, що вони робили, що говорил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Петро: </w:t>
      </w:r>
      <w:r>
        <w:rPr>
          <w:rFonts w:cs="Arial" w:ascii="Arial" w:hAnsi="Arial"/>
          <w:color w:val="000000"/>
          <w:sz w:val="28"/>
          <w:szCs w:val="24"/>
          <w:lang w:val="uk-UA"/>
        </w:rPr>
        <w:t>Співали московські пісні на наш голос. Климовський танцював з москалем. А що говорили, то трудно розібрати, бо сю штуку написав москаль по-нашому і дуже поперевертав сло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Виборний: </w:t>
      </w:r>
      <w:r>
        <w:rPr>
          <w:rFonts w:cs="Arial" w:ascii="Arial" w:hAnsi="Arial"/>
          <w:color w:val="000000"/>
          <w:sz w:val="28"/>
          <w:szCs w:val="24"/>
          <w:lang w:val="uk-UA"/>
        </w:rPr>
        <w:t>Москаль? Нічого ж і говорити. Мабуть, вельми нашкодив і наколотив гороху з капуст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І дал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Виборний: </w:t>
      </w:r>
      <w:r>
        <w:rPr>
          <w:rFonts w:cs="Arial" w:ascii="Arial" w:hAnsi="Arial"/>
          <w:color w:val="000000"/>
          <w:sz w:val="28"/>
          <w:szCs w:val="24"/>
          <w:lang w:val="uk-UA"/>
        </w:rPr>
        <w:t>От то тільки нечепурне, що москаль взявся по-нашому і про нас писати, не бачивши зроду ні краю і не знавши обичаїв і повір'я наш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[...] «Москаль-чарівник» належить до того ж літературного жанру, що й «Наталка Полтавка». Це комічна оперета— весела, з щасливою розв'язкою п'єса, прозовий текст якої тут і там розірвано вокальними номер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Його мотив належить до так званих «мандрівних» мотивів. Жінка, інколи невірна, інколи тільки кокетлива, в неприсутності чоловіка втягається в любовну історію, але на перешкоді їй стає випадковий і немилий свідок, що тримає в руках усі нитки дії й потім сам їх розмотує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Дослідники, що вивчали джерела п'єси^ знайшли чимало літературних тво</w:t>
        <w:softHyphen/>
        <w:t xml:space="preserve">рів і народних оповідань на ту саму тему. К. Копержинський вказував на польські оперети, дехто — на російські п'єси початку </w:t>
      </w:r>
      <w:r>
        <w:rPr>
          <w:rFonts w:cs="Arial" w:ascii="Arial" w:hAnsi="Arial"/>
          <w:color w:val="000000"/>
          <w:sz w:val="28"/>
          <w:szCs w:val="24"/>
          <w:lang w:val="en-US"/>
        </w:rPr>
        <w:t>XIX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 в. М. Дашкевич у спеціальній статті спробував пов'язати твір Котляревського з французькою п'єсою Д'Ансома. [...] Не можна, одначе, твердити, що Котляревський черпав з джерела цього сліпо (навіть припускаючи твердження </w:t>
      </w:r>
      <w:r>
        <w:rPr>
          <w:rFonts w:cs="Arial" w:ascii="Arial" w:hAnsi="Arial"/>
          <w:color w:val="000000"/>
          <w:sz w:val="28"/>
          <w:szCs w:val="24"/>
        </w:rPr>
        <w:t xml:space="preserve">Дашкевича). </w:t>
      </w:r>
      <w:r>
        <w:rPr>
          <w:rFonts w:cs="Arial" w:ascii="Arial" w:hAnsi="Arial"/>
          <w:color w:val="000000"/>
          <w:sz w:val="28"/>
          <w:szCs w:val="24"/>
          <w:lang w:val="uk-UA"/>
        </w:rPr>
        <w:t>Правда, у Котляревського подибуємо багато рис схожості у розвитку дії, але по-перше, невірність жінки подається у нього в пом'якшених тонах. Тетяна лише трохи легковажна, вона жартує з Финтиком, але до рук йому не дається. По-друге, до п'єси введено пи</w:t>
        <w:softHyphen/>
        <w:t>тання національні, громадські, моральні. Тетяна морально вища від свого кавале</w:t>
        <w:softHyphen/>
        <w:t>ра Финтика, міцно тримається звичаю, вірна традиції, тоді як Финтик відбився звичаїв батьківських, матерньої мови, глузує з своїх рідних. Ідилічний образ простонародного життя, таким чином, відтіняється сатиричним змалюванням півкультурного середовища — судових та канцелярських перевертнів-паничів та їхньої етичної нестійк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  <w:lang w:val="uk-UA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>Правда, поставивши певні питання громадського характеру, Котляревський удався до досить рутинного засобу. Свої думки він вкладає в уста дійовим осо</w:t>
        <w:softHyphen/>
        <w:t>бам — вони проказують довгі на ті теми монологи, — але й докір в рутинності засобів слід пом'якшити вказівкою на злободенність питань. Питання були насу</w:t>
        <w:softHyphen/>
        <w:t>щні, актуальні, хвилювали автора й читача та потребували розв'язання. У поле</w:t>
        <w:softHyphen/>
        <w:t>міці між москалем і Михайлом Котляревський відкидає закид, що, мовляв, «хох-ли» є ні на що не здатні, зауваженням, що «іскра дотепу» вже розжеврілася та що українці відіграють велику ролю в сенаті й по міністерствах, що глузування над «хохлом» та його нездатністю давно вже й багато разів заперечено засвідченими фактами його обдарова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  <w:lang w:val="uk-UA"/>
        </w:rPr>
        <w:t xml:space="preserve">Питання, в якій мірі Котляревський пішов за драматичною творчістю </w:t>
      </w:r>
      <w:r>
        <w:rPr>
          <w:rFonts w:cs="Arial" w:ascii="Arial" w:hAnsi="Arial"/>
          <w:color w:val="000000"/>
          <w:sz w:val="28"/>
          <w:szCs w:val="24"/>
          <w:lang w:val="en-US"/>
        </w:rPr>
        <w:t>XVIII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 в. — вертепом та інтермедією, — розв'язати, здається, слід негативно. П'єси Котляревського небагато спільного мають з тими немудрими та несклад</w:t>
        <w:softHyphen/>
        <w:t>ними виставами, здебільшого інсценізаціями анекдотів. Ситуації в Котляревсько</w:t>
        <w:softHyphen/>
        <w:t>го складніші, літературні засоби розмаїтіші. Персонажі його драматичних тво</w:t>
        <w:softHyphen/>
        <w:t xml:space="preserve">рів — то індивідуально окремішні характери з складними переживаннями. Тільки подекуди знаходимо риси, що в'яжуть Котляревського з творчістю </w:t>
      </w:r>
      <w:r>
        <w:rPr>
          <w:rFonts w:cs="Arial" w:ascii="Arial" w:hAnsi="Arial"/>
          <w:color w:val="000000"/>
          <w:sz w:val="28"/>
          <w:szCs w:val="24"/>
          <w:lang w:val="en-US"/>
        </w:rPr>
        <w:t>XVIII</w:t>
      </w:r>
      <w:r>
        <w:rPr>
          <w:rFonts w:cs="Arial" w:ascii="Arial" w:hAnsi="Arial"/>
          <w:color w:val="000000"/>
          <w:sz w:val="28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4"/>
          <w:lang w:val="uk-UA"/>
        </w:rPr>
        <w:t>в. (та й то не драматичною): книжна мова Возного, переробка сковородинського кант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color w:val="000000"/>
          <w:sz w:val="28"/>
          <w:szCs w:val="24"/>
        </w:rPr>
        <w:t xml:space="preserve">«Всякому городу нрав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і </w:t>
      </w:r>
      <w:r>
        <w:rPr>
          <w:rFonts w:cs="Arial" w:ascii="Arial" w:hAnsi="Arial"/>
          <w:color w:val="000000"/>
          <w:sz w:val="28"/>
          <w:szCs w:val="24"/>
        </w:rPr>
        <w:t xml:space="preserve">права»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тощо. </w:t>
      </w:r>
      <w:r>
        <w:rPr>
          <w:rFonts w:cs="Arial" w:ascii="Arial" w:hAnsi="Arial"/>
          <w:color w:val="000000"/>
          <w:sz w:val="28"/>
          <w:szCs w:val="24"/>
        </w:rPr>
        <w:t xml:space="preserve">Типом </w:t>
      </w:r>
      <w:r>
        <w:rPr>
          <w:rFonts w:cs="Arial" w:ascii="Arial" w:hAnsi="Arial"/>
          <w:color w:val="000000"/>
          <w:sz w:val="28"/>
          <w:szCs w:val="24"/>
          <w:lang w:val="uk-UA"/>
        </w:rPr>
        <w:t>своєї творчості драматичної Котля</w:t>
        <w:softHyphen/>
        <w:t xml:space="preserve">ревський перебуває в руслі тих впливів, що йшли з Франції </w:t>
      </w:r>
      <w:r>
        <w:rPr>
          <w:rFonts w:cs="Arial" w:ascii="Arial" w:hAnsi="Arial"/>
          <w:color w:val="000000"/>
          <w:sz w:val="28"/>
          <w:szCs w:val="24"/>
          <w:lang w:val="en-US"/>
        </w:rPr>
        <w:t>XVIII</w:t>
      </w:r>
      <w:r>
        <w:rPr>
          <w:rFonts w:cs="Arial" w:ascii="Arial" w:hAnsi="Arial"/>
          <w:color w:val="000000"/>
          <w:sz w:val="28"/>
          <w:szCs w:val="24"/>
        </w:rPr>
        <w:t xml:space="preserve"> </w:t>
      </w:r>
      <w:r>
        <w:rPr>
          <w:rFonts w:cs="Arial" w:ascii="Arial" w:hAnsi="Arial"/>
          <w:color w:val="000000"/>
          <w:sz w:val="28"/>
          <w:szCs w:val="24"/>
          <w:lang w:val="uk-UA"/>
        </w:rPr>
        <w:t>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Микола Зеров. Твори в двох томах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8"/>
          <w:szCs w:val="24"/>
        </w:rPr>
        <w:t>К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 xml:space="preserve">.: Дніпро, 1990. </w:t>
      </w:r>
      <w:r>
        <w:rPr>
          <w:rFonts w:cs="Arial" w:ascii="Arial" w:hAnsi="Arial"/>
          <w:color w:val="000000"/>
          <w:sz w:val="28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8"/>
          <w:szCs w:val="24"/>
          <w:lang w:val="uk-UA"/>
        </w:rPr>
        <w:t>С. 10-24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8:58:00Z</dcterms:created>
  <dc:creator>Evgeny Vasiliev</dc:creator>
  <dc:description/>
  <cp:keywords/>
  <dc:language>en-US</dc:language>
  <cp:lastModifiedBy>Evgeny Vasiliev</cp:lastModifiedBy>
  <dcterms:modified xsi:type="dcterms:W3CDTF">2005-11-14T18:58:00Z</dcterms:modified>
  <cp:revision>1</cp:revision>
  <dc:subject/>
  <dc:title>Микола Зеров КОТЛЯРЕВСЬКИЙ І ОСИПОВ</dc:title>
</cp:coreProperties>
</file>